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amble"/>
        <w:ind w:left="567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СТАВ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постоянно действующей комиссии по координации работы по содействию занятости населения Глубокского района</w:t>
            </w:r>
          </w:p>
        </w:tc>
      </w:tr>
    </w:tbl>
    <w:p>
      <w:pPr>
        <w:pStyle w:val="Normal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лужневский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Эдуард Каз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заместитель председателя Глубокского районного Совета депутатов, председател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Тарасевич 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Татьяна Леони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заместитель председателя Глубокского районного исполнительного комитета (далее – райисполком), заместитель председателя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Лаппо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Ирина Владислав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начальник управления по труду, занятости и социальной защите райисполкома, заместитель председателя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Члены комисси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Бабкевич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Геннадий Эдуар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начальник Глубокского филиала республиканского унитарного предприятия «Витебское агентство по государственной регистрации и земельному кадастру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Бабкевич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Людмила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начальник отдела землеустройства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Боровик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Е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заместитель председателя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Васюкович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Виктор И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государственного учреждения «Территориальный центр социального обслуживания населения Глубокского района», депутат Глубокского районного Совета депутатов от Псуевского  избирательного округа № 3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Гаврилова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Татьяна Вячеслав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начальник отдела по образованию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Журавская 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Валентина Наза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начальник финансового отдела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Заходнова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Снежанна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начальник отдела налогооблажения физических лиц инспекции Министерства по налогам и сборам Республики Беларусь по  Глубокскому району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Карнилович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юдмила Федоровна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начальник отдела идеологической работы, культуры и по делам молодежи райисполкома, 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епутат Глубокского районного Совета депутатов от Комсомольского избирательного округа № 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Карнатко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Елена Эдуар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начальник Глубокского районного отдела Витебского областного управления Фонда социальной защиты населени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Кашмило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Сергей Геннадь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главный инженер унитарного предприятия жилищно-коммунального хозяйства Глубо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Круклинский </w:t>
            </w:r>
          </w:p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Валерий Героним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начальник отдела внутренних дел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Матвеева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талья Петр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ведующий юридическим сектором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ловский</w:t>
            </w:r>
          </w:p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Пётр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филиала Глубокского производственного управления производственного республиканского унитарного предприятия «Витебскоблгаз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дюшова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Наталья Пав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начальник отдела занятости населения и социально-трудовых отношений управления по труду, занятости и социальной защите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Ралович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Валерий Усти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начальник республиканского унитарного предприятия «Витебскэнерго» филиал «Энергосбыт» Глубокское отделение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Сабынич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Вячеслав Вяче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главный врач учреждения здравоохранения «Глубокская центральная районная больница», депутат Глубокского районного Совета депутатов от Передольского  избирательного округа № 3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Соколовская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атьяна Чеславовна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директор Глубокского отделения Белорусского республиканского унитарного страхового предприятия «Белгосстрах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Телица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Вер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председатель Глубокского районного объединения профсоюзов, депутат Глубокского районного Совета депутатов от Минского избирательного  округа № 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 xml:space="preserve">Христолович 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Валентина Пав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руководитель группы по расчетно-паспортному обслуживанию г. Глубокое государственного предприятия «Витебский областной расчетно-справочный центр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Шурпик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Васили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заместитель начальника управления по сельскому хозяйству и продовольствию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Янцевич</w:t>
            </w:r>
          </w:p>
          <w:p>
            <w:pPr>
              <w:pStyle w:val="Normal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Юлия Валент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специалист по коммунальным расчетам группы по расчетно-паспортному обслуживанию г. Глубокое государственного предприятия «Витебский областной расчетно-справочный центр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Латышёнок</w:t>
            </w:r>
          </w:p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Александр Георги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</w:rPr>
              <w:t>начальник отдела архитектуры и строительства, жилищно-коммунального хозяйства райисполкома</w:t>
            </w:r>
          </w:p>
        </w:tc>
      </w:tr>
    </w:tbl>
    <w:p>
      <w:pPr>
        <w:pStyle w:val="Newncpi"/>
        <w:ind w:right="56" w:hanging="0"/>
        <w:rPr>
          <w:sz w:val="30"/>
          <w:szCs w:val="30"/>
        </w:rPr>
      </w:pPr>
      <w:r>
        <w:rPr>
          <w:sz w:val="30"/>
          <w:szCs w:val="30"/>
        </w:rPr>
        <w:tab/>
        <w:t>В соответствии с пунктом 6 Примерного положения о постоянно действующей комиссии по координации работы по содействию занятости населения, утвержденного постановлением Совета Министров Республики Беларусь от 31 марта 2018 г. № 240, обязанности секретаря комиссии, не входящего в ее состав, возложить на Седюкевич Оксану Владимировну, секретаря государственного учреждения «Территориальный центр социального обслуживания населения Глубокского района».</w:t>
      </w:r>
    </w:p>
    <w:p>
      <w:pPr>
        <w:pStyle w:val="ConsPlusNormal"/>
        <w:widowControl/>
        <w:ind w:right="-426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reamble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10" w:gutter="0" w:header="278" w:top="102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26:00Z</dcterms:created>
  <dc:creator>Падюшова</dc:creator>
  <dc:description/>
  <cp:keywords/>
  <dc:language>en-US</dc:language>
  <cp:lastModifiedBy>a.dirko</cp:lastModifiedBy>
  <cp:lastPrinted>2020-07-02T10:26:00Z</cp:lastPrinted>
  <dcterms:modified xsi:type="dcterms:W3CDTF">2020-07-02T07:54:00Z</dcterms:modified>
  <cp:revision>3</cp:revision>
  <dc:subject/>
  <dc:title>                                                                   </dc:title>
</cp:coreProperties>
</file>