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Аддзел справаводства і фарміравання Нацыянальнага архіўнага фонду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center"/>
        <w:rPr/>
      </w:pPr>
      <w:r>
        <w:rPr>
          <w:sz w:val="30"/>
          <w:szCs w:val="30"/>
        </w:rPr>
        <w:t>Загадчык аддзела - Батыгін</w:t>
      </w:r>
      <w:r>
        <w:rPr>
          <w:sz w:val="30"/>
          <w:szCs w:val="30"/>
          <w:lang w:val="be-BY"/>
        </w:rPr>
        <w:t>а</w:t>
      </w:r>
      <w:r>
        <w:rPr>
          <w:sz w:val="30"/>
          <w:szCs w:val="30"/>
        </w:rPr>
        <w:t xml:space="preserve"> Ірына Эдуардаўна</w:t>
      </w:r>
      <w:r>
        <w:rPr>
          <w:sz w:val="30"/>
          <w:szCs w:val="30"/>
          <w:lang w:val="be-BY"/>
        </w:rPr>
        <w:t>, т</w:t>
      </w:r>
      <w:r>
        <w:rPr>
          <w:sz w:val="30"/>
          <w:szCs w:val="30"/>
        </w:rPr>
        <w:t>эл</w:t>
      </w:r>
      <w:r>
        <w:rPr>
          <w:sz w:val="30"/>
          <w:szCs w:val="30"/>
          <w:lang w:val="be-BY"/>
        </w:rPr>
        <w:t>.</w:t>
      </w:r>
      <w:r>
        <w:rPr>
          <w:sz w:val="30"/>
          <w:szCs w:val="30"/>
        </w:rPr>
        <w:t>: 8 (02156) 22023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Асноўныя задачы аддзела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распрацоўка асноўных напрамкаў і аналіз работы па пытаннях фарміравання Нацыянальнага архіўнага фонду, арганізацыя дакументаў у справаводстве і дзейнасці архіваў устаноў, арганізацый і прадпрыемстваў, падрыхтоўка прапаноў па яе ўдасканаленню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</w:t>
      </w:r>
      <w:r>
        <w:rPr>
          <w:sz w:val="30"/>
          <w:szCs w:val="30"/>
        </w:rPr>
        <w:t>арганізацыя і правядзенне работ па камплектаванню архіва дакументамі пастаяннага захоўвання, якія ўтвараюцца ва ўстановах, арганізацыях, прадпрыемствах абслугоўвае</w:t>
      </w:r>
      <w:r>
        <w:rPr>
          <w:sz w:val="30"/>
          <w:szCs w:val="30"/>
          <w:lang w:val="be-BY"/>
        </w:rPr>
        <w:t>май</w:t>
      </w:r>
      <w:r>
        <w:rPr>
          <w:sz w:val="30"/>
          <w:szCs w:val="30"/>
        </w:rPr>
        <w:t xml:space="preserve"> зоны</w:t>
      </w:r>
      <w:r>
        <w:rPr>
          <w:sz w:val="30"/>
          <w:szCs w:val="30"/>
          <w:lang w:val="be-BY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</w:t>
      </w:r>
      <w:r>
        <w:rPr>
          <w:sz w:val="30"/>
          <w:szCs w:val="30"/>
        </w:rPr>
        <w:t>дзяржаўнай часткі Нацыянальнага архіўнага фонду, якая фарміруецца з дакументаў Нацыянальнага архіўнага фонду дзяржаўных органаў, iншых арганiзацый i грамадзян, уключаных у спіс крыніц камплектавання архіва (недзяржаўныя арганізацыі і грамадзяне ўключаюцца ў гэты спіс з іх згоды на падставе дагавора захоўвання),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30"/>
          <w:szCs w:val="30"/>
        </w:rPr>
        <w:t>          </w:t>
      </w:r>
      <w:r>
        <w:rPr>
          <w:sz w:val="30"/>
          <w:szCs w:val="30"/>
        </w:rPr>
        <w:t>мясцовых Саветаў дэпутатаў, выканаўчых і распарадчых органаў, іншых дзяржаўных органаў і падначаленых ім (якія ўваходзяць у склад, сістэму) органаў, арганізацый, якія дзейнічаюць у абслугоўва</w:t>
      </w:r>
      <w:r>
        <w:rPr>
          <w:sz w:val="30"/>
          <w:szCs w:val="30"/>
          <w:lang w:val="be-BY"/>
        </w:rPr>
        <w:t>емай</w:t>
      </w:r>
      <w:r>
        <w:rPr>
          <w:sz w:val="30"/>
          <w:szCs w:val="30"/>
        </w:rPr>
        <w:t xml:space="preserve"> зоне,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</w:t>
      </w:r>
      <w:r>
        <w:rPr>
          <w:sz w:val="30"/>
          <w:szCs w:val="30"/>
        </w:rPr>
        <w:t>арганізацый, доля дзяржаўнай уласнасці у статутным фондзе якіх складае больш за 50 працэнтаў,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</w:t>
      </w:r>
      <w:r>
        <w:rPr>
          <w:sz w:val="30"/>
          <w:szCs w:val="30"/>
        </w:rPr>
        <w:t>арганізацыйных структур рэспублiканскiх дзяржаўна-грамадскiх аб'яднанняў, іх саюзаў (асацыяцый), якія ўтварыліся да ўвядзення іх рэгістрацыі ва ўстаноўленым парадку,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</w:t>
      </w:r>
      <w:r>
        <w:rPr>
          <w:sz w:val="30"/>
          <w:szCs w:val="30"/>
        </w:rPr>
        <w:t>рэлігійных арганізацый, якія ўтварыліся да аддзялення царквы ад дзяржавы,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30"/>
          <w:szCs w:val="30"/>
        </w:rPr>
        <w:t>         </w:t>
      </w:r>
      <w:r>
        <w:rPr>
          <w:sz w:val="30"/>
          <w:szCs w:val="30"/>
        </w:rPr>
        <w:t>іншых арганізацый, якія існавалі на тэрыторыі, якая складае сучасную абслугоўва</w:t>
      </w:r>
      <w:r>
        <w:rPr>
          <w:sz w:val="30"/>
          <w:szCs w:val="30"/>
          <w:lang w:val="be-BY"/>
        </w:rPr>
        <w:t>емую</w:t>
      </w:r>
      <w:r>
        <w:rPr>
          <w:sz w:val="30"/>
          <w:szCs w:val="30"/>
        </w:rPr>
        <w:t xml:space="preserve"> архівам зону,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</w:t>
      </w:r>
      <w:r>
        <w:rPr>
          <w:sz w:val="30"/>
          <w:szCs w:val="30"/>
        </w:rPr>
        <w:t>арганізацый і грамадзян, якія паступілі ва ўласнасць дзяржавы, у тым ліку з-за мяжы, на падставах, прадугледжаных заканадаўствам,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палітычных і ваенных дзеячаў, дзеячаў навукі, мастацтва, культуры і іншых сфер дзяржаўнага і грамадскага жыцця, якія маюць значнасц</w:t>
      </w:r>
      <w:r>
        <w:rPr>
          <w:sz w:val="30"/>
          <w:szCs w:val="30"/>
          <w:lang w:val="be-BY"/>
        </w:rPr>
        <w:t>ь</w:t>
      </w:r>
      <w:r>
        <w:rPr>
          <w:sz w:val="30"/>
          <w:szCs w:val="30"/>
        </w:rPr>
        <w:t xml:space="preserve"> для грамадства і дзяржавы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</w:t>
      </w:r>
      <w:r>
        <w:rPr>
          <w:sz w:val="30"/>
          <w:szCs w:val="30"/>
        </w:rPr>
        <w:t>інфармацыйнае забеспячэнне органаў дзяржаўнага кіравання аб стане архіўнай справы і справаводств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</w:t>
      </w:r>
      <w:r>
        <w:rPr>
          <w:sz w:val="30"/>
          <w:szCs w:val="30"/>
        </w:rPr>
        <w:t>стварэнне інфармацыйна-пошукавых сістэм, банкаў і баз даных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30"/>
          <w:szCs w:val="30"/>
        </w:rPr>
        <w:t>          </w:t>
      </w:r>
      <w:r>
        <w:rPr>
          <w:sz w:val="30"/>
          <w:szCs w:val="30"/>
        </w:rPr>
        <w:t>каардынацыя дзейнасці арганізацый</w:t>
      </w:r>
      <w:r>
        <w:rPr>
          <w:sz w:val="30"/>
          <w:szCs w:val="30"/>
          <w:lang w:val="be-BY"/>
        </w:rPr>
        <w:t xml:space="preserve"> - </w:t>
      </w:r>
      <w:r>
        <w:rPr>
          <w:sz w:val="30"/>
          <w:szCs w:val="30"/>
        </w:rPr>
        <w:t>крыніц камплектавання архіва ў сферы архіўнай справы і справаводства, аказанне ім арганізацыйна-метадычнай дапамогі па ўкараненні дзяржаўнай сістэмы справаводства і ўніфікаваных сістэм дакументацыі, узаемадзеянне па гэтых пытаннях з дзяржаўнымі органамі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30"/>
          <w:szCs w:val="30"/>
        </w:rPr>
        <w:t>         </w:t>
      </w:r>
      <w:r>
        <w:rPr>
          <w:sz w:val="30"/>
          <w:szCs w:val="30"/>
        </w:rPr>
        <w:t xml:space="preserve">аказанне садзейнічання і кансультацыйнай дапамогі, у тым ліку на дагаворнай аснове арганізацыям прыватнай формы ўласнасці па пытаннях назапашвання, </w:t>
      </w:r>
      <w:r>
        <w:rPr>
          <w:sz w:val="30"/>
          <w:szCs w:val="30"/>
          <w:lang w:val="be-BY"/>
        </w:rPr>
        <w:t>у</w:t>
      </w:r>
      <w:r>
        <w:rPr>
          <w:sz w:val="30"/>
          <w:szCs w:val="30"/>
        </w:rPr>
        <w:t>ліку, захоўвання, выкарыстання дакументаў, арганізацыі справаводств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</w:t>
      </w:r>
      <w:r>
        <w:rPr>
          <w:sz w:val="30"/>
          <w:szCs w:val="30"/>
        </w:rPr>
        <w:t>дзяржаўны кантроль у сферы архіўнай справы і справаводства ў адпаведнасці з заканадаўствам аб кантрольнай дзейнасці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вывучэнне перадавога вопыту па пытаннях камплектавання, арганізацыі дакументаў у справаводстве і дзейнасці архіваў устаноў, ўкараненне яго ў практыку работы.</w:t>
      </w:r>
      <w:r>
        <w:rPr>
          <w:sz w:val="30"/>
          <w:szCs w:val="30"/>
          <w:highlight w:val="yellow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center"/>
        <w:rPr>
          <w:sz w:val="30"/>
          <w:szCs w:val="30"/>
          <w:highlight w:val="yellow"/>
          <w:lang w:val="be-BY"/>
        </w:rPr>
      </w:pPr>
      <w:r>
        <w:rPr>
          <w:sz w:val="30"/>
          <w:szCs w:val="30"/>
          <w:highlight w:val="yellow"/>
          <w:lang w:val="be-BY"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апрамкі дзейнасці аддзела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30"/>
          <w:szCs w:val="30"/>
        </w:rPr>
        <w:t>           </w:t>
      </w:r>
      <w:r>
        <w:rPr>
          <w:sz w:val="30"/>
          <w:szCs w:val="30"/>
          <w:lang w:val="be-BY"/>
        </w:rPr>
        <w:t xml:space="preserve">падрыхтоўвае прапановы для комплексных праграм, перспектыўных, бягучых планаў работы архіва па профільных аддзелу напрамках, забяспечвае 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х рэал</w:t>
      </w:r>
      <w:r>
        <w:rPr>
          <w:sz w:val="30"/>
          <w:szCs w:val="30"/>
        </w:rPr>
        <w:t>i</w:t>
      </w:r>
      <w:r>
        <w:rPr>
          <w:sz w:val="30"/>
          <w:szCs w:val="30"/>
          <w:lang w:val="be-BY"/>
        </w:rPr>
        <w:t>зацыю, складае справаздачы аб іх выкананні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арганізуе адбор і своечасовую перадачу дакументаў у архіў, друкаваных, ілюстраваных і іншых матэрыялаў, якія дапаўняюць фонды архів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ва ўстаноўленым парадку адзін раз у пяць гадоў складае і ўносіць на ўзгадненне экспертна-праверачнай каміс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і пры галоўным упраўленні юстыцыі</w:t>
      </w:r>
      <w:r>
        <w:rPr>
          <w:sz w:val="30"/>
          <w:szCs w:val="30"/>
          <w:lang w:val="be-BY"/>
        </w:rPr>
        <w:t xml:space="preserve"> Віцебскага аблвыканкама</w:t>
      </w:r>
      <w:r>
        <w:rPr>
          <w:sz w:val="30"/>
          <w:szCs w:val="30"/>
        </w:rPr>
        <w:t xml:space="preserve"> (далей - ЭПК) спісы арганізацый-крыніц камплектавання архіва, вядзе сістэматычную працу па ўдакладненні гэтых спісаў, штогод прадстаўляе на ўзгадненне ЭПК змяненн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 xml:space="preserve"> і дапаўненн</w:t>
      </w:r>
      <w:r>
        <w:rPr>
          <w:sz w:val="30"/>
          <w:szCs w:val="30"/>
          <w:lang w:val="be-BY"/>
        </w:rPr>
        <w:t>і</w: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складае планы-графікі упарадкавання дакументаў, забяспечвае iх выкананне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прымае ва ўстаноўленым парадку меры да папаўнення архіва дакументамі, якія знаходзяцца ва ўласнасці недзяржаўных арганізацый, грамадскіх аб'яднанняў і грамадзян, па выяўленні і атрыманні ад іншых беларускіх і замежных архіваў арыгіналаў (або копій) архіўных дакументаў свайго профілю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стварае і ўдасканальвае навукова-даведачны апарат да дакументаў архіва з мэтай аператыўнага іх выкарыстання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ўдзельнічае ў рабоце па стварэнню ў архіве аўтаматызаваных банкаў даных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ажыццяўляе ва ўстаноўленым парадку арганізацыйна-метадычнае кіраўніцтва дзейнасцю архіваў арганізацый-крыніц камплектавання, вядзе дзяржаўны ўлік дакументаў Нацыянальнага архіўнага фонду, якія захоўваюцца ў гэтых архівах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сумесна з дзяржаўнымі органамі ўдзельнічае ў мерапрыемствах па ўдасканаленні справаводства, работы архіваў арганізацый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аказвае навукова-метадычную і кансультатыўную дапамогу тэрытарыяльным архівах, прымае ўдзел у найбольш важных мерапрыемствах, якія праводзяцца ў гэтых архівах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уносіць на разгляд мясцовых выканаўчых і распарадчых органаў прапановы па забеспячэнні захаванасці дакументаў, ўдасканаленні справаводства, работы архіваў арганізацый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інфармуе адпаведныя органы аб фактах страты, знішчэння дакументаў, іншых парушэнняў заканадаўства ў сферы архіўнай справы і справаводств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вядзе ўлiк аб месцах захоўвання дакументаў па асабоваму складу ліквідаваных прадпрыемстваў, устаноў і арганізацый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у межах сваёй кампетэнцыі ажыццяўляе дзяржаўны кантроль у сферы архіўнай справы і справаводства ў адпаведнасці з заканадаўствам аб кантрольнай дзейнасці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разглядае палажэнні аб архівах, цэнтральных экспертных камісіях, экспертных камісіях, наменклатуры спраў арганізацый, інструкцыі па справаводству, іншыя лакальныя прававыя акты і метадычныя дакументы на прадмет адпаведнасці іх заканадаўству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/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разглядае і сцвярджае вопіс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 xml:space="preserve"> спраў пастаяннага захоўвання,  узгадняе вопіс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 xml:space="preserve"> спраў па асабоваму складу, разглядае акты аб выдзяленні да знішчэння дакументаў і спраў, якія не падлягаюць захоўванню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праводзіць прыём прадстаўнікоў юрыдычных асоб, грамадзян па пытаннях, якія адносяцца да кампетэнцыі аддзел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ўкараняе ў практыку работы прагрэсіўныя метады працы, у тым ліку аўтаматызаваныя тэхналогіі апрацоўкі і пошуку дакументнай інфармацыі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</w:t>
      </w:r>
      <w:r>
        <w:rPr>
          <w:sz w:val="30"/>
          <w:szCs w:val="30"/>
        </w:rPr>
        <w:t>своечасова прымае меры да ліквідацыі недахопаў у працы аддзел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</w:t>
      </w:r>
      <w:r>
        <w:rPr>
          <w:sz w:val="30"/>
          <w:szCs w:val="30"/>
        </w:rPr>
        <w:t>аказвае платныя паслугі па навукова-тэхнічнай апрацоўцы дакументаў і іншым профільным аддзелу напрамках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прымае меры па павышэнню кваліфікацыі работнікаў аддзела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прымае ўдзел у арганізацыі і правядзенні грамадскіх аглядаў, конкурсаў па архіўнай справе і справаводстве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аналізуе стан архіўнай справы па профільных аддзелу напрамках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           </w:t>
      </w:r>
      <w:r>
        <w:rPr>
          <w:sz w:val="30"/>
          <w:szCs w:val="30"/>
        </w:rPr>
        <w:t>удзельнічае ў працы экспертна-метадычнай камісіі архіва, уносіць на яе разгляд пытанні па профільным аддзелу напрамках, рыхтуе матэрыялы да абмеркавання, ажыццяўляе кантроль за выкананнем прынятых рашэнняў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2:02:00Z</dcterms:created>
  <dc:creator>Алина</dc:creator>
  <dc:description/>
  <cp:keywords/>
  <dc:language>en-US</dc:language>
  <cp:lastModifiedBy>kom</cp:lastModifiedBy>
  <cp:lastPrinted>2020-01-31T10:05:00Z</cp:lastPrinted>
  <dcterms:modified xsi:type="dcterms:W3CDTF">2020-01-31T08:09:00Z</dcterms:modified>
  <cp:revision>24</cp:revision>
  <dc:subject/>
  <dc:title>Группа научно-технической обработки документов</dc:title>
</cp:coreProperties>
</file>