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;Bookman Old Style" w:hAnsi="Times New Roman;Bookman Old Style" w:cs="Times New Roman;Bookman Old Style"/>
          <w:sz w:val="30"/>
          <w:szCs w:val="30"/>
          <w:lang w:val="be-BY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Аддзел забеспячэння захаванасці дакументаў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Bookman Old Style" w:hAnsi="Times New Roman;Bookman Old Style" w:cs="Times New Roman;Bookman Old Style"/>
          <w:sz w:val="30"/>
          <w:szCs w:val="30"/>
          <w:lang w:val="be-BY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rPr>
          <w:rFonts w:ascii="Times New Roman;Bookman Old Style" w:hAnsi="Times New Roman;Bookman Old Style" w:cs="Times New Roman;Bookman Old Style"/>
          <w:sz w:val="30"/>
          <w:szCs w:val="30"/>
          <w:lang w:val="be-BY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Загадчык аддзела - Цыганкова Ганна Барысаўна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, т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эл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.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: 8 (02156) 21533</w:t>
      </w:r>
    </w:p>
    <w:p>
      <w:pPr>
        <w:pStyle w:val="Normal"/>
        <w:spacing w:lineRule="auto" w:line="240" w:before="0" w:after="0"/>
        <w:rPr>
          <w:rFonts w:ascii="Times New Roman;Bookman Old Style" w:hAnsi="Times New Roman;Bookman Old Style" w:cs="Times New Roman;Bookman Old Style"/>
          <w:sz w:val="30"/>
          <w:szCs w:val="30"/>
          <w:lang w:val="be-BY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Асноўныя задачы аддзе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вызначэнне асноўных напрамкаў і аналіз работы архіва па забеспячэнню захаванасці і дзяржаўнаму ўлiку дакументаў, падрыхтоўка прапаноў па іх удасканале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арганізацыя захоўвання і забеспячэнне захаванасці дакументаў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дзяржаўны ўлік дакументаў архі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вывучэнне перадавога вопыту ў галіне забеспячэння захаванасці і дзяржаўнага ўліку дакументаў, ўкараненне яго ў практыку работы аддзела, архі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  <w:lang w:val="be-BY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арганізацыя і кіраўніцтва працай арх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і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в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ас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х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овішч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  <w:lang w:val="be-BY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Bookman Old Style" w:hAnsi="Times New Roman;Bookman Old Style" w:cs="Times New Roman;Bookman Old Style"/>
          <w:sz w:val="30"/>
          <w:szCs w:val="30"/>
          <w:lang w:val="be-BY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Напрамкі дзейнасці аддзе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 xml:space="preserve">рыхтуе прапановы да праектаў мэтавых праграм, перспектыўных, бягучых планаў работы архіва па профільным аддзелу кірункам, забяспечвае 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i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х рэал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i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зацыю, складае справаздачы аб іх выкананн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 xml:space="preserve">ажыццяўляе захоўванне 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i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 xml:space="preserve"> рацыянальнае размяшчэнне дакументаў архі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забяспечвае рацыянальнае выкарыстанне плошчаў архівасховішч і абсталя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 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забяспечвае стварэнне і падтрыманне аптымальных умоў і санітарна-гігіенічнага рэжыму захоўвання дакументаў, рэжым доступу ў сховішчы, выкананне правілаў пажарнай бяспекі ў і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удзельнічае ў вызначэнні патрэбы архіва ў абсталяванні для захоўвання дакументаў, паляпшэння іх фізічнага стану, стварэнне страхавых копій і фонду карыстання, стварэнні банкаў даных па дакументах архі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арганізуе ў выпадку неабходнасці дэзінфекцыю, дэратызацыю памяшканняў арх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і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в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ас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х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овішч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арганізуе і каардынуе правядзенне санітарных дзён у арх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і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в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ас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х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овішчах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 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вызначае чарговасць правядзення праверак наяўнасці дакументаў, арганізуе і каардынуе гэтую прац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 xml:space="preserve">арганізуе і кантралюе працу па ацэнцы і ўліку 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фізічнага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 xml:space="preserve"> стану дакументаў, у тым ліку страхавога фонду і фонду карыст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арганізуе і каардынуе працу па падрыхтоўцы дакументаў да рэстаўрацыі, стварэнню страхавога фонду і фонду карыст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арганізуе і каардынуе працу па афармленні спраў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арганізуе і праводзіць комплекс работ па выяўленні, уліку і захаванасці асабліва каштоўных спраў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забяспечвае выкананне правілаў выдачы дакументаў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па ўсталяваных формах ажыццяўляе дзяржаўны ўлік дакументаў і ўсіх змяненняў у складзе і аб'ёме фондаў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ажыццяўляе прыём дакументаў на захоўванне, размяркоўвае іх па арх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і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в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ас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х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овішчам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, кантралюе фізічны стан дакументаў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праводзіць экспертызу каштоўнасці дакументаў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,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 xml:space="preserve"> якія захоўваюцца ў архі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аналізуе стан работы па забеспячэнні захаванасці і ўліку дакументаў архі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okman Old Styl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Bookman Old Style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05:00Z</dcterms:created>
  <dc:creator>dom</dc:creator>
  <dc:description/>
  <cp:keywords/>
  <dc:language>en-US</dc:language>
  <cp:lastModifiedBy>kom</cp:lastModifiedBy>
  <cp:lastPrinted>2020-01-31T10:08:00Z</cp:lastPrinted>
  <dcterms:modified xsi:type="dcterms:W3CDTF">2020-01-31T08:09:00Z</dcterms:modified>
  <cp:revision>15</cp:revision>
  <dc:subject/>
  <dc:title/>
</cp:coreProperties>
</file>