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дзел выкарыстання і публікацыі дакументаў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Загадчык аддзела - Аўласава Таццяна Мікалаеўна, т</w:t>
      </w:r>
      <w:r>
        <w:rPr>
          <w:sz w:val="30"/>
          <w:szCs w:val="30"/>
        </w:rPr>
        <w:t>эл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>: 8 (02156) 2382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сноўныя задачы аддзела:</w:t>
      </w:r>
    </w:p>
    <w:p>
      <w:pPr>
        <w:pStyle w:val="Normal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спрацоўка асноўных напрамкаў і аналіз работы архіва па профільных аддзелу напрамках, падрыхтоўка прапаноў па ўдасканаленні працы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>інфармацыйнае забеспячэнне карыстальнікаў у адпаведнасці з іх запытамі, а таксама ў ініцыятыўным парадку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беспячэнне працы чытальнай залы архі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авядзенне інфармацыйных мерапрыемстваў з выкарыстаннем архіўных дакументаў, арганізацыя выстаў дакументаў, выкарыстанне дакументаў у сродках масавай інфармацыі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блікацыя дакументаў у розных формах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ядзенне агульнага справаводства архів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ывучэнне перадавога вопыту па пытаннях выкарыстання і публікацыі дакументаў,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караненне яго ў практыку работы аддз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Асноўныя напрамкі дзейнасці аддзела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ыконвае работы па інфармацыйным забеспячэнні карыстальнікаў (дзяржаўных органаў, іншых арганізацый, грамадзян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інфармуе дзяржаўныя органы, iншыя арганiзацыi аб складзе і змесце дакументаў архіва па актуальнай для іх тэматыцы з мэтай выкарыстання ў арганізацыйнай, эканамічнай, ідэалагічнай, навуковай і культурнай дзейнасці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адастаўляе дакументы карыстальнікам для даследаванняў у чытальнай зале, забяспечвае доступ карыстальнікаў да архіўных дакумент</w:t>
      </w:r>
      <w:r>
        <w:rPr>
          <w:sz w:val="30"/>
          <w:szCs w:val="30"/>
          <w:lang w:val="be-BY"/>
        </w:rPr>
        <w:t>аў</w:t>
      </w:r>
      <w:r>
        <w:rPr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аводзіць экскурсіі, круглыя ​​сталы, прэзентацыі, лекцыі, </w:t>
      </w: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рокі, канферэнцыі, сустрэчы з грамадскасцю і г.д.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аводзіць выставы дакументаў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рыхтуе інфармацыйныя матэрыялы для перыядычнага друку, радыё- і тэлевізійных перадач, кінафільмаў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аводзіць прыём грамадзян па пытаннях, якія адносяцца да кампетэнцыі аддзел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ядзе ўлік выкарыстання дакументаў архіва, агульнага справаводства (у тым ліку з дапамогай прымянення аўтаматызаванай сістэмы архіва, сістэмы міжведамаснага дакументазвароту, іншых інфармацыйных тэхналогій у адпаведнасці з загадамі дырэктара архіва);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ажыццяўляе публікацыйную дзейнасць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дзельнічае ў прэзентацыях, семінарах, нарадах, канферэнцыях і іншых мерапрыемствах па профільных кірунках працы, павышэнню кваліфікацыі работнікаў аддзел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4:00Z</dcterms:created>
  <dc:creator>хозгруппа госархива</dc:creator>
  <dc:description/>
  <cp:keywords/>
  <dc:language>en-US</dc:language>
  <cp:lastModifiedBy>Glbuh</cp:lastModifiedBy>
  <cp:lastPrinted>2019-06-03T14:22:00Z</cp:lastPrinted>
  <dcterms:modified xsi:type="dcterms:W3CDTF">2020-01-27T07:52:00Z</dcterms:modified>
  <cp:revision>36</cp:revision>
  <dc:subject/>
  <dc:title/>
</cp:coreProperties>
</file>