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jc w:val="center"/>
        <w:rPr>
          <w:rFonts w:ascii="Georgia" w:hAnsi="Georgia" w:cs="Georgia"/>
          <w:b/>
          <w:b/>
          <w:i/>
          <w:i/>
          <w:sz w:val="36"/>
          <w:szCs w:val="30"/>
          <w:lang w:val="be-BY"/>
        </w:rPr>
      </w:pPr>
      <w:r>
        <w:rPr>
          <w:rFonts w:cs="Georgia" w:ascii="Georgia" w:hAnsi="Georgia"/>
          <w:b/>
          <w:i/>
          <w:sz w:val="36"/>
          <w:szCs w:val="30"/>
          <w:u w:val="single"/>
          <w:lang w:val="be-BY"/>
        </w:rPr>
        <w:t>Паляўнічыя хаткі і хаткі рыбака Глыбоцкага раёна</w:t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613"/>
        <w:gridCol w:w="5244"/>
        <w:gridCol w:w="3544"/>
      </w:tblGrid>
      <w:tr>
        <w:trPr>
          <w:trHeight w:val="439" w:hRule="atLeast"/>
        </w:trPr>
        <w:tc>
          <w:tcPr>
            <w:tcW w:w="405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  <w:vAlign w:val="center"/>
          </w:tcPr>
          <w:p>
            <w:pPr>
              <w:pStyle w:val="1"/>
              <w:jc w:val="center"/>
              <w:rPr>
                <w:rFonts w:ascii="Kunstler Script" w:hAnsi="Kunstler Script" w:cs="Kunstler Script"/>
                <w:b/>
                <w:b/>
                <w:bCs/>
                <w:i/>
                <w:i/>
                <w:color w:val="FFFFFF"/>
                <w:sz w:val="28"/>
                <w:szCs w:val="28"/>
                <w:lang w:val="be-BY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Фот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а</w:t>
            </w:r>
          </w:p>
        </w:tc>
        <w:tc>
          <w:tcPr>
            <w:tcW w:w="2613" w:type="dxa"/>
            <w:tcBorders>
              <w:top w:val="single" w:sz="8" w:space="0" w:color="B3CC82"/>
              <w:bottom w:val="single" w:sz="8" w:space="0" w:color="B3CC82"/>
            </w:tcBorders>
            <w:shd w:fill="9BBB59" w:val="clear"/>
            <w:vAlign w:val="center"/>
          </w:tcPr>
          <w:p>
            <w:pPr>
              <w:pStyle w:val="1"/>
              <w:jc w:val="center"/>
              <w:rPr>
                <w:i/>
                <w:i/>
                <w:color w:val="FFFFFF"/>
                <w:sz w:val="28"/>
                <w:szCs w:val="28"/>
                <w:lang w:val="be-BY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Адрас</w:t>
            </w:r>
          </w:p>
        </w:tc>
        <w:tc>
          <w:tcPr>
            <w:tcW w:w="5244" w:type="dxa"/>
            <w:tcBorders>
              <w:top w:val="single" w:sz="8" w:space="0" w:color="B3CC82"/>
              <w:bottom w:val="single" w:sz="8" w:space="0" w:color="B3CC82"/>
            </w:tcBorders>
            <w:shd w:fill="9BBB59" w:val="clear"/>
            <w:vAlign w:val="center"/>
          </w:tcPr>
          <w:p>
            <w:pPr>
              <w:pStyle w:val="1"/>
              <w:jc w:val="center"/>
              <w:rPr>
                <w:rFonts w:ascii="Kunstler Script" w:hAnsi="Kunstler Script" w:cs="Kunstler Script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Характ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а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р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ы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ст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ы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ка</w:t>
            </w:r>
            <w:r>
              <w:rPr>
                <w:rFonts w:cs="Kunstler Script" w:ascii="Kunstler Script" w:hAnsi="Kunstler Script"/>
                <w:b/>
                <w:bCs/>
                <w:i/>
                <w:color w:val="FFFFFF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а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б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’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екта</w:t>
            </w:r>
          </w:p>
        </w:tc>
        <w:tc>
          <w:tcPr>
            <w:tcW w:w="35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  <w:vAlign w:val="center"/>
          </w:tcPr>
          <w:p>
            <w:pPr>
              <w:pStyle w:val="1"/>
              <w:jc w:val="center"/>
              <w:rPr>
                <w:rFonts w:ascii="Kunstler Script" w:hAnsi="Kunstler Script" w:cs="Kunstler Script"/>
                <w:b/>
                <w:b/>
                <w:bCs/>
                <w:i/>
                <w:i/>
                <w:color w:val="FFFFFF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 xml:space="preserve">Кантактная 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і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нф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а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рмац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  <w:lang w:val="be-BY"/>
              </w:rPr>
              <w:t>ы</w:t>
            </w:r>
            <w:r>
              <w:rPr>
                <w:rFonts w:cs="Book Antiqua" w:ascii="Book Antiqua" w:hAnsi="Book Antiqua"/>
                <w:b/>
                <w:bCs/>
                <w:i/>
                <w:color w:val="FFFFFF"/>
                <w:sz w:val="28"/>
                <w:szCs w:val="28"/>
              </w:rPr>
              <w:t>я</w:t>
            </w:r>
          </w:p>
        </w:tc>
      </w:tr>
      <w:tr>
        <w:trPr>
          <w:trHeight w:val="2196" w:hRule="atLeast"/>
        </w:trPr>
        <w:tc>
          <w:tcPr>
            <w:tcW w:w="405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1534795</wp:posOffset>
                  </wp:positionV>
                  <wp:extent cx="2431415" cy="148463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3110865</wp:posOffset>
                  </wp:positionV>
                  <wp:extent cx="2431415" cy="1477645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400935" cy="14624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Глыбоцкі раён,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. Гаркушы,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ул. Паляўнічая / 1</w:t>
            </w:r>
          </w:p>
        </w:tc>
        <w:tc>
          <w:tcPr>
            <w:tcW w:w="5244" w:type="dxa"/>
            <w:tcBorders>
              <w:top w:val="single" w:sz="8" w:space="0" w:color="B3CC82"/>
              <w:bottom w:val="single" w:sz="8" w:space="0" w:color="B3CC82"/>
            </w:tcBorders>
            <w:shd w:fill="E6EED5" w:val="clea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ўтульн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бярвеніс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аткі на 4 і на 8 чалавек. У хатках з драўляным інтэр'ерам ёсць ацяпленне, бесперабойна падаецца гарачая і халодная вада ў санвузлы і душавыя. Домікі аснашчаны сучаснымі кухнямі з неабход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ы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судам і тэхнікай (халадзільнік, пліта, мікрахвалевая печ)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сама на тэрыторыі размешчана альтанка са сталом, разлічаная на 10-12 адпачывальнікаў з зонай барбекю, банкетная зала (да 30 чалавек) для ўрачыстых мерапрыемстваў і застолляў, і, вядома, лазня. Знатакі гульні ў більярд змогуць прыемна правесці вечар у більярдавым зале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мяшканне для раздзелкі дзічыны, вальер для жывёл, абсталявана месца для вогнішча, стаянка для аўтамабіляў (на 4 машыны)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бач 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паляўнічы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лек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 размешчаны вальер, у якім разводзяць аленяў</w:t>
            </w:r>
          </w:p>
        </w:tc>
        <w:tc>
          <w:tcPr>
            <w:tcW w:w="35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асні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ЛГУ «Глыбоцк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д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ле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ы лясгас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Тэлефоны: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(8 02156) 5 61 85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(8 02156) 5 61 54;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(МТС) (+375 33) 336 80 45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http://leshoz-glubokoe.ru/</w:t>
              </w:r>
            </w:hyperlink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"/>
                <w:lang w:val="en-US" w:eastAsia="ru-RU"/>
              </w:rPr>
              <w:t>E-mail:</w:t>
            </w:r>
            <w:r>
              <w:rPr>
                <w:rFonts w:cs="Times New Roman" w:ascii="Times New Roman" w:hAnsi="Times New Roman"/>
                <w:sz w:val="28"/>
                <w:szCs w:val="30"/>
                <w:lang w:val="en-US" w:eastAsia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8"/>
                  <w:szCs w:val="30"/>
                  <w:u w:val="single"/>
                  <w:lang w:val="en-US" w:eastAsia="ru-RU"/>
                </w:rPr>
                <w:t>glubforest@tut.by</w:t>
              </w:r>
            </w:hyperlink>
          </w:p>
        </w:tc>
      </w:tr>
      <w:tr>
        <w:trPr>
          <w:trHeight w:val="2196" w:hRule="atLeast"/>
        </w:trPr>
        <w:tc>
          <w:tcPr>
            <w:tcW w:w="405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1257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2295" cy="1191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2295" cy="13925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2295" cy="11423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Глыбоцкі раён,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. Чачалі,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ул. Азёрная, д. 1Б</w:t>
            </w:r>
          </w:p>
        </w:tc>
        <w:tc>
          <w:tcPr>
            <w:tcW w:w="52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Домік рыбака з альтанкай, у якім ёсць тры пакоі і гасцёўня для кампаніі з 8-10 чалавек, а таксама тэлевізар, міні-кухня і ванны пакой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тэрыторыі маецца сауна, альтанка, мангал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100 метрах ад будынка базы знаходзіцца возера Чачалі, плошчай 53 га, карасёва-лінёвага класа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а ўзяць у пракат катэры, лодкі, катамараны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рыбакоў створана Карта рыбалова з пералікам бліжэйшых азёр і ўлову! Рыбалка бясплатная ў любы час года!</w:t>
            </w:r>
          </w:p>
        </w:tc>
        <w:tc>
          <w:tcPr>
            <w:tcW w:w="35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асні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П «Глыбоцкі МКК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элефоны: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529 511 53 59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чальнік філіяла);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529 852 78 85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зяжурны адміністратар)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E-mai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checheli@checheli.by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checheli.by/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405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EAF1DD" w:val="clea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0</wp:posOffset>
                  </wp:positionH>
                  <wp:positionV relativeFrom="margin">
                    <wp:posOffset>47625</wp:posOffset>
                  </wp:positionV>
                  <wp:extent cx="2152650" cy="143827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3" w:type="dxa"/>
            <w:tcBorders>
              <w:top w:val="single" w:sz="8" w:space="0" w:color="B3CC82"/>
              <w:bottom w:val="single" w:sz="8" w:space="0" w:color="B3CC82"/>
            </w:tcBorders>
            <w:shd w:fill="EAF1DD" w:val="clear"/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Глыбоцкі раён,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Наруш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а</w:t>
            </w:r>
          </w:p>
        </w:tc>
        <w:tc>
          <w:tcPr>
            <w:tcW w:w="5244" w:type="dxa"/>
            <w:tcBorders>
              <w:top w:val="single" w:sz="8" w:space="0" w:color="B3CC82"/>
              <w:bottom w:val="single" w:sz="8" w:space="0" w:color="B3CC82"/>
            </w:tcBorders>
            <w:shd w:fill="EAF1DD" w:val="clear"/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-х хаткі агульнай умяшчальнасцю 15 чалавек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ік № 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вухпавярховы драўляны дом - 4 пакоя на 8 спальных месцаў. Ацяпленне пячное. У доме абсталявана кухня, гасцёўня, санвузел, душ, гарачае і халоднае водазабеспячэнн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ік № 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вухпавярховы драўляны дом - 4 пакоя на 7 спальных месцаў. Ацяпленне пячное. У доме абсталявана кухня, гасцёўня, санвузел, душ, гарачае і халоднае водазабеспячэнн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ік № 3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вухпавярховы драўляны дом - 4 пакоя на 8 спальных месцаў. Ацяпленне пячное. У доме абсталявана кухня, гасцёўня, санвузел, душ, гарачае і халоднае водазабеспячэнне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тэрыторыі маецца лазня, дзве альтанкі, мангал, аўтастаянка</w:t>
            </w:r>
          </w:p>
        </w:tc>
        <w:tc>
          <w:tcPr>
            <w:tcW w:w="35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EAF1DD" w:val="clear"/>
          </w:tcPr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асні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АА «Старт» 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М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ск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Тэлефоны: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 17 509 96 99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29 658 87 97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29 660 44 46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E-mail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be-BY"/>
                </w:rPr>
                <w:t>startbel@mail.ru</w:t>
              </w:r>
            </w:hyperlink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405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0</wp:posOffset>
                  </wp:positionH>
                  <wp:positionV relativeFrom="margin">
                    <wp:posOffset>95250</wp:posOffset>
                  </wp:positionV>
                  <wp:extent cx="1972945" cy="1276350"/>
                  <wp:effectExtent l="0" t="0" r="0" b="0"/>
                  <wp:wrapSquare wrapText="bothSides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16696" r="37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3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Глыбоцкі раён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в. Каралевічы</w:t>
            </w:r>
          </w:p>
        </w:tc>
        <w:tc>
          <w:tcPr>
            <w:tcW w:w="5244" w:type="dxa"/>
            <w:tcBorders>
              <w:top w:val="single" w:sz="8" w:space="0" w:color="B3CC82"/>
              <w:bottom w:val="single" w:sz="8" w:space="0" w:color="B3CC82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Двухпавярховы цагляны дом – 12 пакояў на 24 спальных месцы. Цэнтральнае ацяпленне. У доме паляўнічага маецца ўсё неабходнае, каб людзі адчувалі сябе ўтульна і камфортна: абсталявана кухня, гасцёўня, камін, тэлевізар, більярд, санвузел, гарачае і халоднае водазабеспячэнне. Летняя веранда на 20 чалавек, месца для прыгатавання шашлыка. На тэрыторыі маецца сауна, руская лазня на дровах з пакоем адпачынку, альтанка, аўтастаянк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Актыўны адпачына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снегоходы, більярд, квадрацыклы, паляванне, рыбалка.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be-BY"/>
              </w:rPr>
              <w:t>Адпачына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конныя прагулкі, экскурсіі, караоке</w:t>
            </w:r>
          </w:p>
        </w:tc>
        <w:tc>
          <w:tcPr>
            <w:tcW w:w="3544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Уласнік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ТАА «Старт» г.Мінск 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Тэлефоны: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 17 509 96 99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29 658 87 97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>+37529 660 44 46</w:t>
            </w:r>
          </w:p>
          <w:p>
            <w:pPr>
              <w:pStyle w:val="1"/>
              <w:rPr>
                <w:rFonts w:ascii="Times New Roman" w:hAnsi="Times New Roman" w:cs="Times New Roman"/>
                <w:i/>
                <w:i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E-mail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be-BY"/>
                </w:rPr>
                <w:t>startbel@mail.ru</w:t>
              </w:r>
            </w:hyperlink>
            <w:r>
              <w:rPr>
                <w:rFonts w:cs="Times New Roman" w:ascii="Times New Roman" w:hAnsi="Times New Roman"/>
                <w:i/>
                <w:sz w:val="28"/>
                <w:szCs w:val="28"/>
                <w:lang w:val="be-BY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Kunstler Script">
    <w:charset w:val="00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leshoz-glubokoe.ru/" TargetMode="External"/><Relationship Id="rId6" Type="http://schemas.openxmlformats.org/officeDocument/2006/relationships/hyperlink" Target="mailto:glubforest@tut.by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mailto:checheli@checheli.by" TargetMode="External"/><Relationship Id="rId12" Type="http://schemas.openxmlformats.org/officeDocument/2006/relationships/hyperlink" Target="http://checheli.by/" TargetMode="External"/><Relationship Id="rId13" Type="http://schemas.openxmlformats.org/officeDocument/2006/relationships/image" Target="media/image8.png"/><Relationship Id="rId14" Type="http://schemas.openxmlformats.org/officeDocument/2006/relationships/hyperlink" Target="mailto:startbel@mail.ru" TargetMode="External"/><Relationship Id="rId15" Type="http://schemas.openxmlformats.org/officeDocument/2006/relationships/image" Target="media/image9.jpeg"/><Relationship Id="rId16" Type="http://schemas.openxmlformats.org/officeDocument/2006/relationships/hyperlink" Target="mailto:startbel@mail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7:00Z</dcterms:created>
  <dc:creator>user</dc:creator>
  <dc:description/>
  <cp:keywords/>
  <dc:language>en-US</dc:language>
  <cp:lastModifiedBy>Отдел спорта</cp:lastModifiedBy>
  <cp:lastPrinted>2020-04-30T12:08:00Z</cp:lastPrinted>
  <dcterms:modified xsi:type="dcterms:W3CDTF">2020-04-30T09:08:00Z</dcterms:modified>
  <cp:revision>21</cp:revision>
  <dc:subject/>
  <dc:title/>
</cp:coreProperties>
</file>