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Заместитель  председателя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Глубокского районного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>исполнительного комитета</w:t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24"/>
          <w:lang w:eastAsia="ru-RU"/>
        </w:rPr>
        <w:t xml:space="preserve">____________  Т.Л. Тарасевич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общих мероприятий по реализации государственного профилактического проекта 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 xml:space="preserve">«Глубокое – здоровый город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28"/>
        </w:rPr>
        <w:t xml:space="preserve">на территории города Глубокое 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на 2020 – 2024 годы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 (далее – ФЗОЖ) населения является важнейшим направлением государственной политики Республики Беларусь в области сохранения и укрепления здоровья н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экспертов Всемирной организации здравоохранения (далее - ВОЗ) здоровье каждого человека на 50 процентов зависит от образа жизни. Наиболее негативное влияние на здоровье популяции оказывают такие вредные факторы, как курение, гиподинамия, нерациональное питание, избыточный вес, пьянство и алкоголизм, наркомания и токсикомания, неблагоприятные условия среды обит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Ь И ЗАДАЧ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лана – создание системы формирования, сохранения и укрепления здоровья людей, реализации потенциала здоровья для ведения активной производственной, социальной и личной жизни, увеличение продолжительности и повышение качества жизни, улучшение демографической ситуации в г. Глубоко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– формирование у населения убежденности в престижности здорового образа жизни; стремления к сознательному отказу от саморазрушающего поведения; вовлечение в процесс формирования здорового образа жизни всех организаций, общественных объединений и органов власти; создание здоровьесберегающей среды обитания; разработка и реализация правового и экономического механизмов обеспечения социальных условий, обеспечивающих сохранение и укрепление здоровья в процессе трудовой деятельности и повседневной жизн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ЖИДАЕМЫЕ РЕЗУЛЬТАТЫ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практику работы всех секторов общества новых технологий, рекомендаций и программ для различных групп населения, способствующих сохранению и укреплению здоровь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развития заболеваний, связанных с рискованным поведением и образом жизни (сердечнососудистых, травматизма, ожирения и др.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ли лиц, ведущих здоровый образ жизн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распространенности метаболического синдром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рудовых потерь от временной нетрудоспособност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пространенности табакокур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потребления алкогольных напитк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НОВНЫЕ МЕРОПРИЯТИЯ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53"/>
        <w:gridCol w:w="2132"/>
        <w:gridCol w:w="2552"/>
        <w:gridCol w:w="418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вед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1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Style16"/>
              <w:tabs>
                <w:tab w:val="clear" w:pos="708"/>
                <w:tab w:val="left" w:pos="51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ОБЕСПЕ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инициативную группу по разработке и реализации плана мероприятий проекта «Глубокое – здоровый город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9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исполнительный комитет (далее – райисполком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убокский районный центр гигиены и эпидемиологии» (далее – Глубокский РЦГЭ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заседания инициативной группы с участием представителей ответственных служб, задействованных в выполнении плана мероприятий в целях осуществления промежуточного контроля за ходом его выполнения (учреждения здравоохранения, образования, культуры, социальной защиты, спорта и туризма, предприятия, средства массовой информации (далее – СМИ) и пр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бокский РЦГЭ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перечень индикаторны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состояния здоровья населения города Глубоко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здравоохранения «Глубокская центральн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больница» (далее –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)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и издать профиль здоровь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Глубоко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2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бокский РЦГЭ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 Сектор спорта и туризма райисполкома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ать в районных СМИ ход выполнения плана мероприят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газ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Глыбоччыны», Редакция радиопрограммы «Глубокское местное радиовещание», официальный Интернет-сайт райисполком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 райисполком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е «Редакция районной газеты «ВЕСНІК ГЛЫБОЧЧЫНЫ» Глубокского района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совместный план сотрудничества с общественными объединениями и религиозными конфессиями по вопросам пропаганды идеологии нравственных ценностей и ЗОЖ (семинары, профилактические акции, круглые столы, диспуты, издание информационной литературы)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и райисполкома, 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внутрирайонных целевых площадок по формированию и пропаганде ЗОЖ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бота с населением по месту жительства по пропаганде и ФЗОЖ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,  спорта и туризм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Сектор спорта и туризма райисполкома, отдел идеологической работы, культуры и по делам молодежи райисполком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общественных организаций 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ю здорового образа жизни, профилактике правонарушений» «Роль молодежных общественных организаций и объединений в воспитании духовно и физически развитого молодого поколения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мит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го объединения «Белорусский республиканский союз молодежи» (далее – РК ОО «БРСМ»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союз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х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К ОО «БРСМ», районно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профсоюзов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бота консультативного цен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подростков и молодежи 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ю помощи родителям, имеющим детей, склонных к асоциальному поведению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ая ЦРБ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работы учреждений образования по формированию навы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Сектор спорта и туризма райисполкома, отде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ологической работы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райисполком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среди членов трудового коллектив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спорта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зма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ть организацию учебного и воспитательного процесса в учреждениях образования в соответствии с требованиями действующего законодательства Республики Беларусь с целью минимизации развития неблагоприятных для здоровь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администрация учрежд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аботы в учреждениях образования по организации учебного и воспитательного процесса, коррекции организации питания, физической активности дет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администрация учрежд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и утвердить на уровне исполкома поэтапную программу 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ю и укреплению материально-технической базы учреждений образования на период до 2024 г. (ремонт зданий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й, в т.ч. пищеблоков, замена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лодильного и технологического оборудования, ученической мебели, ремонт санузлов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конструк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ого освещения, реконструкция (оборудование) помещений для занятий физической культурой, спортивных площадок, оборудование кабинетов учебно-вычислительной техники, занятий 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у и пр.). Обеспечить ее исполн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оздание в учреждения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 среднего образования угол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ого пит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 гор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чрежд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ежегодный профилактический осмотр населения с применением аппаратурной скрининг-диагностики для раннего выявления патологии, определения уровня здоровья, оценки функциональных резервов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раздел «Здоровый город» на сайте райисполком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ссмотреть на заседании межведомственной комиссии по демографической безопасности и ФЗОЖ ход работы по внедрению проекта «Глубокое– здоровый город»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9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райисполком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учающий семинар д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ов заинтересованных служб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ей руководителей 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ологической работе по проекту «Глубокое – здоровый город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еминар-практикум д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х работников лечебно-профилактических учреждений 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ю ЗО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рофилактические обучающие семинары для работников системы образова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использованию передовых методов в обучении детей (здоровьесберегающие технологии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 профилактике стрессов и эмоционального выгорания у педагог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учающие семинары по вопросам организации работы по ФЗОЖ для ответственных лиц в учреждениях, организациях и предприятиях гор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постояннодействующего семинара для членов бракеражной комиссии по организации здорового и качественного питания школьни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бучающий семинар по вопросам организации работы по профилактике ВИЧ-инфекции для кураторов данного направ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 организациях и учреждения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деологической работы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ровать работу волонтѐров, работающих по принципу "Равный обучает равного" по вопросам ФЗОЖ и профилактики ВИЧ-инфекции и провести цикл обучающи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 с волонтера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2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организация Белорусского общества Красного Крес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и пополнить базы данных новыми формами работы по внедрению, формированию и пропаганде здорового образа жизн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управ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, обществен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и объединения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фонд информационных материалов (методические разработки, видео- и аудиоматериалы, сценарии мероприятий и т.п.) по проекту «Глубокое – здоровый город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жен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роек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управ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, обществен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и объединения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на районном радио «прямых линий» с медицинским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ами по вопросам охраны здоровья и пропаганде ЗОЖ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вартал (по отдельно утвержденному плану прове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ямых линий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радиопрограммы «Глубокское местное радиовещание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радиопрограммы «Глубокское местное радиовещание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в планы работы учреждений образования разделы «Формирование здорового образа жизни», «Правовое просвещение учащихся и родителей» и т.п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ить в тематику Единых дней информирования вопросы ФЗОЖ с приглашением медицинских работни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в учреждениях и на предприятиях программы, комплексные целевые планы и перспективные планы по профилактике ВИЧ-инфекции, вредных привычек, правовому просвещению учащихся и работающи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идеологический актив 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х, учреждениях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иблиотеках учреждений культуры, образования оформить тематические выставки литературы, библиографические обзоры по вопросам морально-правового воспитания, формирования и пропаганды ЗОЖ, профилактики вредных привыче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ать брошюры, памятки, информационные плакаты и методические рекомендации по вопросам ФЗОЖ, профилактики зависимостей и охранительного повед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гор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и разместить социальную рекламу по формированию и пропаганде ЗОЖ (бигборды, растяжки, баннеры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гор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, предприят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, отдел архитектуры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и разместить на сайтах организаций здравоохранения, других органов государственного управления, а также организаций и предприятий электронную базу адресов и телефонов организаций, где можно получить консультации по вопросам профилактики стрессов, преодоления кризисных ситуа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гор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ОБРАЗОВАТЕЛЬНОЕ ОБЕСПЕЧЕНИЕ, МАССОВЫЕ МЕРОПРИЯТ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«Дней трезвости» посредством новых здоровых традиций в рамках проек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в районе практику проведения месячников профилактики асоциального поведения, укрепления устоев семьи, антиалкогольной и антитабачной пропаган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(п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м планам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коллектив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, РК ОО «БРСМ»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З «Глубокская ЦРБ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отдел внутренних де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 (далее – РОВД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в учреждениях образования циклов обучающих занятий для детей по здоровому питанию; обеспечение преемственности учреждений образования с родителями по данному вопрос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й райисполком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чрежд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руглогодичную спартакиаду среди коллективов физической культуры и спорта, предприятий, учреждений и организаций город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порт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спорта и туризма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и провести массовую медико-информационную акцию «Глубокое – здоровый город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горо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йонный спортивный праздник «Глубокская лыжня – 2020-2024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спорта и туризма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 информированность женщ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тивного возраста, беременных и кормящих женщин по вопросам грудного вскармливания (работа «Школ здоровья»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 информированность населения трудоспособного возраста в школах здоровья по вопросам профилактики артериальной гипертонии, атеросклероза, избыточного веса, ожирения, сахарн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бета, травм, отравл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предпенсионно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 и пожилых людей в «Школа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его возраста» по вопросам здорового образа жизни, физической активности, психологического благополучия, по профилактике заболеваний и осложнений артериальной гипертонии, атеросклероза, избыточного веса, ожирения, сахарного диабета, профилактике трав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соревнования среди населения по месту жительства, праздников «Веселого двора», «Семейных стартов» и др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овые территории, стадионы учрежд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боту спортивных комнат в общежитиях УО «Глубокский государственный профессиональный лицей» (далее – УО «Глубокский госпрофлицей»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е У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лубокский госпрофлицей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 «Глубокский госпрофлицей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круглогодичную спартакиаду среди общеобразовательных школ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Сектор спорта и туризма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тематические мероприятия по формированию культуры здорового образа жизни, приуроченные к Единым дням здоровья (далее - ЕДЗ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ЕДЗ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управ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, УО «Глубокский госпрофлицей»,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редприятий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 город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оведение туристических слетов школьников, команд трудовых коллектив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Сектор спорта и туризма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в городе спартакиады сред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ящих работников предприятий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й, учрежд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я город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спорта и туризма райисполком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туристические похо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ов по памятным местам райо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е пункт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райисполкома, РК О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СМ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спространить фотосюжеты, видеоролики по тематике ФЗОЖ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коллектив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деологической работы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по делам молодеж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исполком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образованию Глубокского райисполкома, Сектор спорта и туризма райисполкома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 «Глубокская ЦРБ»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ский РЦГЭ</w:t>
            </w:r>
          </w:p>
        </w:tc>
      </w:tr>
    </w:tbl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ФИНАНСОВОЕ ОБЕСПЕЧЕНИЕ КОМПЛЕКСНОГО ПЛАН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Комплексного плана основных мероприятий по реализации на территории города Глубокое проекта «Глубокое – здоровый город» на 2020 - 2024 годы осуществляется за счѐт средств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, предусмотренных на мероприятия Глубокского районного исполнительного комитета,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соисполнителей плана, предприятий и организаций города, спонсорской помощ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 . КОНТРОЛЬ ЗА ХОДОМ ВЫПОЛНЕНИЯ КОМПЛЕКСНОГО ПЛАНА</w:t>
      </w:r>
    </w:p>
    <w:p>
      <w:pPr>
        <w:pStyle w:val="Style16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Комплексного плана основных мероприятий по реализации на территории города Глубокое проекта «Глубокое – здоровый город» на 2020 - 2024 годы ежеквартально, не позднее 5 числа месяца, следующего за отчетным периодом, представляют в Глубокский РЦГЭ информацию о выполнении соответствующих пунктов плана.</w:t>
      </w:r>
    </w:p>
    <w:p>
      <w:pPr>
        <w:pStyle w:val="Style16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окский РЦГЭ в срок до 10 числа месяца, следующего за отчѐтным периодом, представляет в райисполком аналитическую информацию о ходе реализации Комплексного плана основных мероприятий по реализации на территории города Глубокое проекта «Глубокое – здоровый город» на 2020 – 2024 годы.</w:t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47:00Z</dcterms:created>
  <dc:creator>nadsor</dc:creator>
  <dc:description/>
  <cp:keywords/>
  <dc:language>en-US</dc:language>
  <cp:lastModifiedBy>USER</cp:lastModifiedBy>
  <cp:lastPrinted>2019-12-18T11:42:00Z</cp:lastPrinted>
  <dcterms:modified xsi:type="dcterms:W3CDTF">2020-04-06T12:05:00Z</dcterms:modified>
  <cp:revision>3</cp:revision>
  <dc:subject/>
  <dc:title/>
</cp:coreProperties>
</file>