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40" w:hanging="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tbl>
      <w:tblPr>
        <w:tblW w:w="98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61"/>
        <w:gridCol w:w="1870"/>
        <w:gridCol w:w="1598"/>
      </w:tblGrid>
      <w:tr>
        <w:trPr>
          <w:trHeight w:val="37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именование сельскохозяйственной организ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мя, отчество руковод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а телефоно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ководител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8 02156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а телефонов бухгалтери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АО «Золотая подкова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тука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ександр Дмитри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34 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34 4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АО «Сельцы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шукевич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ладимир Геннадьевич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63 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63 23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АО «Черневичи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Бабич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ладимир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65 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12 50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П(СХ)П«Яблонька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ойнич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ранц Станислав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91 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62 8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сударственное предприятие «Озерцы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шкат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ргей Петрович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71 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73 16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ьскохозяйственный филиал «Прошково» ОАО «Глубокский агросервис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Яцы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Андрей Олегович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46 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06 45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Унитарное предприятие «Ломаши-Агро»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устыннико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ван Василь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23 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21 48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Унитарное предприятие «Короли»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брамчи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есей Горде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99 4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99 43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нитарное предприятие «За Родину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Зенович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деуш Тадеуше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15 4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15 30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нитарное предприятие «Константинов Двор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жно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ртём Викто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13 3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13 48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Унитарное предприятие «Мерецкие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огино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ександр Михайл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85 8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 85 43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Унитарное предприятие «Голубичи»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да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етлана Сергеевна (и.о.директор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49 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49 21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 xml:space="preserve">Унитарное предприятие «Мнюто»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бирал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гей Владимирови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35 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 36 99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ьскохозяйственный филиал «Копыльщина» унитарного предприятия «Мерецкие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озняков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тонина Дмитр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78 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 78 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1:00Z</dcterms:created>
  <dc:creator>yrist</dc:creator>
  <dc:description/>
  <cp:keywords/>
  <dc:language>en-US</dc:language>
  <cp:lastModifiedBy>User</cp:lastModifiedBy>
  <dcterms:modified xsi:type="dcterms:W3CDTF">2020-01-03T04:17:00Z</dcterms:modified>
  <cp:revision>33</cp:revision>
  <dc:subject/>
  <dc:title/>
</cp:coreProperties>
</file>