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 наличии незаселенного жилья в сельскохозяйственных организациях  Глубокского район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247"/>
        <w:gridCol w:w="2957"/>
        <w:gridCol w:w="3657"/>
        <w:gridCol w:w="2258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онахождения дома (квартиры), свободного для за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жиль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предназначено для заселения специалистами (работниками), в которых остро нуждается сельскохозяйственная организац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ы д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02156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П(СХ)П «Яблонь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бокский район, д. Псу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Ленина, д. 3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усадебного типа с центральным водоснабжением, местным отоплением (паровое), мест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изацией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ир фермы, трактористы-машинисты, операторы машинного доения, водитель, работники животноводства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 85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П(СХ)П «Яблонь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окский район, д. Псу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ра, д. 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усадебного типа с центральным водоснабжением, местным отоплением (паровое), мест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лизацией</w:t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8:00Z</dcterms:created>
  <dc:creator>yrist</dc:creator>
  <dc:description/>
  <cp:keywords/>
  <dc:language>en-US</dc:language>
  <cp:lastModifiedBy>User</cp:lastModifiedBy>
  <dcterms:modified xsi:type="dcterms:W3CDTF">2018-05-16T08:02:00Z</dcterms:modified>
  <cp:revision>9</cp:revision>
  <dc:subject/>
  <dc:title/>
</cp:coreProperties>
</file>