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  дню работников прокуратуры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26 июня 1922 года третья сессия ЦИК Белорусской ССР с целью осуществления надзора за соблюдением законов и в интересах правильной постановки борьбы с преступностью приняла Положение о прокурорском надзоре и учредила в составе Народного Комиссариата Юстиции Государственную прокуратур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Этот день (26 июня) и стал отмечаться как профессиональный праздник работников прокурату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окуратура Республики Беларусь является важнейшим элементом системы государственной власти. Конституцией Республики Беларусь, а также Законом «О прокуратуре Республики Беларусь» определено, что прокуратура в лице Генерального прокурора и подчиненных ему прокуроров осуществляет надзор за точным и единообразным исполнением законов, декретов, указов и иных нормативных правовых актов министерствами и другими подведомственными Совету Министров органами, местными представительными и исполнительными органами, предприятиями, организациями и учреждениями, общественными объединениями, должностными лицами и гражданами. На прокуратуру возложен надзор за исполнением законов при расследовании преступлений, соответствием закону судебных решений по уголовным, гражданским делам и делам об административных правонарушениях, поддержание государственного обвинения по уголовным дела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Основная задача прокурора неизменна </w:t>
      </w:r>
      <w:r>
        <w:rPr>
          <w:sz w:val="30"/>
          <w:szCs w:val="30"/>
          <w:lang w:val="be-BY"/>
        </w:rPr>
        <w:t>—</w:t>
      </w:r>
      <w:r>
        <w:rPr>
          <w:sz w:val="30"/>
          <w:szCs w:val="30"/>
        </w:rPr>
        <w:t xml:space="preserve"> это обеспечение надлежащего исполнения актов действующего законодательства поднадзорными органами, должностными лицами и гражданами. Прокурор района обязан знать, как исполняется законодательство в организациях, расположенных на территории района, какова обстановка на территории каждого сельского и поселкового совета. Наша задача — включить в активную работу по предупреждению и пресечению правонарушений весь механизм государственной и общественной власти, функционирование которого  предусмотрено законодательством. Прокуратура как надзирающий орган анализирует процессы в сфере правоприменения, исполнения актов законодательства не один-два раза в год, а постоянно. Причем упор делается не столько на динамику правонарушений, сколько на работу с населением, на надзор за исполнением законодательства, влияющего на состояние преступности. Ведь преступления — это зачастую лишь «вершки» тех негативных социальных процессов, которые происходят в обществ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Обеспечение законности и правопорядка – это достаточно сложная и многоплановая социальная проблема, которая может быть успешно решена лишь объединенными усилиями государственных органов и общественных формирований. В этой связи прокуратура района постоянно поддерживает тесные контакты со всеми ветвями власти, правоохранительными и контролирующими ведомствами, трудовыми коллективами, концентрируя внимание на предупреждение правонарушений и повышении правовой культуры насе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При осуществлении надзорных задач прокуратура Глубокского  района опирается на небольшой, но дружный высокопрофессиональный коллектив, способный качественно решать поставленные задач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При этом, коллектив бережно относится к опыту старших коллег, сохраняет лучшие традиции ветеранов. Ведь поколениями прокурорских работников, их трудом формировалось уважение к праву, многие годы решительно осуществлялась борьба с преступностью и принципиально отстаивались конституционные права граждан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Оперативность в работе, высокий профессионализм присущи каждому работнику прокуратуры района, как прокурорским работникам, так и тем, кто осуществляет техническое обеспечение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Всегда исполнителен и во всем надежен заместитель прокурора Валерий Михайлович Дайлидёнок. Настойчивость и целеустремленность - характерные черты старшего помощника прокурора Татьяны Михайловны Каструхиной и помощника прокурора Анны Николаевны Курилёнок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Четко и слаженно ведет делопроизводство заведующая канцелярией Татьяна Николаевна Шипилло. Все документы учтены и находятся на своих местах, что очень немаловажно для слаженной и оперативной работы прокуратуры. Поддержание всегда в «боевой готовности» служебной автомашины – дело рук Александра Иосифовича Шишко. Ежедневная чистота и порядок – заслуга Ирины Николаевны Гайдуковск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В канун профессионального праздника хочу высказать слова благодарности за добросовестный труд и пожелать крепкого здоровья и благополучия всем действующим сотрудникам и ветеранам органов прокуратуры.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Для всех наших сотрудников главное — быть максимально доступным людям, чтобы любой гражданин, обращаясь в органы прокуратуры, знал: по его вопросу будет принято правильное и объективное решение.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окурор Глубокского района</w:t>
      </w:r>
    </w:p>
    <w:p>
      <w:pPr>
        <w:pStyle w:val="Normal"/>
        <w:jc w:val="both"/>
        <w:rPr/>
      </w:pPr>
      <w:r>
        <w:rPr>
          <w:sz w:val="30"/>
          <w:szCs w:val="30"/>
        </w:rPr>
        <w:t>старший советник юстиции</w:t>
        <w:tab/>
        <w:tab/>
        <w:tab/>
        <w:tab/>
        <w:tab/>
        <w:tab/>
        <w:tab/>
        <w:t xml:space="preserve">А.А. Козич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2:00Z</dcterms:created>
  <dc:creator>NewUser1</dc:creator>
  <dc:description/>
  <cp:keywords/>
  <dc:language>en-US</dc:language>
  <cp:lastModifiedBy>USER</cp:lastModifiedBy>
  <cp:lastPrinted>2020-06-08T14:02:00Z</cp:lastPrinted>
  <dcterms:modified xsi:type="dcterms:W3CDTF">2020-06-10T12:42:00Z</dcterms:modified>
  <cp:revision>9</cp:revision>
  <dc:subject/>
  <dc:title>По коррупции (для публикации)</dc:title>
</cp:coreProperties>
</file>