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О работе с обращениями граждан и юридических лиц в Глубокском районном исполнительном комитете за 2019 год.   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В 2019 году в райисполком поступило на 30 процентов больше обращений граждан по сравнению с показателями 2018 года.</w:t>
      </w:r>
      <w:r>
        <w:rPr>
          <w:b/>
          <w:sz w:val="30"/>
        </w:rPr>
        <w:t xml:space="preserve">                                          </w:t>
      </w:r>
      <w:r>
        <w:rPr>
          <w:sz w:val="30"/>
        </w:rPr>
        <w:t>Более</w:t>
      </w:r>
      <w:r>
        <w:rPr>
          <w:b/>
          <w:sz w:val="30"/>
        </w:rPr>
        <w:t xml:space="preserve"> </w:t>
      </w:r>
      <w:r>
        <w:rPr>
          <w:sz w:val="30"/>
        </w:rPr>
        <w:t>61% заявителям направлены ответы информационно-разъяснительного характера, 15% – удовлетворены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Наиболее актуальная тематика обращений: жилищный фонд и жилищно-коммунальное хозяйство, землеустройство и землепользование;  торговля, потребительский рынок, архитектура и строительство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 xml:space="preserve">В истекшем году председателем, первым заместителем председателя, заместителями председателя, управляющим делами райисполкома проведено 260 личных приемов граждан, представителей юридических лиц, а также 23 выездных приемов. 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Проведены 52 «прямые телефонные линии», поступил 21 вопрос,</w:t>
      </w:r>
      <w:r>
        <w:rPr>
          <w:b/>
          <w:sz w:val="30"/>
        </w:rPr>
        <w:t xml:space="preserve"> </w:t>
      </w:r>
      <w:r>
        <w:rPr>
          <w:sz w:val="30"/>
        </w:rPr>
        <w:t>в том числе</w:t>
      </w:r>
      <w:r>
        <w:rPr>
          <w:b/>
          <w:sz w:val="30"/>
        </w:rPr>
        <w:t xml:space="preserve"> – </w:t>
      </w:r>
      <w:r>
        <w:rPr>
          <w:sz w:val="30"/>
        </w:rPr>
        <w:t xml:space="preserve">4 от «профессионального жалобщика», переписка с которым прекращена.  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Наиболее актуальная тематика обращений: жилищный фонд и жилищно-коммунальное хозяйство, землеустройство и землепользование, торговля, потребительский рынок, архитектура и строительство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По результатам анализа обращений, поступивших в райисполком в 2019 году, можно выделить основные проблемные вопросы, влияющие на обращения граждан в государственные органы: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финансирование ремонтных и строительных работ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экономическое состояние отдельных организаций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неприязненные отношения между землепользователями смежных участков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безразличие граждан в вопросах создания жилищных товариществ собственников и гаражных потребительских кооперативов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нежелание граждан по личным мотивам соблюдать установленный законодательством порядок направления обращений для рассмотрения по компетенции либо злоупотребление гражданами правом на обращение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</w:r>
    </w:p>
    <w:p>
      <w:pPr>
        <w:pStyle w:val="Normal"/>
        <w:spacing w:lineRule="exact" w:line="240"/>
        <w:jc w:val="both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59:00Z</dcterms:created>
  <dc:creator>User</dc:creator>
  <dc:description/>
  <cp:keywords/>
  <dc:language>en-US</dc:language>
  <cp:lastModifiedBy>User</cp:lastModifiedBy>
  <cp:lastPrinted>2020-04-01T08:31:00Z</cp:lastPrinted>
  <dcterms:modified xsi:type="dcterms:W3CDTF">2020-04-01T05:37:00Z</dcterms:modified>
  <cp:revision>144</cp:revision>
  <dc:subject/>
  <dc:title>Информационная записка</dc:title>
</cp:coreProperties>
</file>