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color w:val="1C1C1C"/>
          <w:kern w:val="2"/>
          <w:sz w:val="33"/>
          <w:szCs w:val="33"/>
          <w:u w:val="double"/>
          <w:lang w:val="be-BY" w:eastAsia="ru-RU"/>
        </w:rPr>
      </w:pPr>
      <w:r>
        <w:rPr>
          <w:rFonts w:eastAsia="Times New Roman" w:cs="Times New Roman" w:ascii="Times New Roman" w:hAnsi="Times New Roman"/>
          <w:b/>
          <w:color w:val="1C1C1C"/>
          <w:kern w:val="2"/>
          <w:sz w:val="33"/>
          <w:szCs w:val="33"/>
          <w:u w:val="double"/>
          <w:lang w:val="be-BY" w:eastAsia="ru-RU"/>
        </w:rPr>
        <w:t>НАРМАТЫЎНЫЯ ПРАВАВЫЯ АКТЫ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828282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e-BY" w:eastAsia="ru-RU"/>
        </w:rPr>
        <w:t>Кодэкс Рэспублікі Беларусь аб шлюбе і сям'і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82828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мадзянскі кодэкс Рэспублікі Беларусь.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82828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мадзянскі працэсуальны кодэкс Рэспублікі Беларусь.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82828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датковы кодэкс Рэспублікі Беларусь. Асаблівая частка.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82828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он Рэспублікі Беларусь ад 28 кастрычніка 2008 года № 433-з «Аб асновах адміністрацыйных працэдур»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82828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он Рэспублікі Беларусь ад 18 ліпеня 2011 года «Аб зваротах грамадзян і юрыдычных асоб»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82828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з Прэзідэнта Рэспублікі Беларусь ад 15 кастрычніка 2007 г. № 498 «Аб дадатковых мерах па рабоце са зваротамі грамадзян і юрыдычных асоб»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82828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з Прэзідэнта Рэспублікі Беларусь ад 26 красавіка 2010 г. № 200 «Аб адміністрацыйных працэдурах, якія ажыццяўляюцца дзяржаўнымі органамі і іншымі арганізацыямі па заявах грамадзян»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82828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з Прэзідэнта Рэспублікі Беларусь ад 03 чэрвеня 2008 г. № 294 «Аб дакументаванні насельніцтва Рэспублікі Беларусь»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82828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станова Савета Міністраў Рэспублікі Беларусь ад 14 снежня 2005 г. № 1454 «Аб парадку арганізацыі работы з грамадзянамі ў органах, якія рэгіструюць акты грамадзянскага стану, па выдачы даведак або іншых дакументаў, якія ўтрымліваюць пацвярджэнне фактаў, якія маюць юрыдычнае значэнне» (у рэдакцыі пастановы Савета Міністраў Рэспублікі Беларусь ад 19.12.2006 г. № 1682)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82828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станова Савета Міністраў Рэспублікі Беларусь ад 15 кастрычніка 2016 г. № 826 «Аб аказанні дадатковых платных паслуг органамі, якія рэгіструюць акты грамадзянскага стану».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82828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станова Міністэрства юстыцыі Рэспублікі Беларусь ад 16 жніўня 2006 г. № 43 «Аб зацвярджэнні форм даведак, журналаў і другіх дакументаў, звязаных з рэгістрацыяй актаў грамадзянскага стану»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82828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станова Міністэрства юстыцыі Рэспублікі Беларусь ад 29 чэрвеня 2007 г. № 42 «Аб зацвярджэнні форм даведак і журналаў, звязаных з рэгістрацыяй актаў грамадзянскага стану»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82828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станова Міністэрства юстыцыі Рэспублікі Беларусь і Міністэрствы статыстыкі і аналізу Рэспублікі Беларусь ад 18 студзеня 2002 г. № 1/6 «Аб зацвярджэнні форм кніг рэгістрацыі актаў грамадзянскага стану» (у рэдакцыі пастановы Міністэрства юстыцыі Рэспублікі і Нацыянальнага статыстычнага камітэта Рэспублікі Беларусь ад 11.11.2008 г. № 64/399).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82828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станова Міністэрства юстыцыі Рэспублікі Беларусь ад 29 кастрычніка 2008 г. № 60 «Аб парадку ўнясення і анулявання органамі, якія рэгіструюць акты грамадзянскага стану, адзнак у дакументы, якія сведчаць асобу».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82828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станова Міністэрства юстыцыі Рэспублікі Беларусь ад 23 лютага 2009 г. № 14 «Аб абавязковай інфармацыі, якая размяшчаецца ў органах натарыяту і загса».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82828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станова Міністэрства юстыцыі Рэспублікі Беларусь і Міністэрствы ўнутраных спраў Рэспублікі Беларусь ад 23 сакавіка 2007 г. № 21/74 «Аб зацвярджэнні Інструкцыі аб парадку ажыццяўлення ўзаемадзеяння аддзелаў загса мясцовых выканаўчых і распарадчых органаў з дзяржаўнымі органамі і арганізацыямі пры разглядзе заяў аб рэгістрацыі змены прозвішча, уласнага імя, імя па бацьку»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Arial" w:hAnsi="Arial" w:cs="Arial"/>
          <w:color w:val="82828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Arial" w:hAnsi="Arial" w:cs="Arial"/>
          <w:color w:val="828282"/>
        </w:rPr>
      </w:pPr>
      <w:r>
        <w:rPr>
          <w:rFonts w:cs="Arial" w:ascii="Arial" w:hAnsi="Arial"/>
          <w:color w:val="82828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5:52:00Z</dcterms:created>
  <dc:creator>Lenovo</dc:creator>
  <dc:description/>
  <dc:language>en-US</dc:language>
  <cp:lastModifiedBy>Пользователь</cp:lastModifiedBy>
  <dcterms:modified xsi:type="dcterms:W3CDTF">2020-06-12T05:52:00Z</dcterms:modified>
  <cp:revision>2</cp:revision>
  <dc:subject/>
  <dc:title/>
</cp:coreProperties>
</file>