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93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</w:tblGrid>
      <w:tr>
        <w:trPr/>
        <w:tc>
          <w:tcPr>
            <w:tcW w:w="37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val="be-BY" w:eastAsia="ru-RU"/>
              </w:rPr>
              <w:t xml:space="preserve">Дадатак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val="be-BY" w:eastAsia="ru-RU"/>
              </w:rPr>
              <w:t xml:space="preserve">да рашэнн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val="be-BY" w:eastAsia="ru-RU"/>
              </w:rPr>
              <w:t xml:space="preserve">Глыбоцкага раённаг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val="be-BY" w:eastAsia="ru-RU"/>
              </w:rPr>
              <w:t>выканаўчага камітэ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8"/>
                <w:szCs w:val="28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val="be-BY" w:eastAsia="ru-RU"/>
              </w:rPr>
              <w:t>30.12.2016 № 139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222222"/>
          <w:sz w:val="28"/>
          <w:szCs w:val="28"/>
          <w:lang w:val="be-BY"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val="be-BY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222222"/>
          <w:sz w:val="28"/>
          <w:szCs w:val="28"/>
          <w:lang w:val="be-BY"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val="be-BY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222222"/>
          <w:sz w:val="28"/>
          <w:szCs w:val="28"/>
          <w:lang w:val="be-BY"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val="be-BY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222222"/>
          <w:sz w:val="28"/>
          <w:szCs w:val="28"/>
          <w:lang w:val="be-BY"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val="be-BY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222222"/>
          <w:sz w:val="28"/>
          <w:szCs w:val="28"/>
          <w:lang w:val="be-BY"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val="be-BY" w:eastAsia="ru-RU"/>
        </w:rPr>
        <w:t>ТАРЫФЫ</w:t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be-BY"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val="be-BY" w:eastAsia="ru-RU"/>
        </w:rPr>
        <w:t>на дадатковыя платныя паслугі, звязаныя з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e-BY" w:eastAsia="ru-RU"/>
        </w:rPr>
        <w:t xml:space="preserve">рэгістрацыяй актаў грамадзянскага стану, якія аказвае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  <w:lang w:val="be-BY"/>
        </w:rPr>
        <w:t>аддзел запісу актаў грамадзянскага стану Глыбоцкага раённага выканаўчага камітэт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22222"/>
          <w:sz w:val="20"/>
          <w:szCs w:val="20"/>
          <w:lang w:val="be-BY"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0"/>
          <w:szCs w:val="20"/>
          <w:lang w:val="be-BY"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val="be-BY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val="be-BY" w:eastAsia="ru-RU"/>
              </w:rPr>
              <w:t>п / 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val="be-BY" w:eastAsia="ru-RU"/>
              </w:rPr>
              <w:t>Назва паслуг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val="be-BY" w:eastAsia="ru-RU"/>
              </w:rPr>
              <w:t>Тарыф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val="be-BY" w:eastAsia="ru-RU"/>
              </w:rPr>
              <w:t>(у рублях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val="be-BY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val="be-BY" w:eastAsia="ru-RU"/>
              </w:rPr>
              <w:t>1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val="be-BY" w:eastAsia="ru-RU"/>
              </w:rPr>
              <w:t>Забеспячэнне ўрачыстай абстаноўкі рэгістрацыі заключэння шлюбу ў спецыяльна абсталяваным памяшканні органа загс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val="be-BY" w:eastAsia="ru-RU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val="be-BY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val="be-BY" w:eastAsia="ru-RU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val="be-BY" w:eastAsia="ru-RU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val="be-BY" w:eastAsia="ru-RU"/>
              </w:rPr>
              <w:t>Забеспячэнне ўрачыстай абстаноўкі рэгістрацыі заключэння шлюбу па індывідуальным сцэнарыі (абраду) з выкарыстаннем розных элементаў і атрыбутаў у спецыяльна абсталяваным памяшканні органа загс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val="be-BY" w:eastAsia="ru-RU"/>
              </w:rPr>
              <w:t>3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val="be-BY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val="be-BY" w:eastAsia="ru-RU"/>
              </w:rPr>
              <w:t>3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val="be-BY" w:eastAsia="ru-RU"/>
              </w:rPr>
              <w:t>Забеспячэнне ўрачыстай абстаноўкі рэгістрацыі заключэння шлюбу ў памяшканні органа загса, які не з'яўляецца спецыяльна абсталяваным памяшканнем (кабінет, пакой і іншае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val="be-BY" w:eastAsia="ru-RU"/>
              </w:rPr>
              <w:t>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val="be-BY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val="be-BY" w:eastAsia="ru-RU"/>
              </w:rPr>
              <w:t>4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val="be-BY" w:eastAsia="ru-RU"/>
              </w:rPr>
              <w:t>Забеспячэнне ўрачыстай абстаноўкі рэгістрацыі заключэння шлюбу па-за памяшканнем органа загса (у памяшканнях устаноў культуры, памяшканнях, размешчаных у гістарычных і памятных месцах, на тэрыторыі аб'ектаў, якія з'яўляюцца помнікамі гісторыі ці архітэктуры, у архітэктурных ансамблях і іншых месцах, у памяшканнях, вызначаных дагаворамі на аказанне паслугі па выезду для рэгістрацыі заключэння шлюбу да месца правядзення ўрачыстасці, установах крымінальна-выканаўчай сістэмы, месцы пражывання асобы, якая звярнулася за аказаннем дадатковай платнай, месцы аказання медыцынскай дапамогі ў стацыянарных умовах або ў іншым месцы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val="be-BY" w:eastAsia="ru-RU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8"/>
                <w:szCs w:val="28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8"/>
                <w:szCs w:val="28"/>
                <w:lang w:val="be-BY" w:eastAsia="ru-RU"/>
              </w:rPr>
              <w:t>5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color w:val="222222"/>
                <w:sz w:val="28"/>
                <w:szCs w:val="28"/>
                <w:lang w:val="be-BY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 w:eastAsia="ru-RU"/>
              </w:rPr>
              <w:t>Забеспячэнне ўрачыстай абстаноўкі рэгістрацыі заключэння шлюбу па індывідуальным сцэнары (абраду) з выкарыстаннем розных элементаў і атрыбутаў па-за памяшканнем органа загса (у памяшканнях устаноў культуры, памяшканнях, размешчаных у гістарычных і памятных месцах, на тэрыторыі аб'ектаў, якія з'яўляюцца помнікамі гісторыі ці архітэктуры, у архітэктурных ансамблях і іншых месцах, у памяшканнях, вызначаных дагаворамі на аказанне паслугі па выезду для рэгістрацыі заключэння шлюбу да месца правядзення ўрачыстасці, установах крымінальна-выканаўчай сістэмы, месцы пражывання, які звярнуўся за аказаннем дадатковай платнай паслугі, месцы аказання медыцынскай дапамогі ў стацыянарных умовах або ў іншым месцы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222"/>
                <w:sz w:val="28"/>
                <w:szCs w:val="28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8"/>
                <w:szCs w:val="28"/>
                <w:lang w:val="be-BY" w:eastAsia="ru-RU"/>
              </w:rPr>
              <w:t>13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222"/>
                <w:sz w:val="28"/>
                <w:szCs w:val="28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8"/>
                <w:szCs w:val="28"/>
                <w:lang w:val="be-BY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val="be-BY" w:eastAsia="ru-RU"/>
              </w:rPr>
              <w:t>6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val="be-BY" w:eastAsia="ru-RU"/>
              </w:rPr>
              <w:t>Забеспячэнне ўрачыстай абстаноўкі рэгістрацыі нараджэння ў спецыяльна абсталяваным памяшканні органа загс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val="be-BY" w:eastAsia="ru-RU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val="be-BY" w:eastAsia="ru-RU"/>
              </w:rPr>
              <w:t>7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val="be-BY" w:eastAsia="ru-RU"/>
              </w:rPr>
              <w:t>Забеспячэнне ўрачыстай абстаноўкі рэгістрацыі нараджэння па індывідуальным сцэнары (абраду) з выкарыстаннем розных элементаў і атрыбутаў у спецыяльна абсталяваным памяшканні органа загс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val="be-BY" w:eastAsia="ru-RU"/>
              </w:rPr>
              <w:t>1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val="be-BY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val="be-BY" w:eastAsia="ru-RU"/>
              </w:rPr>
              <w:t>8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val="be-BY" w:eastAsia="ru-RU"/>
              </w:rPr>
              <w:t>Ззабеспячэнне ўрачыстай абстаноўкі рэгістрацыі нараджэння ў памяшканні органа загса, які не з'яўляецца спецыяльна абсталяваным памяшканнем (кабінет, пакой і іншае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val="be-BY" w:eastAsia="ru-RU"/>
              </w:rPr>
              <w:t>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val="be-BY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val="be-BY" w:eastAsia="ru-RU"/>
              </w:rPr>
              <w:t>9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val="be-BY" w:eastAsia="ru-RU"/>
              </w:rPr>
              <w:t>Правядзенне ўрачыстых цырымоній, звязаных з рэгістрацыяй шлюбу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val="be-BY" w:eastAsia="ru-RU"/>
              </w:rPr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val="be-BY" w:eastAsia="ru-RU"/>
              </w:rPr>
              <w:t>10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val="be-BY" w:eastAsia="ru-RU"/>
              </w:rPr>
              <w:t>Выраб копій дакументаў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val="be-BY" w:eastAsia="ru-RU"/>
              </w:rPr>
              <w:t>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be-BY" w:eastAsia="ru-RU"/>
        </w:rPr>
        <w:tab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be-BY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Рэквізіты для аплаты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дадатковых платных паслуг,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be-BY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val="be-BY" w:eastAsia="ru-RU"/>
        </w:rPr>
        <w:t>звязаных з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e-BY" w:eastAsia="ru-RU"/>
        </w:rPr>
        <w:t>рэгістрацыяй актаў грамадзянскага стану,</w:t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  <w:lang w:val="be-BY"/>
        </w:rPr>
      </w:pPr>
      <w:r>
        <w:rPr>
          <w:rFonts w:eastAsia="Times New Roman" w:cs="Times New Roman" w:ascii="Times New Roman" w:hAnsi="Times New Roman"/>
          <w:sz w:val="28"/>
          <w:szCs w:val="28"/>
          <w:lang w:val="be-BY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e-BY" w:eastAsia="ru-RU"/>
        </w:rPr>
        <w:t xml:space="preserve">якія аказвае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  <w:lang w:val="be-BY"/>
        </w:rPr>
        <w:t xml:space="preserve">аддзел запісу актаў грамадзянскага стану </w:t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  <w:lang w:val="be-BY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  <w:lang w:val="be-BY"/>
        </w:rPr>
        <w:t>Глыбоцкага раённага выканаўчага камітэта</w:t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  <w:lang w:val="be-BY"/>
        </w:rPr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алоўнае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ўпраўленне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МФРБ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</w:rPr>
        <w:t>УНП 300594330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р / з № </w:t>
      </w:r>
      <w:r>
        <w:rPr>
          <w:rFonts w:cs="Times New Roman" w:ascii="Times New Roman" w:hAnsi="Times New Roman"/>
          <w:sz w:val="28"/>
          <w:szCs w:val="28"/>
        </w:rPr>
        <w:t>BY</w:t>
      </w:r>
      <w:r>
        <w:rPr>
          <w:rFonts w:cs="Times New Roman" w:ascii="Times New Roman" w:hAnsi="Times New Roman"/>
          <w:sz w:val="28"/>
          <w:szCs w:val="28"/>
          <w:lang w:val="be-BY"/>
        </w:rPr>
        <w:t>52</w:t>
      </w:r>
      <w:r>
        <w:rPr>
          <w:rFonts w:cs="Times New Roman" w:ascii="Times New Roman" w:hAnsi="Times New Roman"/>
          <w:sz w:val="28"/>
          <w:szCs w:val="28"/>
        </w:rPr>
        <w:t>AKBB</w:t>
      </w:r>
      <w:r>
        <w:rPr>
          <w:rFonts w:cs="Times New Roman" w:ascii="Times New Roman" w:hAnsi="Times New Roman"/>
          <w:sz w:val="28"/>
          <w:szCs w:val="28"/>
          <w:lang w:val="be-BY"/>
        </w:rPr>
        <w:t>360031050065280000000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ААТ «ААБ БЕЛАРУСБАНК» г. Мінск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ІК банка АКВВВ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2Х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плацяжу 04501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rPr>
          <w:rFonts w:ascii="Times New Roman" w:hAnsi="Times New Roman" w:cs="Times New Roman"/>
          <w:lang w:val="be-BY"/>
        </w:rPr>
      </w:pPr>
      <w:r>
        <w:rPr>
          <w:rFonts w:cs="Times New Roman" w:ascii="Times New Roman" w:hAnsi="Times New Roman"/>
          <w:lang w:val="be-BY"/>
        </w:rPr>
      </w:r>
    </w:p>
    <w:p>
      <w:pPr>
        <w:pStyle w:val="Normal"/>
        <w:rPr>
          <w:rFonts w:ascii="Times New Roman" w:hAnsi="Times New Roman" w:cs="Times New Roman"/>
          <w:lang w:val="be-BY"/>
        </w:rPr>
      </w:pPr>
      <w:r>
        <w:rPr>
          <w:rFonts w:cs="Times New Roman" w:ascii="Times New Roman" w:hAnsi="Times New Roman"/>
          <w:lang w:val="be-BY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be-BY"/>
        </w:rPr>
      </w:pPr>
      <w:r>
        <w:rPr>
          <w:rFonts w:cs="Times New Roman" w:ascii="Times New Roman" w:hAnsi="Times New Roman"/>
          <w:lang w:val="be-BY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8:22:00Z</dcterms:created>
  <dc:creator>Марина</dc:creator>
  <dc:description/>
  <dc:language>en-US</dc:language>
  <cp:lastModifiedBy>Пользователь</cp:lastModifiedBy>
  <dcterms:modified xsi:type="dcterms:W3CDTF">2020-06-12T08:22:00Z</dcterms:modified>
  <cp:revision>2</cp:revision>
  <dc:subject/>
  <dc:title/>
</cp:coreProperties>
</file>