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706"/>
        <w:gridCol w:w="1833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ж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Номера служебных телефонов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начальника управления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5 54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бухгалте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ертинская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Анна Станиславовн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8 94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экономического регулирования сельскохозяйственного производства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 отдел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Ледохович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нжела Николаевн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8 62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Запольская Татьяна Геннадьевн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8 45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спетчер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Дубовская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Виктория Анатольевн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Cs w:val="30"/>
                <w:lang w:val="ru-RU"/>
              </w:rPr>
              <w:t>62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>73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организации сельскохозяйственного производства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 отде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еньковец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Александр Иванович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Cs w:val="30"/>
                <w:lang w:val="ru-RU"/>
              </w:rPr>
              <w:t>28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>81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Зязюля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Евгений Викторович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12 36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ый специали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урпик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Василий Александрович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8 44</w:t>
            </w:r>
          </w:p>
        </w:tc>
      </w:tr>
      <w:tr>
        <w:trPr/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ктор по надзору за техническим состоянием машин и оборудования 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Заведующий сектором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урский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Виктор Богданович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9 84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ущий инспектор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лый 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Николай Леонидович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8 02156)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29 84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yrist</dc:creator>
  <dc:description/>
  <cp:keywords/>
  <dc:language>en-US</dc:language>
  <cp:lastModifiedBy>User</cp:lastModifiedBy>
  <dcterms:modified xsi:type="dcterms:W3CDTF">2020-02-12T07:26:00Z</dcterms:modified>
  <cp:revision>10</cp:revision>
  <dc:subject/>
  <dc:title/>
</cp:coreProperties>
</file>