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АЮ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     Витебского областного исполнительного комитета         Н.Н. Шерстнё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 марта 2020 г. № 262/107-5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полнительных мероприятий по профилактике и снижению распространения острых респираторных инфекций, в том числе вызванных </w:t>
      </w:r>
      <w:r>
        <w:rPr>
          <w:rFonts w:cs="Times New Roman" w:ascii="Times New Roman" w:hAnsi="Times New Roman"/>
          <w:sz w:val="30"/>
          <w:szCs w:val="30"/>
          <w:lang w:val="en-US"/>
        </w:rPr>
        <w:t>COVID</w:t>
      </w:r>
      <w:r>
        <w:rPr>
          <w:rFonts w:cs="Times New Roman" w:ascii="Times New Roman" w:hAnsi="Times New Roman"/>
          <w:sz w:val="30"/>
          <w:szCs w:val="30"/>
        </w:rPr>
        <w:t>-19, в Витеб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1842"/>
        <w:gridCol w:w="2694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функционирование библиотек, музеев, выставочных комплексов и т.д. в режиме без проведения массовых мероприятий и работы читальных з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культуры</w:t>
            </w:r>
          </w:p>
        </w:tc>
      </w:tr>
      <w:tr>
        <w:trPr>
          <w:trHeight w:val="1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нить проведение выставок, презентаций, ярмарок и др. в закрытых помещен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орговли и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исполк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по недопущению посещений социальных учреждений для пожилых людей (дома интернаты для престарелых и инвалидов) посторонними лицами, контролю состояния здоровья персонала                          и проживаю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социальной защите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оциальных учреж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территориальных центров социального обслуживания населения по обеспечению первоочередных потребностей пожилых граждан в продуктах питания, лекарственных средствах, оказания им содействия в оплате коммунальных и и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социальной защите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территориальных центров соци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боту детских дошкольных учреждений (далее – ДДУ), с предоставление права родителям принимать решение о  не посещении детьми ДДУ с сохранением за ребенком места и не взиманием платы за посещение, ограничить перемещение сотрудников в рамках одной группы, предусмотреть принятие иных мероприятий, направленных на разоб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по образованию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ДД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ях среднего образования обеспечить пребывание детей в рамках одного класса, при функционировании кружков исключить объединение детей из разных классов, в том числе в период каник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по образованию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  <w:shd w:fill="FFFFFF" w:val="clear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тить посещение общежитий лицами, не проживающими в них, а также проведение в них  культурно-массовых и спортивных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по образованию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ы высших учебных заведений, директора ССУЗ и П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е общежити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заселение лиц в гостиницы, кемпинги, мотели и другие места размещения с максимальным удалением друг от друга (на разных этажах, в разных сторонах коридора)  с проведением опроса о состоянии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ЖКХ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ест разм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ести плановое обслуживание специализированными организациями состояния жилого фонда, инженерных внутриквартирных сетей, приборов учета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ЖКХ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ебскоблэнер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ебскводокан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ебскоблга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ницах, общежитиях, банях, подъездах жилых домов, и др. проводить уборку помещений                                      с использованием моющих и дезинфицирующих средств, обеспечить регулярную дезобработку дверных ручек, поручней на путях движения, выключателей, панелей управления лифтов для пассажиров и иные профилактические ме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ЖКХ облисполкома, 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Ж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 объектах общественного питания разобщение посетителей, разместив столы для обслуживания посетителей, на расстоянии не менее 1,5 м друг от д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торговли и услуг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общественного пи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технологический перерыв не менее 60 минут на объектах общественного питания для проведения текущей дезинфекции помещений и оборудования  после 15.00 часов.  Исключить проведение заказных мероприятий в столовых предприятий, учреждений образования. Установить режим работы объектов общественного питания до 19.00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торговли и услуг облисполком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(рай)исполко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общественного пи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ить в торгово-развлекательных центрах, торговых центрах, магазинах проведение мероприятий для детей, групповых презентаций, дегустаций, рекламных акций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ьзование работниками объектов, имеющих непосредственный контакт с посетителями, средств защиты органов дыхания (маски), перчаток, антисептиков для обработки р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торговли и услуг облисполко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торговых объек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ежедневное информирование органов внутренних дел о лицах, находящихся на самоизоляции, для организации контроля ее соблю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«ВОЦГЭиОЗ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е ЦГЭ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истемный контроль за соблюдением самоизоляции в домашних условиях подлежащ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внутренних дел облисполко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«ВОЦГЭиО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 производственный контроль за санитарным содержанием общественного транспорта (автобусы, троллейбусы, трамваи, маршрутные такси и др.), автовокзалов и автостанций, с проведением профилактических и дезинфекционных мероприятий при оказании услуг по перевозке пассажиров автомобильным транспорт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аличием запаса дезинфицирующих средст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также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спечением наличия услов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вокзалах и автостанция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ля соблюдения работниками и пассажирами правил личной гигиен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итебскоблавт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», операторы перевоз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транспортных предприятий (организаций) области всех форм собств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рквях, костелах, храмах и монастырях обеспечить регулярное мытье и антисептику рук, проведение уборки помещений с использованием дезсредств, проветривание помещений, дезинфицирующую обработку мебели и дверных ручек, икон, к которым прикладываются прихожане, утвари и богослужебных сосу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идеологической работы и по делам молодежи облисполк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тели культовых объек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размещение посетителей  в кинотеатрах, театре, филармонии и других  объектах культуры на расстоянии не менее 1,5 метра друг от д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культуры 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куль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рием посетителей в парикмахерских, татусалонах, салонах красоты, салонах перманентного макияжа и других аналогичных объектах, только по предварительной записи с интервалом между клиентами не менее 5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торговли и услуг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 бытового обслу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контроль за отменой работы дискотек, ночных клубов, кальянных, боулинга, бильярдных, компьютерных клуб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На промышленных объектах всех форм собственности: проводить уборку помещений с  массовым пребыванием работающих с использованием дезсредст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беспечить эффективную рабо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 вентиляции и кондиционирования с соблюдением параметров микроклимата в производственных помещениях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ить численность работающих в смену, разграничить их потоки при двухсменном режиме работы предусмотрев перерыв не менее 20 минут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допускать посещения посторонними лицами производственных и бытовых помещений предприятий и организац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 на предприятие персонала служб, осуществляющих текущий ремонт и/или обслуживание оборудования, осуществлять только при соблюдении масочного реж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ельскому хозяйству и продовольствию обл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ред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информационно-разъяснительную работу среди населения, предприятий и организаций по профилактике коронавирусной инфекции используя все доступные формы (выступления по телевидению, радио, размещение информаций на сайтах в сети интернет и др.) в соответствии со складывающейся эпидемиологической ситу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отмены                 (с учетом эпидобста-нов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«ВОЦГЭи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 идеологической работы и по делам молодежи  облисполком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(рай)исполко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ГЭ области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осударственный санитарный врач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тебской области                                                                                                                       В.А.Синкев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00:00Z</dcterms:created>
  <dc:creator>User</dc:creator>
  <dc:description/>
  <dc:language>en-US</dc:language>
  <cp:lastModifiedBy>USER</cp:lastModifiedBy>
  <cp:lastPrinted>2020-03-31T22:10:00Z</cp:lastPrinted>
  <dcterms:modified xsi:type="dcterms:W3CDTF">2020-04-14T06:00:00Z</dcterms:modified>
  <cp:revision>2</cp:revision>
  <dc:subject/>
  <dc:title/>
</cp:coreProperties>
</file>