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уйницкий Игнатий Терентьевич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OLE_LINK9"/>
      <w:bookmarkStart w:id="1" w:name="OLE_LINK8"/>
      <w:bookmarkEnd w:id="0"/>
      <w:bookmarkEnd w:id="1"/>
      <w:r>
        <w:rPr>
          <w:sz w:val="28"/>
          <w:szCs w:val="28"/>
        </w:rPr>
        <w:t>Белорусский актёр, режиссёр, театральный деятель, создатель национального профессионального теат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дился в семье мелкого шляхтича 10 августа 1861 года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еревне</w:t>
      </w:r>
      <w:r>
        <w:rPr>
          <w:sz w:val="28"/>
          <w:szCs w:val="28"/>
        </w:rPr>
        <w:t xml:space="preserve"> Палевачи Прозорокской волости Дисненского уезда Виленской губернии (теперь – Глубокский район Витебской обл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О</w:t>
      </w:r>
      <w:r>
        <w:rPr>
          <w:sz w:val="28"/>
          <w:szCs w:val="28"/>
        </w:rPr>
        <w:t>кончил Рижское землемерное училище, учился в частной драматической студии в Вильно. Работал в родных местах землемером. В 1907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в своей усадьбе в Палевачах основал самодеятельный театр, в постановках которого изначально принимали участие его родственники. Театр давал концерты и спектакли в Палевачах, Прозороках и соседних деревнях. Изучал белорусские песни, танцы, народную одеж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февраля 1910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в Вильно театр Буйницкого принял участие в представлении, которое вошло в историю под названием «Первая белорусская вечеринка в Вильно». Выступление танцевальной труппы Буйницкого имело на этой вечеринке колоссальный успех. Вместе с новыми драматическими актёрами и певцами трупа стала профессиональной и получила название «Первая белорусская труппа» или «Театр Игнатия Буйницкого».                           В 1910 – 1913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г. театр гастролировал по Беларуси (Минск, Слуцк, Полоцк), дважды выступал в Петербурге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(1911, 1912), а также в Варшаве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(191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гнатий Буйницкий поддерживал театр на собственные средства. В репертуаре театра были песни, танцы, небольшие сценки, постановки пьес Марки Крапивницкого, Элизы Ожешки, братьев Далецких, Антона Чехова, Янки Купалы. Игнатий Буйницкий имел дружеские и творческие отношения с Янкой Купалой, Якубом Колосом, Элизой Ожешкой, Змитраком Бедулей, Тёткой (участвовала в спектаклях труппы как актриса).</w:t>
      </w:r>
    </w:p>
    <w:p>
      <w:pPr>
        <w:pStyle w:val="Normal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Ещё при жизни Буйницк</w:t>
      </w:r>
      <w:r>
        <w:rPr>
          <w:sz w:val="28"/>
          <w:szCs w:val="28"/>
          <w:lang w:val="be-BY"/>
        </w:rPr>
        <w:t>ого</w:t>
      </w:r>
      <w:r>
        <w:rPr>
          <w:sz w:val="28"/>
          <w:szCs w:val="28"/>
        </w:rPr>
        <w:t xml:space="preserve"> называли отцом белорусского театра. </w:t>
      </w:r>
      <w:r>
        <w:rPr>
          <w:sz w:val="28"/>
          <w:szCs w:val="28"/>
          <w:lang w:val="be-BY"/>
        </w:rPr>
        <w:t xml:space="preserve">Он </w:t>
      </w:r>
      <w:r>
        <w:rPr>
          <w:sz w:val="28"/>
          <w:szCs w:val="28"/>
        </w:rPr>
        <w:t>впервые вывел «мужицкий» танец на сцену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как исполнитель и постановщик, показав неисчерпаемые возможности и красоту белорусских народных танцев. Как драматический актер выступал преимущественно в характерных ролях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умело выявлял юмор и тонкую иронию</w:t>
      </w:r>
      <w:r>
        <w:rPr>
          <w:sz w:val="28"/>
          <w:szCs w:val="28"/>
          <w:lang w:val="be-BY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атру все время приходилось преодолевать придирки цензуры и всяческие преграды местных властей, которые видели в деятельности труппы угрозу великодержавной политике царизма. Из-за материальных трудностей и притеснения царских властей в 1913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деятельность трупы была остановл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14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г. Буйницкий попытался создать новую труппу, однако Первая мировая война помешала осуществить этот замысел. Во время войны находился на армейской службе в Молоде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1917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г. Игнатий Терентьевич </w:t>
      </w:r>
      <w:r>
        <w:rPr>
          <w:sz w:val="28"/>
          <w:szCs w:val="28"/>
          <w:lang w:val="be-BY"/>
        </w:rPr>
        <w:t>станов</w:t>
      </w:r>
      <w:r>
        <w:rPr>
          <w:sz w:val="28"/>
          <w:szCs w:val="28"/>
        </w:rPr>
        <w:t>ится инициатором организации профессионального театра в Минске – Первого белорусского товарищества драмы и коме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р 9 сентября 1917 года на сцене во время репетиции, занимаясь солдатской художественной самодеятельностью. Был погребён недалеко от Молодечно, а затем перезахоронен в Прозороках на центральной площади. Усадьба Игнатия Буйницкого, которая находилась за железнодорожным переездом Палевачи, не сохранила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зороках в здании средней школы создан музей основателя белорусского театра (открыт в 1982 г.), в экспозиции которого представлены афиши спектаклей, фотографии труппы, письма, воспоминания прозорокских старожилов. В сквере расположена могила Игнатия Буйницкого и памятник ему (установлен в 1975 г., выполнен скульптором И. Мис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9"/>
      <w:bookmarkStart w:id="3" w:name="OLE_LINK8"/>
      <w:bookmarkStart w:id="4" w:name="OLE_LINK9"/>
      <w:bookmarkStart w:id="5" w:name="OLE_LINK8"/>
      <w:bookmarkEnd w:id="4"/>
      <w:bookmarkEnd w:id="5"/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16:00Z</dcterms:created>
  <dc:creator>Customer</dc:creator>
  <dc:description/>
  <cp:keywords/>
  <dc:language>en-US</dc:language>
  <cp:lastModifiedBy>admin</cp:lastModifiedBy>
  <dcterms:modified xsi:type="dcterms:W3CDTF">2020-04-16T06:16:00Z</dcterms:modified>
  <cp:revision>12</cp:revision>
  <dc:subject/>
  <dc:title>БУЙНИЦКИЙ Игнатий Терентьевич (10 августа (22 августа) 1861, д</dc:title>
</cp:coreProperties>
</file>