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здович Язеп Нарцизо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bookmarkStart w:id="0" w:name="OLE_LINK16"/>
      <w:bookmarkStart w:id="1" w:name="OLE_LINK15"/>
      <w:r>
        <w:rPr>
          <w:sz w:val="28"/>
          <w:szCs w:val="28"/>
          <w:lang w:val="ru-RU"/>
        </w:rPr>
        <w:t>Белорусский художник, скульптор, этнограф, археолог, педагог. Один из основателей белорусской национальной исторической живо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одился 14 октября 1888 года на хуторе Пуньки Дисненского уезда Виленской губернии (теперь Глубокский район Витебской области) в семье обедневшего шляхтича-арендатора. В два года остался без отца, его и пятерых братьев воспитывала мать Юзефа, а вскоре семья осталась без земли и дома. Учился у частной учительницы, после закончил Виленскую школу рисования (1908). В 1910 – 1914 гг. служил в армии, где закончил фельдшерские курсы. После увольнения из армии по состоянию здоровья жил у родственников на Дисненщине в фольварке Лявоновка около деревни Германовичи, посылал в газету «Наша Н</w:t>
      </w:r>
      <w:r>
        <w:rPr>
          <w:sz w:val="28"/>
          <w:szCs w:val="28"/>
        </w:rPr>
        <w:t>ів</w:t>
      </w:r>
      <w:r>
        <w:rPr>
          <w:sz w:val="28"/>
          <w:szCs w:val="28"/>
          <w:lang w:val="ru-RU"/>
        </w:rPr>
        <w:t>а» заметки о жизни крестьян.         В 1919 г. работал в Белорусском литературно-издательском отделе при Комиссариате просвещения БССР. В 1919 – 1920 гг. в жил в Минске, работал художником-декоратором в Белорусском государственном театре. В 1919 г. организовал культурно-просветительское товарищество «Заранка», которое открывало школы, любительский театр, библиотеку. Преподавал рисование в белорусской гимназии и женской прогимназии, сотрудничал с литературными издательствами как иллюстрат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сле возвращения на Дисненщину, которая, согласно Рижскому мирному договору (1921), отошла к Польше, в 1921 – 1922 гг. делал попытки организовать на родине белорусские школы. В 1924 – 1926 гг. преподавал рисование в Глубокской школе, активно сотрудничал с Товариществом Белорусской Школы. Некоторое время трудился в Радашковичской белорусской гимназии имени Франциска Скорины. В 1926 – 1927 гг. работал в сатирическом журнале «</w:t>
      </w:r>
      <w:r>
        <w:rPr>
          <w:sz w:val="28"/>
          <w:szCs w:val="28"/>
        </w:rPr>
        <w:t>Маланка</w:t>
      </w:r>
      <w:r>
        <w:rPr>
          <w:sz w:val="28"/>
          <w:szCs w:val="28"/>
          <w:lang w:val="ru-RU"/>
        </w:rPr>
        <w:t>». В 1927 г. основал художественную студию при Виленской белорусской гимназии. В 1927 – 1929 гг. преподавал рисование в Новогрудской белорусской гимназии, вёл работу по сбору экспонатов для Виленского белорусского музея. В период с 1931 по 1939 год был странствующим художником. После присоединения Западной Беларуси к БССР учился на кратковременных учительских курсах и в 1940 – 1941 гг. работал учителем рисования и ботаники в Глубоком и Лужка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р Язеп Дроздович в Подсвильской больнице 15 сентября 1954 года. Похоронен на кладбище между деревнями Лепляне и Малые Довыдки. В 1982 г. на могиле установлена стела с барельефом «вечного странника» (скульптор А. Шатерник). В 2018 году могиле Язепа Дроздовича придан статус историко-культурной ценност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узее-комнате народного творчества, который был создан в местной средней школе, представлены его картины, графические работы, материалы про жизнь и творчество мастер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г интересов Дроздовича был чрезвычайно широк: история, археология, этнография, литература, астрономия. Он записывал фольклор и обрабатывал для словарей народную лексику Дисненщины и Пинщины, составил сборник «</w:t>
      </w:r>
      <w:r>
        <w:rPr>
          <w:sz w:val="28"/>
          <w:szCs w:val="28"/>
        </w:rPr>
        <w:t>Песні Дзісеншчыны</w:t>
      </w:r>
      <w:r>
        <w:rPr>
          <w:sz w:val="28"/>
          <w:szCs w:val="28"/>
          <w:lang w:val="ru-RU"/>
        </w:rPr>
        <w:t>». Писал стихотворения, прозу, вел дневники. В 1923 г. в Вильно под псевдонимом Я. Нарцизов выдал юмористическое произведение «</w:t>
      </w:r>
      <w:r>
        <w:rPr>
          <w:sz w:val="28"/>
          <w:szCs w:val="28"/>
        </w:rPr>
        <w:t>Вялікая шышка</w:t>
      </w:r>
      <w:r>
        <w:rPr>
          <w:sz w:val="28"/>
          <w:szCs w:val="28"/>
          <w:lang w:val="ru-RU"/>
        </w:rPr>
        <w:t>». В неизданной работе «</w:t>
      </w:r>
      <w:r>
        <w:rPr>
          <w:sz w:val="28"/>
          <w:szCs w:val="28"/>
        </w:rPr>
        <w:t>Дзісенская дагістарычная старына</w:t>
      </w:r>
      <w:r>
        <w:rPr>
          <w:sz w:val="28"/>
          <w:szCs w:val="28"/>
          <w:lang w:val="ru-RU"/>
        </w:rPr>
        <w:t xml:space="preserve">» описал 30 археологических памятников. Открыл несколько стоянок каменного и бронзового веков, много каменных крестов, собрал коллекцию каменных топоров. </w:t>
      </w:r>
      <w:r>
        <w:rPr>
          <w:sz w:val="28"/>
          <w:szCs w:val="28"/>
        </w:rPr>
        <w:t>Дневники Я. Дроздовича, которые он вёл в 1930-1950-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, напечатаны в 1991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«Маладосць»</w:t>
      </w:r>
      <w:r>
        <w:rPr>
          <w:sz w:val="28"/>
          <w:szCs w:val="28"/>
        </w:rPr>
        <w:t xml:space="preserve"> № 5-12). Автор научно-популярной брошюры по астрономии «Нябесныя бегі» (1931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более Я. Дроздович известен как художник.</w:t>
      </w:r>
      <w:r>
        <w:rPr>
          <w:sz w:val="28"/>
          <w:szCs w:val="28"/>
          <w:lang w:val="ru-RU"/>
        </w:rPr>
        <w:t xml:space="preserve"> Первые рисунки Язепа Дроздовича – </w:t>
      </w:r>
      <w:r>
        <w:rPr>
          <w:sz w:val="28"/>
          <w:szCs w:val="28"/>
        </w:rPr>
        <w:t>«Трызна мінуўшчыны», «Брама будучыні»</w:t>
      </w:r>
      <w:r>
        <w:rPr>
          <w:sz w:val="28"/>
          <w:szCs w:val="28"/>
          <w:lang w:val="ru-RU"/>
        </w:rPr>
        <w:t xml:space="preserve"> были написаны в 1907 г. под влиянием знаменитого литовского художника М. Чурлёниса. </w:t>
      </w:r>
      <w:r>
        <w:rPr>
          <w:sz w:val="28"/>
          <w:szCs w:val="28"/>
        </w:rPr>
        <w:t>Символический смысл имели и сделанные художником обложки «Беларускага календара на 1910», книги К. Буйло «Курганная кветка» (1914), «Школьнага спеўніка» А. Гриневича (1920), и др.</w:t>
      </w:r>
      <w:r>
        <w:rPr>
          <w:sz w:val="28"/>
          <w:szCs w:val="28"/>
          <w:lang w:val="ru-RU"/>
        </w:rPr>
        <w:t xml:space="preserve"> С самого начала своей творческой деятельности Дроздович использовал исторические реалии и мотивы. Написал серию графических видов </w:t>
      </w:r>
      <w:r>
        <w:rPr>
          <w:sz w:val="28"/>
          <w:szCs w:val="28"/>
        </w:rPr>
        <w:t>«Дзісеншчына» с крестьянскими усадьбами и полями, в картинах этой серии художник дал поэтический образ родной стороны («Стадолішча», «Вёска Лаўрынаўка», «Гараватка», «Пунькі», «Александрыя», «Стары вадапуск», «Над Дзісёнкай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р.). Так же известны графические серии «Старажытны Мінск», «Заслаўе», «Старажытная будоўля на Беларусі», «Вежа Празор», «Мінск. Высокае месца», «Месца ўпадзення Нямігі ў Свіслач».</w:t>
      </w:r>
      <w:r>
        <w:rPr>
          <w:sz w:val="28"/>
          <w:szCs w:val="28"/>
          <w:lang w:val="ru-RU"/>
        </w:rPr>
        <w:t xml:space="preserve"> Графические рисунки Язепа Дроздовича украсили учебник географии А. Смолича. Писал графические портреты полоцких и смоленских князей, в том числе, </w:t>
      </w:r>
      <w:r>
        <w:rPr>
          <w:sz w:val="28"/>
          <w:szCs w:val="28"/>
        </w:rPr>
        <w:t xml:space="preserve">Всеслава Чародея, живописные картины «Спаленыя сядзібы», «Усяслаў Чарадзей у парубе пад палатамі кіеўскага князя», «Пагоня Ярылы», альбом графики «Глыбокае».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 это время Я. Дроздович сложился как художник исторической тем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 2-й половине 1920-х годов Дроздович создал большие графические серии, посвящённые городищам, замкам и культовым постройкам. В это время много странствовал по Дисненщине, Пинщине, где делал графические зарисовки, собирал этнографические материалы для </w:t>
      </w:r>
      <w:r>
        <w:rPr>
          <w:sz w:val="28"/>
          <w:szCs w:val="28"/>
        </w:rPr>
        <w:t>«Беларускага этнаграфічнага слоўніка»</w:t>
      </w:r>
      <w:r>
        <w:rPr>
          <w:sz w:val="28"/>
          <w:szCs w:val="28"/>
          <w:lang w:val="ru-RU"/>
        </w:rPr>
        <w:t>. В 1927 г. и 1-й половине 1940-х написал несколько картин, посвященных Франциску Скори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зеп Дроздович – </w:t>
      </w:r>
      <w:r>
        <w:rPr>
          <w:sz w:val="28"/>
          <w:szCs w:val="28"/>
        </w:rPr>
        <w:t>основоположник</w:t>
      </w:r>
      <w:r>
        <w:rPr>
          <w:sz w:val="28"/>
          <w:szCs w:val="28"/>
          <w:lang w:val="ru-RU"/>
        </w:rPr>
        <w:t xml:space="preserve"> космической темы в изобразительном искусстве: серии </w:t>
      </w:r>
      <w:r>
        <w:rPr>
          <w:sz w:val="28"/>
          <w:szCs w:val="28"/>
        </w:rPr>
        <w:t>«Жыццё на Марсе», «Артаполіс», «Жыццё на Венеры»</w:t>
      </w:r>
      <w:r>
        <w:rPr>
          <w:sz w:val="28"/>
          <w:szCs w:val="28"/>
          <w:lang w:val="ru-RU"/>
        </w:rPr>
        <w:t xml:space="preserve"> (1931), </w:t>
      </w:r>
      <w:r>
        <w:rPr>
          <w:sz w:val="28"/>
          <w:szCs w:val="28"/>
        </w:rPr>
        <w:t xml:space="preserve">«Жыццё на Сатурне»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Жыццё на Месяцы»</w:t>
      </w:r>
      <w:r>
        <w:rPr>
          <w:sz w:val="28"/>
          <w:szCs w:val="28"/>
          <w:lang w:val="ru-RU"/>
        </w:rPr>
        <w:t xml:space="preserve"> (1932), «Космас» (1940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исовал настенные ковры, которые отличались оригинальным построением композиции (сюжетный рисунок в центре с растительной обрисовкой). Работал в сфере скульптуры: бюст Франциска Скорины (1916), </w:t>
      </w:r>
      <w:r>
        <w:rPr>
          <w:sz w:val="28"/>
          <w:szCs w:val="28"/>
        </w:rPr>
        <w:t>«Плач Гарыславы»</w:t>
      </w:r>
      <w:r>
        <w:rPr>
          <w:sz w:val="28"/>
          <w:szCs w:val="28"/>
          <w:lang w:val="ru-RU"/>
        </w:rPr>
        <w:t xml:space="preserve"> (образ полоцкой княжны Рогнеды, 1916), портреты-барельефы поэтов Михася Машары и Янки Пачопки, </w:t>
      </w:r>
      <w:r>
        <w:rPr>
          <w:sz w:val="28"/>
          <w:szCs w:val="28"/>
        </w:rPr>
        <w:t>своей матери.</w:t>
      </w:r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7:00Z</dcterms:created>
  <dc:creator>Алексндр</dc:creator>
  <dc:description/>
  <cp:keywords/>
  <dc:language>en-US</dc:language>
  <cp:lastModifiedBy>admin</cp:lastModifiedBy>
  <dcterms:modified xsi:type="dcterms:W3CDTF">2020-04-16T06:31:00Z</dcterms:modified>
  <cp:revision>20</cp:revision>
  <dc:subject/>
  <dc:title>ДРАЗДОВИЧ Язеп Нарцизович (1 октября 1888, засц</dc:title>
</cp:coreProperties>
</file>