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астовский Вацлав Устинович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русский общественный и политический деятель, писатель, историк, филолог, литературовед, этногра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одился 27 октября 1883 года на хуторе Колесники Дисненского уезда Виленской губернии (теперь Глубокский район Витебской области) в семье </w:t>
      </w:r>
      <w:r>
        <w:rPr>
          <w:sz w:val="28"/>
          <w:szCs w:val="28"/>
        </w:rPr>
        <w:t>беззем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шляхтич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. Закончил на родине Погостскую начальную школу</w:t>
      </w:r>
      <w:r>
        <w:rPr>
          <w:sz w:val="28"/>
          <w:szCs w:val="28"/>
          <w:lang w:val="ru-RU"/>
        </w:rPr>
        <w:t>, после чего</w:t>
      </w:r>
      <w:r>
        <w:rPr>
          <w:sz w:val="28"/>
          <w:szCs w:val="28"/>
        </w:rPr>
        <w:t xml:space="preserve"> непродолжительное время изучал латинский язык у своего дяди Франца Ластовского. В 1896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уехал в Вильно, где работал посыльным в винной лавк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902 г. вступил в Польскую социалистическую партию в Литве.              В 1904 – 1905 гг. слушал лекции в Петербургском университете. С 1906 г. проживал в Риге, где занимался самообразованием. В 1906 – 1908 гг. являлся членом партии Белорусская социалистическая грома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С марта 1909 г. Вацлав Ластовский вновь оказался в Вильно, где в         1909 – 1914 гг. являлся редакционным секретарём газеты «Наша </w:t>
      </w:r>
      <w:r>
        <w:rPr>
          <w:sz w:val="28"/>
          <w:szCs w:val="28"/>
        </w:rPr>
        <w:t>Ніва</w:t>
      </w:r>
      <w:r>
        <w:rPr>
          <w:sz w:val="28"/>
          <w:szCs w:val="28"/>
          <w:lang w:val="ru-RU"/>
        </w:rPr>
        <w:t>». Редактировал журналы «Саха» (1912), «Беларуск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сцяг» (1922), газету «Гоман» (1916 – 1917). Выступил инициатором широкой дискуссии о путях развития, творческих методах, направлении и стиле белорусской литера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о время Первой мировой войны оставался в Вильно. В январе 1915 г. совместно с другими белорусскими общественно-политическими деятелями подписал обращение к немецким оккупационным властям об издании белорусских газет. Управлял Белорусским издательским товариществом, курировал издание школьных учебников, сам участвовал в их написании. Ластовский является одним из авторов «Меморандума представителей Беларуси», в котором отстаивал право белорусского народа на национально-государственное развитие. В марте 1918 г. вошёл в состав Совета Белорусской Народной Республики (далее – БНР). Участвовал в провозглашении независимости БНР. В конце 1918 г. был белорусским атташе при литовском посольстве в Берлине. С 1919 г. – член Белорусской партии социалистов-революционеров (далее – БПС-Р). В декабре 1919 г. возглавил Кабинет министров Народной Рады БН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7 декабря 1919 года польские власти арестовали Вацлава Ластовского. Из-под стражи он был освобождён в феврале 1920 года, затем переехал в Ригу, а оттуда – в Каунас. Вместе с другими белорусскими общественно-политическими деятелями вошёл в Комитет заграничных групп Белорусской партии социалистов-революционеров. Участвовал в организации антипольского партизанского движения. После подписания предварительных условий мира между Советской Россией и Польшей (октябрь 1920 г.) на мирной конференции в Париже, Ластовский просил страны Антанты оказать помощь правительству БНР. 20 октября 1920 года на конференции в Риге под руководством Вацлава Ластовского был создан блок белорусских партий, который выступал за независимую и неделимую Беларусь. В связи с расхождениями по вопросам тактики Комитета заграничных групп и Центрального Комитета БПС-Р на съезде партии в Минске в декабре 1920 г. исключён из партии белорусских эсеров, которые на советской территории в это время поддерживали советскую власть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20 – 1923 гг. Вацлав Ластовский с дипломатическими миссиями навестил Бельгию, Германию, Ватикан, Италию, Чехословакию, Францию, Швейцарию, выступая за права белорусского народа, в особенности в Западной Беларуси. 20 апреля 1923 года подал в отставку с должности премьер-министра БНР. Работал в Министерстве белорусских дел в Литве. В 1923 – 1927 гг. издавал журнал «Крывіч», напечатал несколько учебников. Возглавлял «Комитет 400-летнего юбилея белорусской печа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од нажимом неблагоприятных обстоятельств (отказ литовского правительства финансировать издание «Крыв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ча», политический переворот        17 декабря 1926 года в Литве) в апреле 1927 г. переехал в БСС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Работал директором Белорусского государственного музея, заведующим кафедрой этнографии при Институте белорусской культуры, не имея даже </w:t>
      </w:r>
      <w:r>
        <w:rPr>
          <w:sz w:val="28"/>
          <w:szCs w:val="28"/>
        </w:rPr>
        <w:t>среднего образования</w:t>
      </w:r>
      <w:r>
        <w:rPr>
          <w:sz w:val="28"/>
          <w:szCs w:val="28"/>
          <w:lang w:val="ru-RU"/>
        </w:rPr>
        <w:t>. С 1928 г. является академиком Белорусской Академии Наук. Работал в «Комиссии живого белорусского языка», входил в «Комиссию по охране памятников старины в БССР». Организовывал этнографические экспедиции в разные регионы Беларуси, во время одной из которых был найден Крест Ефросиньи Полоцк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Совета Народных Комисаров БССР 20 ноября 1929 года освобожден от должности секретаря Белорусской Академии Наук. 21 июля   1930 года был арестован по делу «Союза освобождения Беларуси». Содержался в тюрьмах Москвы и Минска. В 1931 г. выслан на 5 лет в Саратов, лишён звания академика. Работал заведующим отдела редких рукописей библиотеки Саратовского университета. Повторно арестован 20 августа 1937 года. Военной коллегией Верховного суда СССР 23 января 1938 года приговорён к расстрелу «как агент польской разведки и участник национал-фашистской организации». По первому приговору реабилитирован 10 июня 1988 года, по второму –          16 сентября 1958 года. Восстановлен в звании академика Академии Наук Беларуси в 1990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Кроме общественно-политической деятельности, Ластовский также известен как видный исследователь истории Беларуси. В 1910 г. он издал «Короткую историю Беларуси», в начале 1920-х годов работал над «Очерками белорусской истории». Исследовал древне-белорусскую литературу, результатом чего стало издание в 1926 г. «Истории белорусской (кревской) книги». Автор исторической повести «Лабиринты» (1923), серии «Букварей», предназначенных для детей и молодеж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02:00Z</dcterms:created>
  <dc:creator>Алексндр</dc:creator>
  <dc:description/>
  <cp:keywords/>
  <dc:language>en-US</dc:language>
  <cp:lastModifiedBy>admin</cp:lastModifiedBy>
  <dcterms:modified xsi:type="dcterms:W3CDTF">2020-04-16T06:06:00Z</dcterms:modified>
  <cp:revision>13</cp:revision>
  <dc:subject/>
  <dc:title>ЛАСТОВСКИЙ Вацлав Юстинович (27 октября (8 ноября) 1883, застенок Колесники Дисенского пов</dc:title>
</cp:coreProperties>
</file>