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ж-Душевский Клавдий Степан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кий общественно-политический и культурный деятель, архитекто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ся 27 марта (согласно другим сведениям 26 апреля) 1891 года в местечке Глубокое Дисненского уезда Виленской губернии в семье обедневших шляхтичей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Отец и дед </w:t>
      </w:r>
      <w:r>
        <w:rPr>
          <w:sz w:val="28"/>
          <w:szCs w:val="28"/>
        </w:rPr>
        <w:t>Клавдия Степановича были профессиональными стро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е образование Дуж-Душевский получил дома, а по достижению соответствующего возраста переехал в Вильно и поступил в реальное училище, где углубленно изучал естествоведческие и физико-математические дисцип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училища в 1912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г. Дуж-Душевский продолжил обучение в Петербургском горном институте. Именно во время обучения в столице Российской Империи Клавдий Степанович проявил себя как выдающийся </w:t>
      </w:r>
      <w:r>
        <w:rPr>
          <w:sz w:val="28"/>
          <w:szCs w:val="28"/>
          <w:lang w:val="be-BY"/>
        </w:rPr>
        <w:t>об</w:t>
      </w:r>
      <w:r>
        <w:rPr>
          <w:sz w:val="28"/>
          <w:szCs w:val="28"/>
        </w:rPr>
        <w:t>щ</w:t>
      </w:r>
      <w:r>
        <w:rPr>
          <w:sz w:val="28"/>
          <w:szCs w:val="28"/>
          <w:lang w:val="be-BY"/>
        </w:rPr>
        <w:t xml:space="preserve">ественный и </w:t>
      </w:r>
      <w:r>
        <w:rPr>
          <w:sz w:val="28"/>
          <w:szCs w:val="28"/>
        </w:rPr>
        <w:t>культурный деятель: являлся членом Белорусского научно-литературного кружка, разрабатывал тему изучения и охраны исторических памятников, совместно с членами кружка издавал журнал «Утро». Пробовал себя и в театре: в студенческой постановке купаловской «Павлинки» блестяще исполнил роль Степана Криниц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февральской революции 1917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Клавдий Дуж-Душевский начинает более активно заниматься политикой. Он вступил в Белорусскую социалистическую гр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маду (БСГ), в июне 1917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стал членом Центрального Комитета гр</w:t>
      </w: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мады и её президиума. В 1918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работал заведующим беженского отдела Белорусского национального комиссариата. С апреля 1919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перебрался в Вильно и стал членом Белорусского национального комитета. В мае 1919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Дуж-Душевский был избран председателем Центрального белорусского совета Виленщины и Гродненщ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ю 1919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становится дипломатическим представителем Белорусской Народной Республики (далее БНР) в странах Прибалтики. После сессии Совета БНР в Минске (декабрь 1919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) назначен её государственным секретарём в правительстве Вацлава Ластовского. Одновременно преподавал в Виленской белорусской гимназии и на белорусских учительских курсах.             В начале 1921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был арестован польскими вла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нескольких месяцев заточения был освобождён, и в 1921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вместе с семьей перебрался в Каунас – тогдашнюю столицу Литвы.</w:t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десь Дуж-Душевский продолжил литературную деятельность: в июне 1923 года совместно с Вацлавом Ластовским начал издавать журнал «Кры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», на страницах которого появились его артикулы «Беларусь и водка» и «Довоенный бюджет Беларуси». Всего мир увидел 12 номеров журнала. Также работал над ежемесячниками «Белару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цяг</w:t>
      </w:r>
      <w:r>
        <w:rPr>
          <w:sz w:val="28"/>
          <w:szCs w:val="28"/>
        </w:rPr>
        <w:t>» и «Белару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сяродак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знанию языков (украинский, польский, литовский, немецкий, французский, английский и португальский), Дуж-Душевский переводил учебники по ботанике, математике, истории для белорусских школ, вместе с Ластовским составил словарь геометрических и тригонометрических терминов и предло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л на технологический факультет Литовского университета, который успешно закончил в 1927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, получив специальность инженера-стро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дий Степанович Дуж-Душевский, вместе с другими архитекторами, </w:t>
      </w:r>
      <w:r>
        <w:rPr>
          <w:sz w:val="28"/>
          <w:szCs w:val="28"/>
          <w:lang w:val="be-BY"/>
        </w:rPr>
        <w:t>которые</w:t>
      </w:r>
      <w:r>
        <w:rPr>
          <w:sz w:val="28"/>
          <w:szCs w:val="28"/>
        </w:rPr>
        <w:t xml:space="preserve"> работали в Литве в 30-х годах 20 столетия, стоял у истоков архитектурного стиля, который получил название «Каунасский модерниз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я обучение в архитектурном бюро Владимира Дубинецкого, Дуж-Душевский спроектировал здание кинотеатра «Метраполитэн», однако под проектом стоял подпись Дубинецкого. Только недавно нашему земляку было возвращено авторство проекта строения, где сегодня размещается Каунасский драматический теа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0-х годах Клавдий Дуж-Душевский работал в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инистерстве связи Литвы и разработал проекты многочисленных зданий, связанных с деятельностью этого министерства (почта, радио, телеграф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в этом ряду стоит здание почтового отделения в Росейняи, возведённое в 1934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В 1935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был разработан проект здания почтового отделения в Каунасе (сохранилось и используется по сегодняшний день). Потом были проекты почтовых отделений в Ниде и Зарасае, Шауляе, завода керамической плитки в Таураге, мясоперерабатывающего завода в Клайпеде, более 20 жилых домов в Каунасе и других городах Лит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ной работе Дуж-Душевского на литовской земле препятствует война. Оккупанты, узнав про его богатый политический опыт, предложили ему сотрудничество, однако тот отказался, а вскоре и сам попал в концлагерь за то, что помогал местным евре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ждение Литвы от немецкой оккупации принесло личную свободу и Клавдию Степановичу, однако ненадолго – уже в 1946 г. он арестовывается советскими властями. Дуж-Душевский был приговорён к 25 годам заключения с конфискацией имущества, однако затем срок заключения сократили до 10 лет. По состоянию здоровья досрочно освобождён из тюрьмы по состоянию здоровья в 1955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Умер Клавдий Степанович Дуж-Душевский 25 февраля     1959 года в Каунасе, похоронен там же на П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>т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ш</w:t>
      </w:r>
      <w:r>
        <w:rPr>
          <w:sz w:val="28"/>
          <w:szCs w:val="28"/>
          <w:lang w:val="be-BY"/>
        </w:rPr>
        <w:t>ю</w:t>
      </w:r>
      <w:r>
        <w:rPr>
          <w:sz w:val="28"/>
          <w:szCs w:val="28"/>
        </w:rPr>
        <w:t>нском кладбище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68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26:00Z</dcterms:created>
  <dc:creator>Customer</dc:creator>
  <dc:description/>
  <cp:keywords/>
  <dc:language>en-US</dc:language>
  <cp:lastModifiedBy>admin</cp:lastModifiedBy>
  <dcterms:modified xsi:type="dcterms:W3CDTF">2020-04-16T06:12:00Z</dcterms:modified>
  <cp:revision>14</cp:revision>
  <dc:subject/>
  <dc:title>Дуж-Душэўский Клавдий Степанович – белорусский общественно-политический и культурный деятель</dc:title>
</cp:coreProperties>
</file>