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Група міліцэйскай, ваенізаванай, вартавой аховы</w:t>
      </w:r>
    </w:p>
    <w:p>
      <w:pPr>
        <w:pStyle w:val="Normal"/>
        <w:rPr/>
      </w:pPr>
      <w:r>
        <w:rPr>
          <w:sz w:val="30"/>
          <w:szCs w:val="30"/>
          <w:lang w:val="be-BY"/>
        </w:rPr>
        <w:t>1. Камісійнае абследаванне і прыём пад цэнтралізаваную ахову аб’ектаў розных формаў уласнасці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 Кансультацыі па аказанні на дагаворнай аснове наступных ахоўных паслуг:</w:t>
      </w:r>
    </w:p>
    <w:p>
      <w:pPr>
        <w:pStyle w:val="Normal"/>
        <w:ind w:firstLine="72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хове фізічных асоб;</w:t>
      </w:r>
    </w:p>
    <w:p>
      <w:pPr>
        <w:pStyle w:val="Normal"/>
        <w:ind w:firstLine="720"/>
        <w:rPr/>
      </w:pPr>
      <w:r>
        <w:rPr>
          <w:sz w:val="30"/>
          <w:szCs w:val="30"/>
          <w:lang w:val="be-BY"/>
        </w:rPr>
        <w:t>ахове аб’ектаў (маёмасці) юрыдычных асоб;</w:t>
      </w:r>
    </w:p>
    <w:p>
      <w:pPr>
        <w:pStyle w:val="Normal"/>
        <w:ind w:firstLine="720"/>
        <w:rPr/>
      </w:pPr>
      <w:r>
        <w:rPr>
          <w:sz w:val="30"/>
          <w:szCs w:val="30"/>
          <w:lang w:val="be-BY"/>
        </w:rPr>
        <w:t>ахове грамадскага парадку на ахоўных аб’ектах, у зонах пастоў і маршрутаў патрулявання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дказны супрацоўнік: Кулакоўскі Васіль Васільевіч тэл. 8 (02156) 2 33 63</w:t>
      </w:r>
    </w:p>
    <w:p>
      <w:pPr>
        <w:pStyle w:val="Normal"/>
        <w:ind w:firstLine="72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20"/>
        <w:rPr/>
      </w:pPr>
      <w:r>
        <w:rPr>
          <w:sz w:val="30"/>
          <w:szCs w:val="30"/>
          <w:lang w:val="be-BY"/>
        </w:rPr>
        <w:t xml:space="preserve">                                               </w:t>
      </w:r>
      <w:r>
        <w:rPr>
          <w:sz w:val="30"/>
          <w:szCs w:val="30"/>
          <w:lang w:val="be-BY"/>
        </w:rPr>
        <w:t>Група кадраў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 Прыём, звальненне супрацоўнікаў (работнікаў)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 Пытанні праходжання службы ў органах унутраных спраў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3. Захаванне працоўнага заканадаўства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4.Выдача даведак.</w:t>
      </w:r>
    </w:p>
    <w:p>
      <w:pPr>
        <w:pStyle w:val="Normal"/>
        <w:ind w:firstLine="72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2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дміністрацыйныя працэдуры, якія выконваюц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  <w:gridCol w:w="15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азва да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ералік дакумента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эрмін выдач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аведка былым супрацоўнікам АУС аб перыядзе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ява, запыт з месца пра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дзё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аведка аб месцы працы і займаемай пасад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ява, запыт з месца пра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дзё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аведка аб перыядзе пра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ява, запыт з месца пра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дзё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аведка аб выхадзе на працу, службу да заканчэння водпуску па догляду за дзіцем ва ўзросце да 3 гадоў і спыненні выплаты дапамог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ява, запыт з месца пра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дзё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аведка аб адсутнасці забеспячэння дзіцяці ў бягучым годзе пуцёўкай за кошт сродкаў дзяржаўнага сацыяльнага страхавання ў лагер з кругласутачным знаходжанн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ява, запыт з месца пра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дзё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аведка аб знаходжанні ў адпачынку па доглядзе за дзіцяці да дасягнення ім 3-гадовага ўзро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ява, запыт з месца пра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дзён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Час выдачы даведак: штодзень (акрамя суботы і нядзелі) з 9.00 – 18.00</w:t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дказны супрацоўнік: Калбасіч Валянціна Іванаўна тэл. 8 (02156) 2 14 73</w:t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Фінансавая служба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Выдача даведак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 </w:t>
      </w:r>
      <w:r>
        <w:rPr>
          <w:sz w:val="30"/>
          <w:szCs w:val="30"/>
          <w:lang w:val="be-BY"/>
        </w:rPr>
        <w:t>Адміністрацыйныя працэдуры, якія выконваюцца</w:t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03"/>
        <w:gridCol w:w="180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азва даку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ералік дакумента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Тэрмін выдач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аведка аб зарплаце і іншых даход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ашпарт, даверанасць, ва ўстаноўленым законам парад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дзён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аведка для атрымання крэдыту, пазык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ашпарт, даверанасць, ва ўстаноўленым законам парад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дзён</w:t>
            </w:r>
          </w:p>
        </w:tc>
      </w:tr>
      <w:tr>
        <w:trPr>
          <w:trHeight w:val="6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аведка аб налічаных даходах і ўтрыманым падаходным падат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Пашпарт, даверанасць, ва ўстаноўленым законам парад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 дзён</w:t>
            </w:r>
          </w:p>
        </w:tc>
      </w:tr>
      <w:tr>
        <w:trPr/>
        <w:tc>
          <w:tcPr>
            <w:tcW w:w="10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be-BY"/>
              </w:rPr>
              <w:t>Час выдачы даведак: штодзень (акрамя суботы і нядзелі) з 9.00 – 18.00</w:t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Адказны супрацоўнік: Паўлава Наталля Пятроўна тэл.8 (02156) 2 14 99 </w:t>
      </w:r>
    </w:p>
    <w:p>
      <w:pPr>
        <w:pStyle w:val="Normal"/>
        <w:ind w:firstLine="720"/>
        <w:jc w:val="both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2"/>
        <w:ind w:left="180" w:hanging="180"/>
        <w:jc w:val="center"/>
        <w:rPr/>
      </w:pPr>
      <w:r>
        <w:rPr>
          <w:b w:val="false"/>
          <w:sz w:val="30"/>
          <w:szCs w:val="30"/>
          <w:lang w:val="be-BY"/>
        </w:rPr>
        <w:t xml:space="preserve">Група сродкаў і сістэм аховы                          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 Кансультацыі па пытаннях арганізацыі ўкаранення тэхнічных сродкаў сігналізацыі, аўтаматызаваных сістэм і сучасных сродкаў сувязі ў ахову аб'ектаў розных формаў уласнасці, арганізацыі эксплуатацыі і эфектыўнага выкарыстання тэхнічных сродкаў сігналізацыі.</w:t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2. Узгадненне праектнай дакументацыі сродкаў і сістэм аховы аб'ектаў, вядзенне тэхнічнага нагляду за правільнасцю і паўнатой блакавання аб'ектаў у адпаведнасці з нарматыўнымі дакументамі.</w:t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3. Камісійнае абследаванне і прыём пад цэнтралізаваную ахову аб’ектаў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4. Кансультацыя па абсталяванні сродкамі сігналізацыі, заключэнню дагавораў і прыёму пад ахову кватэр і іншых месцаў захоўвання асабістай маёмасці грамадзян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5. Правядзенне паверкі сродкаў вымярэнняў электрафізічных велічынь.</w:t>
      </w:r>
    </w:p>
    <w:p>
      <w:pPr>
        <w:pStyle w:val="Normal"/>
        <w:rPr/>
      </w:pPr>
      <w:r>
        <w:rPr>
          <w:sz w:val="30"/>
          <w:szCs w:val="30"/>
          <w:lang w:val="be-BY"/>
        </w:rPr>
        <w:t>Адказны супрацоўнік: Пятроўскі Генадзь Мікалаевіч тэл.8 (02156) 2 12 63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                             </w:t>
      </w:r>
      <w:r>
        <w:rPr>
          <w:sz w:val="30"/>
          <w:szCs w:val="30"/>
          <w:lang w:val="be-BY"/>
        </w:rPr>
        <w:t>Ліцэнзійна-кантрольная група штаба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1. Кансультацыі прадстаўнікоў юрыдычных асоб па пытаннях ліцэнзавання ахоўнай дзейнасці, у частцы вытворчасці работ па ахове юрыдычнымі асобамі сваіх работнікаў; ахове аб’ектаў (маёмасці), якія належаць ім; праектаванню, мантажы, наладцы і тэхнічнаму абслугоўванню сродкаў і сістэм аховы (за выключэннем сродкаў індывідуальнага карыстання).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 Ажыццяўленне праверак гатоўнасці суіскальнікаў ліцэнзій да ажыццяўлення імі ліцэнзуемых відаў дзейнасці, а таксама кантрольных мерапрыемстваў па ажыццяўленні ахоўнай дзейнасці юрыдычнымі асобамі.</w:t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Адказны супрацоўнік: Белы Уладзімір Леанідавіч тэл.8 (02156) 2 33 6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5:38:00Z</dcterms:created>
  <dc:creator>Балеев</dc:creator>
  <dc:description/>
  <cp:keywords/>
  <dc:language>en-US</dc:language>
  <cp:lastModifiedBy>USER</cp:lastModifiedBy>
  <cp:lastPrinted>2015-04-08T10:00:00Z</cp:lastPrinted>
  <dcterms:modified xsi:type="dcterms:W3CDTF">2020-03-19T05:25:00Z</dcterms:modified>
  <cp:revision>5</cp:revision>
  <dc:subject/>
  <dc:title>Приложение: 2</dc:title>
</cp:coreProperties>
</file>