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Прадастаўленне ахоўных паслуг (работ) падраздзяленнямі Дэпартамента аховы ажыццяўляецца на падставе адпаведных заключаных тыпавых дагавораў.</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Арыенціровачны кошт абсталявання сродкамі і сістэмамі аховы (з улікам кошту абсталявання) кватэр у шматкватэрных жылых дамах, асобных жылых дамоў і іншых памяшканняў фізічных асоб.</w:t>
      </w:r>
    </w:p>
    <w:p>
      <w:pPr>
        <w:pStyle w:val="Style15"/>
        <w:jc w:val="both"/>
        <w:rPr>
          <w:rFonts w:ascii="Times New Roman" w:hAnsi="Times New Roman" w:cs="Times New Roman"/>
          <w:sz w:val="30"/>
          <w:szCs w:val="30"/>
          <w:lang w:val="be-BY"/>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Кватэры, размешчаныя на першых (цокальных) паверхах шматкватэрных жылых дамоў абсталююцца наступным чынам:</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уваходныя дзверы – датчыкамі на адкрыццё і пралом, аконныя праёмы (выхады на балкон) - датчыкамі на адкрыццё і разбіццё, аб'ём усіх пакояў і кухні апавяшчальнікамі, якія рэагуюць на рух;</w:t>
      </w:r>
    </w:p>
    <w:p>
      <w:pPr>
        <w:pStyle w:val="Style15"/>
        <w:jc w:val="both"/>
        <w:rPr>
          <w:rFonts w:ascii="Times New Roman" w:hAnsi="Times New Roman" w:cs="Times New Roman"/>
          <w:sz w:val="30"/>
          <w:szCs w:val="30"/>
          <w:lang w:val="be-BY"/>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поўная блакіроўка аднапакаёвай кватэры ад 560 руб.</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поўнаяблакіроўка двухпакаёвай кватэры ад 700 руб.</w:t>
      </w:r>
    </w:p>
    <w:p>
      <w:pPr>
        <w:pStyle w:val="Style15"/>
        <w:jc w:val="both"/>
        <w:rPr>
          <w:rFonts w:ascii="Times New Roman" w:hAnsi="Times New Roman" w:cs="Times New Roman"/>
          <w:sz w:val="30"/>
          <w:szCs w:val="30"/>
          <w:lang w:val="be-BY"/>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поўная блакіроўка трохпакаёвай кватэры ад 850 руб.</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поўная блакіроўка чатырохпакаёвай кватэры ад 1000 руб.</w:t>
      </w:r>
    </w:p>
    <w:p>
      <w:pPr>
        <w:pStyle w:val="Style15"/>
        <w:jc w:val="both"/>
        <w:rPr>
          <w:rFonts w:ascii="Times New Roman" w:hAnsi="Times New Roman" w:cs="Times New Roman"/>
          <w:sz w:val="30"/>
          <w:szCs w:val="30"/>
          <w:lang w:val="be-BY"/>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Кватэры, размешчаныя на прамежкавых, апошніх паверхах шматкватэрных жылых дамоў:</w:t>
      </w:r>
    </w:p>
    <w:p>
      <w:pPr>
        <w:pStyle w:val="Style15"/>
        <w:jc w:val="both"/>
        <w:rPr>
          <w:rFonts w:ascii="Times New Roman" w:hAnsi="Times New Roman" w:cs="Times New Roman"/>
          <w:sz w:val="30"/>
          <w:szCs w:val="30"/>
          <w:lang w:val="be-BY"/>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уваходныя дзверы–датчыкамі на адкрыццё і пралом, калідор</w:t>
      </w:r>
    </w:p>
    <w:p>
      <w:pPr>
        <w:pStyle w:val="Style15"/>
        <w:jc w:val="both"/>
        <w:rPr/>
      </w:pPr>
      <w:r>
        <w:rPr>
          <w:rFonts w:cs="Times New Roman" w:ascii="Times New Roman" w:hAnsi="Times New Roman"/>
          <w:sz w:val="30"/>
          <w:szCs w:val="30"/>
          <w:lang w:val="be-BY"/>
        </w:rPr>
        <w:t>(памяшкання), у які выходзяць: уваходныя дзверы, дзверы (праходы) з сумежных пакояў, санітарных вузлоў і інш. – апавяшчальнікамі, якія рэагуюць на рух; аб'ём памяшканняў, да вокнаў якіх маецца доступ звонку і ёсць магчымасць несанкцыянаванага пранікнення ў ахоўнае памяшканне – апавяшчальнікамі, якія рэагуюць на рух;</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блакіраванне аднапакаёвай кватэры ад 400 руб.</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блакіраванне двухпакаёвай кватэры ад 450 руб.</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блакіраванне трохпакаёвай кватэры ад 500 руб.</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блакіраванне чатырохпакаёвай кватэры ад 550 руб.</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Устаноўка КТС (без ўстаноўкі аховай сігналізацыі) ад 320 руб.</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Кошт аснашчэння сродкамі і сістэмамі аховы асобных аднакватэрных жылых дамоў (катэджаў).</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Тактыка прымянення сродкаў і сістэм аховы пры блакіраванні асобных  аднакватэрных жылых дамоў вызначаецца ў кожным выпадку асобна, зыходзячы з архітэктурных асаблівасцяў будынка.</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Прыклад: кошт абсталявання сродкамі і сістэмамі аховы асобнага двухузроўневага жылога дома (6 пакояў, гараж, кухня) ад 1200 руб.</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Існуюць дадатковыя патрабаванні па тэхнічнай ўмацаванасці жылых дамоў (памяшканняў) фізічных асоб, якія знаходзяцца за межамі размяшчэння падраздзяленняў Дэпартамента аховы (ўстаноўка дадатковых інжынерна-тэхнічных сродкаў абароны).</w:t>
      </w:r>
    </w:p>
    <w:p>
      <w:pPr>
        <w:pStyle w:val="Style15"/>
        <w:jc w:val="both"/>
        <w:rPr>
          <w:rFonts w:ascii="Times New Roman" w:hAnsi="Times New Roman" w:cs="Times New Roman"/>
          <w:sz w:val="30"/>
          <w:szCs w:val="30"/>
          <w:lang w:val="be-BY"/>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Прадастаўляецца растэрміноўка аплаты кошту выкананых работ (кошту устаноўленых прыбораў і матэрыялаў, а таксама кошту работ па мантажы і наладцы):</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пры абсталяванні памяшканняў фізічных асоб сродкамі і сістэмамі аховы мантажнымі групамі падраздзяленняў Дэпартамента аховы на падставе заявы ўладальніка памяшкання ўсім катэгорыям грамадзян тэрмінам да 6 месяцаў (180 каляндарных дзён), адзінокім пажылым грамадзянам (асобы старэйшыя за 60лет) тэрмінам да 12 месяцаў (360 каляндарных дзён).</w:t>
      </w:r>
    </w:p>
    <w:p>
      <w:pPr>
        <w:pStyle w:val="Style15"/>
        <w:jc w:val="both"/>
        <w:rPr>
          <w:rFonts w:ascii="Times New Roman" w:hAnsi="Times New Roman" w:cs="Times New Roman"/>
          <w:sz w:val="30"/>
          <w:szCs w:val="30"/>
          <w:lang w:val="be-BY"/>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Пералік дакументаў для перадачы жылога дома, кватэры і іншых памяшканняў фізічных асоб пад ахову:</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заяўка аб абсталяванні жылых дамоў, кватэр і іншых памяшканняў сродкамі і сістэмамі аховы (заяўкі падаюцца фізічнымі асобамі ў падраздзяленні Дэпартамента аховы або кіравання (аддзелы) унутраных спраў у раёнах, гарадах, раёнах у гарадах па месцы размяшчэння жылога памяшкання ў вусным, электронным або пісьмовым выглядзе);</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копія дакументаў, якія падцвярджаюць правы фізічных асоб на валоданне або карыстанне памяшканнем (пасведчанне аб дзяржаўнай рэгістрацыі правоў на нерухомую маёмасць, тэхнічны пашпарт на жылое памяшканне, дагавор найму (паднайму) жылога памяшкання, дагавор куплі-продажу (дарэння) жылога памяшкання, завераны натарыяльна і зарэгістраваны ў тэрытарыяльнай арганізацыі па дзяржаўнай рэгістрацыі нерухомай маёмасці і правоў на яго, і іншыя дакументы).</w:t>
      </w:r>
    </w:p>
    <w:p>
      <w:pPr>
        <w:pStyle w:val="Style15"/>
        <w:jc w:val="both"/>
        <w:rPr>
          <w:rFonts w:ascii="Times New Roman" w:hAnsi="Times New Roman" w:cs="Times New Roman"/>
          <w:sz w:val="30"/>
          <w:szCs w:val="30"/>
          <w:lang w:val="be-BY"/>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Неабходныя ўмовы для абсталявання памяшкання сродкамі і сістэмамі аховы:</w:t>
      </w:r>
    </w:p>
    <w:p>
      <w:pPr>
        <w:pStyle w:val="Style15"/>
        <w:jc w:val="both"/>
        <w:rPr>
          <w:rFonts w:ascii="Times New Roman" w:hAnsi="Times New Roman" w:cs="Times New Roman"/>
          <w:sz w:val="30"/>
          <w:szCs w:val="30"/>
          <w:lang w:val="be-BY"/>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будаўнічая гатоўнасць памяшкання;</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наяўнасць дакументаў аб праве ўласнасці (валодання) на памяшканне;</w:t>
      </w:r>
    </w:p>
    <w:p>
      <w:pPr>
        <w:pStyle w:val="Style15"/>
        <w:jc w:val="both"/>
        <w:rPr/>
      </w:pPr>
      <w:r>
        <w:rPr>
          <w:rFonts w:eastAsia="Times New Roman" w:cs="Times New Roman" w:ascii="Times New Roman" w:hAnsi="Times New Roman"/>
          <w:sz w:val="30"/>
          <w:szCs w:val="30"/>
          <w:lang w:val="be-BY"/>
        </w:rPr>
        <w:t xml:space="preserve">                 </w:t>
      </w:r>
      <w:r>
        <w:rPr>
          <w:rFonts w:cs="Times New Roman" w:ascii="Times New Roman" w:hAnsi="Times New Roman"/>
          <w:sz w:val="30"/>
          <w:szCs w:val="30"/>
          <w:lang w:val="be-BY"/>
        </w:rPr>
        <w:t>наяўнасць стабільнага напружання</w:t>
      </w:r>
      <w:r>
        <w:rPr>
          <w:rFonts w:cs="Times New Roman" w:ascii="Times New Roman" w:hAnsi="Times New Roman"/>
          <w:sz w:val="30"/>
          <w:szCs w:val="30"/>
        </w:rPr>
        <w:t xml:space="preserve"> </w:t>
      </w:r>
      <w:r>
        <w:rPr>
          <w:rFonts w:cs="Times New Roman" w:ascii="Times New Roman" w:hAnsi="Times New Roman"/>
          <w:sz w:val="30"/>
          <w:szCs w:val="30"/>
          <w:lang w:val="be-BY"/>
        </w:rPr>
        <w:t>электрасілкавання</w:t>
      </w:r>
      <w:r>
        <w:rPr>
          <w:rFonts w:cs="Times New Roman" w:ascii="Times New Roman" w:hAnsi="Times New Roman"/>
          <w:sz w:val="30"/>
          <w:szCs w:val="30"/>
        </w:rPr>
        <w:t xml:space="preserve"> 220 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4:11:00Z</dcterms:created>
  <dc:creator>User</dc:creator>
  <dc:description/>
  <cp:keywords/>
  <dc:language>en-US</dc:language>
  <cp:lastModifiedBy>USER</cp:lastModifiedBy>
  <dcterms:modified xsi:type="dcterms:W3CDTF">2020-03-19T05:22:00Z</dcterms:modified>
  <cp:revision>4</cp:revision>
  <dc:subject/>
  <dc:title/>
</cp:coreProperties>
</file>