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Комментарий к Указу Президента Республики Беларусь от </w:t>
        <w:br/>
        <w:t>18 сентября 2019 г. № 345 ”О семейном капитале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8 сентября Президентом Республики Беларусь подписан Указ </w:t>
        <w:br/>
        <w:t xml:space="preserve">№ 345 ”О семейном капитале“. Данным Указом программа </w:t>
      </w:r>
      <w:r>
        <w:rPr>
          <w:rFonts w:cs="Times New Roman" w:ascii="Times New Roman" w:hAnsi="Times New Roman"/>
          <w:sz w:val="30"/>
          <w:szCs w:val="30"/>
          <w:lang w:val="en-US"/>
        </w:rPr>
        <w:t>”</w:t>
      </w:r>
      <w:r>
        <w:rPr>
          <w:rFonts w:cs="Times New Roman" w:ascii="Times New Roman" w:hAnsi="Times New Roman"/>
          <w:sz w:val="30"/>
          <w:szCs w:val="30"/>
        </w:rPr>
        <w:t>Семейный капитал</w:t>
      </w:r>
      <w:r>
        <w:rPr>
          <w:rFonts w:cs="Times New Roman" w:ascii="Times New Roman" w:hAnsi="Times New Roman"/>
          <w:sz w:val="30"/>
          <w:szCs w:val="30"/>
          <w:lang w:val="en-US"/>
        </w:rPr>
        <w:t>“</w:t>
      </w:r>
      <w:r>
        <w:rPr>
          <w:rFonts w:cs="Times New Roman" w:ascii="Times New Roman" w:hAnsi="Times New Roman"/>
          <w:sz w:val="30"/>
          <w:szCs w:val="30"/>
        </w:rPr>
        <w:t xml:space="preserve"> продлевается на 2020 – 2024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Размер семейного капитал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 1 января 2020 г.  семейный капитал устанавливается в размере  22 500  рублей  и назначается при рождении (усыновлении, удочерении)  в период с 1 января 2020 г. по 31 декабря 2024 г. третьего или последующих де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чиная  с  1 января 2021 г.,  размер  семейного капитала  ежегодно  будет индексироваться  с нарастающим итогом  на величину индекса потребительских цен  за предыдущий год для сохранения его покупательной способ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овый размер семейного капитала действует в течение календарного года (с 1 января по 31 декабр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нформация  о новом размере семейного капитала размещается 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фициальном сайте Министерства труда и социальной защиты не позднее 31 января текущего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 период размещения средств  семейного капитала в банковские вклады  (депозиты) ”Семейный капитал“  будут начисляться проценты в размере индекса потребительских цен  (декабрь года, предшествующего году начисления процентов, к декабрю предыдущего год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оставление семейного капитала будет производиться в размере, действующем на дату рождения, в случае усыновления (удочерения) – на дату усыновления (удочерения) третьего или последующих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Реализация права на семейный капита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аво на семейный капитал  семья может реализовать  только один раз,  т.е. если семье семейный капитал назначен по программе 2015-2019 годов, права на назначение семейного капитала в период 2020-2024 годов у нее не буд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рядок и условия предоставления семейного капитала Указом предоставлено  гражданам право  на обращение в местные исполнительные и распорядительные органы за  назначением  семейного капитала  не только по месту жительства, но и  по месту пребывания,  а  за распоряжением  средствами  семейного капитала гражданам  –  по их выбору либо по месту его назначения либо в соответствии с их регистрацией по месту жительства (месту пребыван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Также установлено, что  в случае пропуска срока обращения за назначением  семейного капитала (в течение 6 месяцев со дня рождения (усыновления, удочерения)  третьего или последующих детей)  местный исполнительный и распорядительный орган вправе восстановить его с учетом конкретных обстоятельст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определении права на распоряжение средствами семейного капитала (в том числе досрочное) состав семьи определяется на дату подачи заявления о распоряжении средствами семейного капитала (в том числе досрочном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Лица, которым местными исполнительными и распорядительны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рганами предоставлено право на распоряжение средствами семей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апитала (в том числе досрочное), могут использовать  их в отношении любого члена семьи,  указанного в решении о распоряжении средствами семейного капитала (в том числе досрочно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 xml:space="preserve">Досрочное использование средств семейного капитал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сширены  направления досрочного использования средств семейного капита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срочное использование  средств семейного капитала независимо от периода времени, прошедшего с даты назначения семейного капитала, предусмотрено на следующие це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•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строительство (реконструкцию) или приобретение  одноквартирны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жилых домов, квартир в многоквартирных или блокированных жилых домах, погашение задолженности по кредитам, предоставленным на эти цели, и выплату процентов за пользование ими членом (членами) семьи, состоящим (состоящими) на учете нуждающихся в улучшении жилищных условий либо состоявшим (состоявшими) на таком учете на дату заключения кредитного договор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•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олучение на платной основе  членом (членами) семьи высшего образования I ступени, среднего специального образования в государственных учреждениях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•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получение членом (членами) семьи  платных медицинских услуг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</w:rPr>
        <w:t>оказываемых организациями здравоохра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•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предоставление  для медицинского применения  иных медицинских изделий вместо включенных в Республиканский формуляр медицинских изделий  при выполнении сложных и высокотехнологичных вмешательств в кардиохирургии, нейрохирургии, онкологии и (или) иных лекарственных средств вместо включенных в Республиканский формуляр лекарственных средст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•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томатологические услуги  (протезирование зубов, дентальная имплантация с последующим протезированием, ортодонтическая коррекция прикус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Распоряжение средствами семейного капитала после истечения 18 л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ле истечения 18 лет  с даты рождения ребенка, в связи с рождением (усыновлением, удочерением) которого семья приобрела право на назначение семейного капитала,  средства семейного капитала  могут быть использованы по одному или нескольким направлени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•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улучшение жилищных усло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•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олучение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•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олучение медицинской помощ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•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олучение услуг в сфере социального обслужи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•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формирование накопительной  (дополнительной) пенсии матери (мачехи) в полной семье, родителя в неполной семье, усыновителя (удочерител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редства семейного капитала, в том числе начисленные проценты, за период размещения средств семейного капитала в банковские вклад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(депозиты) ”Семейный капитал“ физических лиц, наследованию не подлежат и освобождаются от подоходного налога с физических лиц, на них не может быть обращено взыска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семей, которые имеют право на назначение семейного капитала при рождении (усыновлении, удочерении)  третьего или последующего ребенка до 31 декабря 2019 г., действует семейный капитал в размере 10 тыс. долл. США независимо от того, если обращение за ним последовало после 1 января 2020 года (срок обращения за назначением семейного капитала - 6 месяцев после рождения (усыновления, удочерения) третьего или последующего ребенка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и этом порядок назначения и распоряжения средствами семейного капитала после 1 января 2020 г. определяется в соответствии с нормами Указа по двум программам семейного капитала. Таким образом, право на досрочное распоряжение средствами семейного капитала по дополнительным направлениям распространяется также на семьи, семейный капитал которым назначен по программе </w:t>
        <w:br/>
        <w:t xml:space="preserve">2015-2019 год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оответствующие изменения внесены в Указ Президента Республи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еларусь от 9 декабря 2014 г. № 57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4:57:00Z</dcterms:created>
  <dc:creator>kharkevich</dc:creator>
  <dc:description/>
  <dc:language>en-US</dc:language>
  <cp:lastModifiedBy>e.prokopenko</cp:lastModifiedBy>
  <dcterms:modified xsi:type="dcterms:W3CDTF">2020-02-20T04:57:00Z</dcterms:modified>
  <cp:revision>2</cp:revision>
  <dc:subject/>
  <dc:title/>
</cp:coreProperties>
</file>