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ложение</w:t>
      </w:r>
    </w:p>
    <w:p>
      <w:pPr>
        <w:pStyle w:val="Normal"/>
        <w:rPr/>
      </w:pPr>
      <w:r>
        <w:rPr>
          <w:sz w:val="30"/>
          <w:szCs w:val="30"/>
        </w:rPr>
        <w:t>о проведении районного конкурса фотографий «Вишневая благодать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рамках проведения Международного праздник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Вишневый фестиваль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бщ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оведение районного конкурса фотографий «Вишневая благодать» (далее – конкурс) осуществляется в целях формирования и развития патриотизма у жителей Глубокского района, творческой активности, пропаганды фотоискусства среди горожан и жителей район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Цель конкурса – создание среды, способствующей раскрытию творческих способностей жителей Глубокского района, формированию активной жизненной позиции. Развитие и поддержка общественного интереса к организации и проведению Международного праздника «Вишневый фестиваль» и популяризации бренда – вишни.</w:t>
      </w:r>
    </w:p>
    <w:p>
      <w:pPr>
        <w:pStyle w:val="Normal"/>
        <w:ind w:firstLine="720"/>
        <w:rPr/>
      </w:pPr>
      <w:r>
        <w:rPr>
          <w:sz w:val="30"/>
          <w:szCs w:val="30"/>
        </w:rPr>
        <w:t>Основными задачами конкурса являют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влечение жителей Глубокского района к фотоискусству, предоставление возможности реализовать свой творческий потенциа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пуляризация фотоискусства среди жителей Глубокского район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ыявление талантливых фотографов, создание условий для совершенствования их профессионального уровн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витие духовно-нравственных, патриотических и эстетических чувст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30"/>
          <w:szCs w:val="30"/>
        </w:rPr>
        <w:t>раскрытие посредством фотографии ярких страниц жизни города.</w:t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рганизаторы конкурса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Конкурс проводится при поддержке Глубокского районного исполнительного комитета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торами конкурса является отдел идеологической работы, культуры и по делам молодежи райисполкома совместно с фотоцентром ИП Косевич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Информационная поддерж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формационную поддержку конкурса осуществляет районная газета «</w:t>
      </w:r>
      <w:r>
        <w:rPr>
          <w:rFonts w:cs="Times New Roman" w:ascii="Times New Roman" w:hAnsi="Times New Roman"/>
          <w:sz w:val="30"/>
          <w:szCs w:val="30"/>
          <w:lang w:val="be-BY"/>
        </w:rPr>
        <w:t>Веснік Глыбоччыны</w:t>
      </w:r>
      <w:r>
        <w:rPr>
          <w:rFonts w:cs="Times New Roman" w:ascii="Times New Roman" w:hAnsi="Times New Roman"/>
          <w:sz w:val="30"/>
          <w:szCs w:val="30"/>
        </w:rPr>
        <w:t xml:space="preserve">», редакция радиопрограммы «Глубокское местное радиовещание». </w:t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Условия и порядок проведения конкурса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курс проводится с 25 апреля по 25 июля 2020 год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участию в конкурсе приглашаются профессиональные фотографы и фотолюбители (независимо от возраста, пола, рода занятий и увлечений). В конкурсе можно принимать участие коллективно и индивидуально. Один автор может представить любое количество фоторабо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ются фотоработы по следующим номинациям: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«Весеннее очарование» – фотографии с изображением цветущей вишни или на фоне цветущей вишни (можно с людьми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«Вишня в соку» – фотографии с изображением вишни со зреющими или спелыми плодами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5. Требования к работам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фотоработы должно соответствовать тематике конкурса, номин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отоработы должны быть распечатаны на фотобумаге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тоработы могут быть черно-белыми или цветными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30"/>
          <w:szCs w:val="30"/>
        </w:rPr>
        <w:t>минимальный формат работ – 21х29 (А4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отоработы должны быть представлены и на электронном носителе (CD-диск), в формате </w:t>
      </w:r>
      <w:r>
        <w:rPr>
          <w:sz w:val="30"/>
          <w:szCs w:val="30"/>
          <w:lang w:val="en-US"/>
        </w:rPr>
        <w:t>JPEG</w:t>
      </w:r>
      <w:r>
        <w:rPr>
          <w:sz w:val="30"/>
          <w:szCs w:val="30"/>
        </w:rPr>
        <w:t xml:space="preserve"> или </w:t>
      </w:r>
      <w:r>
        <w:rPr>
          <w:sz w:val="30"/>
          <w:szCs w:val="30"/>
          <w:lang w:val="en-US"/>
        </w:rPr>
        <w:t>PSD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30"/>
          <w:szCs w:val="30"/>
        </w:rPr>
        <w:t xml:space="preserve">Работы принимаются до 13 июля 2020 года в отделе идеологической работы, культуры и по делам молодежи Глубокского райисполкома (ул. Ленина, 42) и на электронный адрес ok-glubokoe@kultura.by с пометкой на конкурс с указанием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ИО (полностью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онтактные данные (телефон, e-mail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минация, в которой принимается участие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раткий комментарий, содержащий указание на место, где сделано фото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боты участников конкурса будут представлены на фотовыставке в рамках проведения Международного праздника «Вишневый фестиваль» (23-25 июля 2020 г.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30"/>
          <w:szCs w:val="30"/>
        </w:rPr>
        <w:t xml:space="preserve">Участники свободны при выборе сюжетов в рамках выбранной темы. В работах не допускаются присутствие мотивов, направленных на разжигание межнациональной розни, нарушающих права и достоинства граждан, оскорбляющих чувства героев фотографий и зрите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астие в конкурсе подразумевает согласие автора фотографий на безвозмездное использование фоторабот районным исполнительным комитетом, а также на размещение на выставке и публикацию с указанием имени автора работы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Участники конкурса несут ответственность за нарушение авторских прав третьих ли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исланные на конкурс работы не возвращаются.</w:t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одведение итогов конкурс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ценку фоторабот, представленных для участия в конкурсе, проводит жюри.</w:t>
      </w:r>
    </w:p>
    <w:p>
      <w:pPr>
        <w:pStyle w:val="ConsPlus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юри оценивает работы по следующим критериям: 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ответствие тематике, заявленной теме номинации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удожественно-эстетический уровень фотоработы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ика исполнени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позиционное решение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игинальность сюжета фотографий; 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тображение и раскрытие темы через мастерство фотографии; 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никальность момента, сложность условий при создании фотографии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еативность (новизна идеи, неожиданность творческого решения, оригинальность, гибкость мышления)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По итогам конкурса присуждаются 1, 2, 3 места в каждой номинации. Победители будут награждены Дипломами конкурса, ценными подарки, фотографии-победители будут опубликованы в районной газете «</w:t>
      </w:r>
      <w:r>
        <w:rPr>
          <w:sz w:val="30"/>
          <w:szCs w:val="30"/>
          <w:lang w:val="be-BY"/>
        </w:rPr>
        <w:t>Веснік Глыбоччыны</w:t>
      </w:r>
      <w:r>
        <w:rPr>
          <w:sz w:val="30"/>
          <w:szCs w:val="30"/>
        </w:rPr>
        <w:t>»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о время проведения Международного праздника «Вишневый фестиваль» пройдет выставка работ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Финансирование конкурса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Финансирование конкурса будет осуществляться из источников не запрещенных действующим законодательством Республики Беларус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Tipwrap">
    <w:name w:val="tip-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pwrap1">
    <w:name w:val="tip-wrap1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7:00Z</dcterms:created>
  <dc:creator>user</dc:creator>
  <dc:description/>
  <dc:language>en-US</dc:language>
  <cp:lastModifiedBy>Intel</cp:lastModifiedBy>
  <cp:lastPrinted>2020-04-21T10:35:00Z</cp:lastPrinted>
  <dcterms:modified xsi:type="dcterms:W3CDTF">2020-04-21T07:37:00Z</dcterms:modified>
  <cp:revision>2</cp:revision>
  <dc:subject/>
  <dc:title>ПОЛОЖЕНИЕ</dc:title>
</cp:coreProperties>
</file>