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Иосиф Львович Корсак – староста Мстиславский и Дисненский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val="be-BY"/>
        </w:rPr>
      </w:pPr>
      <w:r>
        <w:rPr>
          <w:rFonts w:ascii="Times New Roman" w:hAnsi="Times New Roman"/>
          <w:sz w:val="28"/>
          <w:szCs w:val="28"/>
          <w:lang w:val="be-BY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Происходил из рода Корсаков Глубокских, который известен с               конца XV века и был основан Богданом Евстафьевичем Корсаковичем. Был сыном Льва и Марьяны Подбипенты, дедичем Глубокого, Передол, Ластович, Свилы и Березвечья в Полоцком воеводстве. Воевал в 1610 году под Смоленском, участвовал в походе Владислава IV на Москв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 награду получил дисненское староство в 1623 году. В том самом году приобрёл королевский консенс на выкуп куриловского староства от Сапеги, а также филиповского староства от Марштина. Этим староством владел до         1631 года. В 1626 году за военные заслуги получил поместье Антоново в Мозырьском уезд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 1633 году во время Смоленской войны снарядил за собственные деньги солдат и защищал во главе их Дисненский замок. Владислав IV присылал ему с обоза под Смоленском письма и универсалы о помощи солдатами, провиантам и амуницией. Около 1632 года получил староство радомльское в Мстиславском воеводстве, а с 1634 года стал старостом мстиславским и первым войтом Мстислава. На сейме 1638 года получил возврат денег, выданных на солдат при защите Дисны. 2 июля 1639 года получил Мстиславское воеводство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осиф Корсак с православия перешел в униатство. Часть своего большого поместья записал на религиозные цели, а часть – своей сестре Федоре, которая была замужем за князем Павлом Лукомским. 30 апреля 1638 года записал завещание на базилианский монастырь Святых Петра и Павла в Березвечьи и передал ему в собственность имение с шестью деревнями, а также имение Вербилово на Сувальщине. В следующем году записал фундуш на костел и монастырь кармелитов босых в Глубоком и придал ему местечко Глубокое, а также Гнездилово и Вольберовичи. Отдельная запись была сделана на удержание светского ксендза в Глубоком. Кармелиты босые обязаны были построить деревянный костел для светского ксендза. </w:t>
      </w:r>
      <w:r>
        <w:rPr>
          <w:rFonts w:ascii="Times New Roman" w:hAnsi="Times New Roman"/>
          <w:sz w:val="28"/>
          <w:szCs w:val="28"/>
          <w:lang w:val="be-BY"/>
        </w:rPr>
        <w:t>Эт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  <w:lang w:val="be-BY"/>
        </w:rPr>
        <w:t xml:space="preserve"> д</w:t>
      </w:r>
      <w:r>
        <w:rPr>
          <w:rFonts w:ascii="Times New Roman" w:hAnsi="Times New Roman"/>
          <w:sz w:val="28"/>
          <w:szCs w:val="28"/>
        </w:rPr>
        <w:t>арения Корсак подтвердил в 1639 и 1643 гг. Последний документ (завещание) подтвердил еще одно дарение ксендзам каноникам регулярным в Вильно. Согласно завещанию Корсака в пользу монахов и завещаний, которые совершили другие Корсаки (Евстафий Голубицкий и Иосиф Удельский) значительная часть земель Полоцкого уезда перешла в руки духовенства. Оно обязано было создавать школы, которые потом оказали значительное влияние на местное население. Перед смертью Корсака дисненское староство перешло к оршанскому воеводе Стефану Голимскому. Однако Голимский не успел перед смертью Корсака принять староство и после его смерти (февраль 1644 года) Дисна переходит в пользу Феликса Пац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Корсак умер в июне или июле 1643 года. Его завещание вынуждена была завершить сестра Федора вместе с мужем Павлом Лукомским. Лукомские присвоили себе Березвечье и с большим трудом были выгнаны из него Габриелем Календой, архимандритом базилианского монастыр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Существовали два живописных портрета Иосифа Львовича Корсака. Ранний – сохранялся родом Корсаков, и поздний, который изображает Корсака на фоне костела. Последний до 1905 года находился в приходском костеле Глубокого, а в 1935 году был выставлен на продажу в Варшавском Салоне Искусства на улице Вербной, 6. Местонахождение его сегодня неизвестно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Имя Корсака носит одна из улиц в городе Глубокое. В сквере знаменитых земляков установлен бюст знаменитому земляку (скульптор Валерьян Янушкевич)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2</Words>
  <Characters>3306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39:00Z</dcterms:created>
  <dc:creator/>
  <dc:description/>
  <dc:language>en-US</dc:language>
  <cp:lastModifiedBy/>
  <dcterms:modified xsi:type="dcterms:W3CDTF">2020-05-22T08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l</vt:lpwstr>
  </property>
</Properties>
</file>