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Лапырь Болеслав Никодимович - селекционер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Родился 5 мая 1895 года в Петербурге. Отец Никодим происходил из деревни Рубеж Браславского уезда. Болеслав начальное образование получил в Браславе. Среднюю школу он закончил в Каунасе (1909), потом получил образование агронома в Петербурге (1916). В 1926 году женился на Стефании Страшевич. Молодая семья в 1926 году приобрела 11 гектаров земли возле Глубокого. В 1932 году родился сын Владислав, потом дочери Яна, Геля и Марин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Болеслав Лапырь стремился к пробуждению в белорусском народе национального достоинства. Он добивался расширения прав для белорусов, а потому участвовал в делегации к президенту Польши Игнатию Мостицком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Болеслав Лапырь сотрудничал со многими периодическими изданиями, писал статьи сельскохозяйственной тематики для журналов "Tygodnik Rolniczy", "Plon" и др. Участвовал в передачах на виленском радио. Работая долгое время в должности уездного агронома, он являлся пропагандистом просвещения среди простых людей. В белорусских деревнях организовывал и проводил агрономические курсы. Есть мнение, что именно им было выведено несколько новых сортов плодовых деревье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Болеслав Лапырь был организатором и участником различных фольклорных кружков. Он участвовал в театральных постановках местной интеллиген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 1939 году, в возрасте 44 года, он уволился с работы и был отправлен на пенсию. Это было перед самым началом Второй мировой войны. В первые годы войны Болеслав Лапырь жил и работал в Глубоком. В сентябре 1943 года семья переезжает в Германию. Болеслав работает над выведением новых сортов зерна в имении Granzkevitz. В апреле 1945 года семья Лапырев вернулась в СССР, где была арестована и оказалась в лагере города Волковыска. После одного из допросов Болеслав Лапырь не вернулся. Судьба его неизвестн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Жена Болеслава Лапыря вернулась с детьми в Глубокое и переписала их на свою девичью фамилию – Страшевич. Всей семьей они выехали в Гданьск на постоянное место жительств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3:37:00Z</dcterms:created>
  <dc:creator/>
  <dc:description/>
  <dc:language>en-US</dc:language>
  <cp:lastModifiedBy/>
  <dcterms:modified xsi:type="dcterms:W3CDTF">2020-05-22T08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l</vt:lpwstr>
  </property>
</Properties>
</file>