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jc w:val="center"/>
        <w:rPr>
          <w:lang w:val="be-BY"/>
        </w:rPr>
      </w:pPr>
      <w:r>
        <w:rPr>
          <w:rFonts w:ascii="Times New Roman" w:hAnsi="Times New Roman"/>
          <w:b/>
          <w:sz w:val="28"/>
          <w:szCs w:val="28"/>
          <w:lang w:val="be-BY"/>
        </w:rPr>
        <w:t>Раковский Леонтий Иосифович – писатель, публицист</w:t>
      </w:r>
    </w:p>
    <w:p>
      <w:pPr>
        <w:pStyle w:val="Normal"/>
        <w:bidi w:val="0"/>
        <w:spacing w:lineRule="auto" w:line="276" w:before="0" w:after="0"/>
        <w:ind w:left="0" w:right="0" w:hanging="0"/>
        <w:jc w:val="both"/>
        <w:rPr>
          <w:rFonts w:ascii="Times New Roman" w:hAnsi="Times New Roman"/>
          <w:sz w:val="28"/>
          <w:szCs w:val="28"/>
          <w:lang w:val="be-BY"/>
        </w:rPr>
      </w:pPr>
      <w:r>
        <w:rPr>
          <w:rFonts w:ascii="Times New Roman" w:hAnsi="Times New Roman"/>
          <w:sz w:val="28"/>
          <w:szCs w:val="28"/>
          <w:lang w:val="be-BY"/>
        </w:rPr>
      </w:r>
    </w:p>
    <w:p>
      <w:pPr>
        <w:pStyle w:val="Normal"/>
        <w:bidi w:val="0"/>
        <w:spacing w:before="0" w:after="0"/>
        <w:ind w:left="0" w:right="0" w:firstLine="720"/>
        <w:jc w:val="both"/>
        <w:rPr/>
      </w:pPr>
      <w:r>
        <w:rPr>
          <w:rFonts w:ascii="Times New Roman" w:hAnsi="Times New Roman"/>
          <w:sz w:val="28"/>
          <w:szCs w:val="28"/>
        </w:rPr>
        <w:t xml:space="preserve">Родился 28 декабря 1895 года (9 января 1896 года) в </w:t>
      </w:r>
      <w:r>
        <w:rPr>
          <w:rFonts w:ascii="Times New Roman" w:hAnsi="Times New Roman"/>
          <w:sz w:val="28"/>
          <w:szCs w:val="28"/>
          <w:lang w:val="be-BY"/>
        </w:rPr>
        <w:t>месте</w:t>
      </w:r>
      <w:r>
        <w:rPr>
          <w:rFonts w:ascii="Times New Roman" w:hAnsi="Times New Roman"/>
          <w:sz w:val="28"/>
          <w:szCs w:val="28"/>
        </w:rPr>
        <w:t>чке Глубокое Дисненского уезда Виленской губернии в семье волостного писаря. После окончания средней школы в Вильно поступил в 1915 году в Киевский университет на историко-филологический факультет, который не успел закончить по причине гражданской войны. Будущий писатель пошел служить в Красную Армию, некоторое время работал в волостном исполнительном комитете, где занимался вопросами внешкольного образования. В 1922 году приехал в Петроград и поступил на правовое отделение факультета общественных наук Петроградского университета. Еще студентом начал работать в газете "Ленинградская правда". Его статьи и репортажи часто печатались на страницах газеты под разными псевдонимами.</w:t>
      </w:r>
    </w:p>
    <w:p>
      <w:pPr>
        <w:pStyle w:val="Normal"/>
        <w:bidi w:val="0"/>
        <w:spacing w:before="0" w:after="0"/>
        <w:ind w:left="0" w:right="0" w:firstLine="720"/>
        <w:jc w:val="both"/>
        <w:rPr/>
      </w:pPr>
      <w:r>
        <w:rPr>
          <w:rFonts w:ascii="Times New Roman" w:hAnsi="Times New Roman"/>
          <w:sz w:val="28"/>
          <w:szCs w:val="28"/>
        </w:rPr>
        <w:t>Писать повести и стихотворения начал в детстве. Первый рассказ "Месть" был напечатан в журнале "Ленинград" в 1924 году. В 1927 году вышел сборник Раковского "Зелёная Америка", в который вошли повесть "Часы" (1926), рассказы "Месть" (1924), "Постояльцы" (1926), "Свадьба" (1925), "Лошадь" (1923</w:t>
      </w:r>
      <w:r>
        <w:rPr>
          <w:rFonts w:ascii="Times New Roman" w:hAnsi="Times New Roman"/>
          <w:sz w:val="28"/>
          <w:szCs w:val="28"/>
          <w:lang w:val="be-BY"/>
        </w:rPr>
        <w:t xml:space="preserve"> </w:t>
      </w:r>
      <w:r>
        <w:rPr>
          <w:rFonts w:ascii="Times New Roman" w:hAnsi="Times New Roman"/>
          <w:sz w:val="28"/>
          <w:szCs w:val="28"/>
        </w:rPr>
        <w:t>–</w:t>
      </w:r>
      <w:r>
        <w:rPr>
          <w:rFonts w:ascii="Times New Roman" w:hAnsi="Times New Roman"/>
          <w:sz w:val="28"/>
          <w:szCs w:val="28"/>
          <w:lang w:val="be-BY"/>
        </w:rPr>
        <w:t xml:space="preserve"> </w:t>
      </w:r>
      <w:r>
        <w:rPr>
          <w:rFonts w:ascii="Times New Roman" w:hAnsi="Times New Roman"/>
          <w:sz w:val="28"/>
          <w:szCs w:val="28"/>
        </w:rPr>
        <w:t>1925), "Купля" (1925), "Простая мысль" (1926) и "Зеленая Америка". Затем появились и другие книги – сборник рассказов и повестей "Сивопляс" (1928), повесть "Блудный бес" (1928), роман "Четвертая жена" (1930 – 1931). В середине 1930-х годов Л. Раковский выбрал в литературе исторический жанр. Первый исторический роман "Изумлённый Капитан" (1936), посвященный эпохе управления Анны Иоановны, рассказывает о трагической судьбе капитан-лейтенанта морского флота Александра Возницина. Незадолго до начала войны появился роман Раковского "Генералиссимус Суворов", который стал первой книгой в трилогии о великих русских полководцах. В годы Великой Отечественной войны он становится военным корреспондентом, постоянным авторам фронтовой газеты "На страже Родины" и газеты народного ополчения "На защиту Ленинграда". В 1943 году Раковский на основании воспоминаний членов семьи и боевых друзей партизана Константина Заслонова написал "Константин Заслонов". Примерно в это же время ведет работу над второй книгой трилогии – романом "Адмирал Ушаков", который был напечатан в     1952 году. Завершил трилогию напечатанный в 1960 году роман "Кутузов". Теме гражданской войны Раковский посвятил две книги – "Фронтовая азбука" и "Михаил Тухачевский"(1964). Одной из последних работ писателя был рассказ "Жизни наперекор. Повесть о Марлинском" (1978), где описал жизненный путь писателя и декабриста Александра Бестужева. В 1925 году в газете "Ленинградская правда" Раковский опубликовал очерки о Беларуси ("Два гады", "Лісты з Барысава", "На Бабруйшчыне", "У Слуцку – усё па-людску" и др.). Он перевел на русский язык пьесы "Павлинка" Янки Купалы и "Война войне"           Я. Коласа, роман "Минское направление" И. Мележа, повесть "Андрейка"           П. Киселева, рассказы М. Лынькова, сборник рассказов белорусских детей, которые пережили ужас фашизма "Никогда не забудем!". Романы Л. Раковского переведены на немецкий, польский, болгарский, китайский, литовский, якутский и башкирский языки.</w:t>
      </w:r>
    </w:p>
    <w:p>
      <w:pPr>
        <w:pStyle w:val="Normal"/>
        <w:bidi w:val="0"/>
        <w:spacing w:before="0" w:after="0"/>
        <w:ind w:left="0" w:right="0" w:firstLine="720"/>
        <w:jc w:val="both"/>
        <w:rPr/>
      </w:pPr>
      <w:r>
        <w:rPr>
          <w:rFonts w:ascii="Times New Roman" w:hAnsi="Times New Roman"/>
          <w:sz w:val="28"/>
          <w:szCs w:val="28"/>
        </w:rPr>
        <w:t xml:space="preserve">Умер 15 августа 1979 года в Ленинграде, похоронен на Северном кладбище. В Глубоком установлена мемориальная доска на здании районной библиотеки. </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23</Words>
  <Characters>3199</Characters>
  <CharactersWithSpaces>27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4:23:00Z</dcterms:created>
  <dc:creator/>
  <dc:description/>
  <dc:language>en-US</dc:language>
  <cp:lastModifiedBy/>
  <dcterms:modified xsi:type="dcterms:W3CDTF">2020-05-22T08: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l</vt:lpwstr>
  </property>
</Properties>
</file>