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болевский Юрий Александрович – основатель белорусской школы геотехник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be-BY"/>
        </w:rPr>
      </w:pPr>
      <w:r>
        <w:rPr>
          <w:rFonts w:ascii="Times New Roman" w:hAnsi="Times New Roman"/>
          <w:b/>
          <w:sz w:val="28"/>
          <w:szCs w:val="28"/>
          <w:lang w:val="be-BY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lang w:val="be-BY"/>
        </w:rPr>
      </w:pPr>
      <w:r>
        <w:rPr>
          <w:rFonts w:ascii="Times New Roman" w:hAnsi="Times New Roman"/>
          <w:sz w:val="28"/>
          <w:szCs w:val="28"/>
          <w:lang w:val="be-BY"/>
        </w:rPr>
        <w:t>Родился 29 сентября 1923 года в Минске в семье учителя Александра Антоновича Соболевского. В сентябре 1941 года семья Соболевских приезжает в Глубокое, на родину отца, который после возвращения работает учителем народной школ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val="be-BY"/>
        </w:rPr>
        <w:t>С начала 1942 года Юрий Соболевский был одним из участников подпольной группы, которая действовала в Глубоком. После освобождения Глубокого от немецко-фашистских захватчиков он воевал в составе 1-го Украинского фронта, участвовал в освобождении Праги и штурме Берлина. В мае 1945 года    штурмовал рейхстаг и едва не погиб в одном из боев. В боях на Одере был награжден медалью "За отвагу"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val="be-BY"/>
        </w:rPr>
        <w:t>После войны Юрий Александрович окончил Белорусский политехнический институт, затем работал на строительном факультете этого института, на кафедре "Строительные конструкции". В 1953 году успешно защитил кандидатскую по теме: "О горизонтальных смещениях гидротехнических сооружений". В том же году он участвует в создании новой кафедры "Основы, фундаменты и инженерная геология", которую потом и возглавлял в течение почти тридцати лет. В 1968 году защитил докторскую диссертацию "Исследование устойчивости мелиоративных каналов"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val="be-BY"/>
        </w:rPr>
        <w:t>В конце 1970-х началось строительство первой линии Минского метрополитена. Научным руководителем проекта стал профессор Юрий Соболевский, который на практике применил передовые технологии геотехнической науки того времени: прокладка тоннелей на малой глубине в обводненных местах. Под его руководством были использованы такие технологические приемы, как "стена в грунте", инъекционное анкерование, армирование грунта и др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lang w:val="be-BY"/>
        </w:rPr>
      </w:pPr>
      <w:r>
        <w:rPr>
          <w:rFonts w:ascii="Times New Roman" w:hAnsi="Times New Roman"/>
          <w:sz w:val="28"/>
          <w:szCs w:val="28"/>
          <w:lang w:val="be-BY"/>
        </w:rPr>
        <w:t>Юрий Соболевский -- заслуженный строитель Белорусской ССР, лауреат премий Совета Министров Республики Беларусь и Совета Министров СССР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lang w:val="be-BY"/>
        </w:rPr>
      </w:pPr>
      <w:r>
        <w:rPr>
          <w:rFonts w:ascii="Times New Roman" w:hAnsi="Times New Roman"/>
          <w:sz w:val="28"/>
          <w:szCs w:val="28"/>
          <w:lang w:val="be-BY"/>
        </w:rPr>
        <w:t>Умер Юрий Александрович Соболевский в октябре 2002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  <w:lang w:val="be-BY"/>
        </w:rPr>
        <w:t xml:space="preserve">В Глубоком одна из улиц города названа в честь Юрия Соболевского, в 2011 году на ней открыт памятный знак ученому. В </w:t>
      </w:r>
      <w:r>
        <w:rPr>
          <w:rFonts w:ascii="Times New Roman" w:hAnsi="Times New Roman"/>
          <w:sz w:val="28"/>
          <w:szCs w:val="28"/>
        </w:rPr>
        <w:t>сквере знаменитых земляков установлен бюст (скульптор Валерьян Янушкевич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49:00Z</dcterms:created>
  <dc:creator/>
  <dc:description/>
  <dc:language>en-US</dc:language>
  <cp:lastModifiedBy/>
  <dcterms:modified xsi:type="dcterms:W3CDTF">2020-05-22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</vt:lpwstr>
  </property>
</Properties>
</file>