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2.png" ContentType="image/png"/>
  <Override PartName="/word/media/image24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28.jpeg" ContentType="image/jpeg"/>
  <Override PartName="/word/media/image7.jpeg" ContentType="image/jpeg"/>
  <Override PartName="/word/media/image12.jpeg" ContentType="image/jpeg"/>
  <Override PartName="/word/media/image34.png" ContentType="image/pn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32.png" ContentType="image/png"/>
  <Override PartName="/word/media/image8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33.png" ContentType="image/png"/>
  <Override PartName="/word/media/image3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png" ContentType="image/png"/>
  <Override PartName="/word/media/image37.jpeg" ContentType="image/jpeg"/>
  <Override PartName="/word/media/image30.png" ContentType="image/png"/>
  <Override PartName="/word/media/image3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10.jpeg" ContentType="image/jpeg"/>
  <Override PartName="/word/media/image14.png" ContentType="image/png"/>
  <Override PartName="/word/media/image1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72890</wp:posOffset>
                </wp:positionH>
                <wp:positionV relativeFrom="paragraph">
                  <wp:posOffset>205740</wp:posOffset>
                </wp:positionV>
                <wp:extent cx="2974975" cy="2052320"/>
                <wp:effectExtent l="6985" t="6350" r="19050" b="29210"/>
                <wp:wrapTight wrapText="bothSides">
                  <wp:wrapPolygon edited="0">
                    <wp:start x="2478" y="0"/>
                    <wp:lineTo x="2482" y="0"/>
                    <wp:lineTo x="2046" y="0"/>
                    <wp:lineTo x="1617" y="166"/>
                    <wp:lineTo x="1240" y="482"/>
                    <wp:lineTo x="862" y="799"/>
                    <wp:lineTo x="549" y="1253"/>
                    <wp:lineTo x="331" y="1801"/>
                    <wp:lineTo x="112" y="2348"/>
                    <wp:lineTo x="-2" y="2969"/>
                    <wp:lineTo x="-2" y="3601"/>
                    <wp:lineTo x="-2" y="18004"/>
                    <wp:lineTo x="-2" y="18006"/>
                    <wp:lineTo x="-2" y="18638"/>
                    <wp:lineTo x="112" y="19259"/>
                    <wp:lineTo x="331" y="19806"/>
                    <wp:lineTo x="549" y="20354"/>
                    <wp:lineTo x="862" y="20808"/>
                    <wp:lineTo x="1240" y="21124"/>
                    <wp:lineTo x="1617" y="21440"/>
                    <wp:lineTo x="2046" y="21607"/>
                    <wp:lineTo x="2482" y="21607"/>
                    <wp:lineTo x="19117" y="21607"/>
                    <wp:lineTo x="19118" y="21607"/>
                    <wp:lineTo x="19554" y="21607"/>
                    <wp:lineTo x="19983" y="21440"/>
                    <wp:lineTo x="20360" y="21124"/>
                    <wp:lineTo x="20738" y="20808"/>
                    <wp:lineTo x="21051" y="20354"/>
                    <wp:lineTo x="21269" y="19806"/>
                    <wp:lineTo x="21488" y="19259"/>
                    <wp:lineTo x="21602" y="18638"/>
                    <wp:lineTo x="21602" y="18006"/>
                    <wp:lineTo x="21602" y="3596"/>
                    <wp:lineTo x="21602" y="3601"/>
                    <wp:lineTo x="21602" y="3601"/>
                    <wp:lineTo x="21602" y="2969"/>
                    <wp:lineTo x="21488" y="2348"/>
                    <wp:lineTo x="21269" y="1801"/>
                    <wp:lineTo x="21051" y="1253"/>
                    <wp:lineTo x="20738" y="799"/>
                    <wp:lineTo x="20360" y="482"/>
                    <wp:lineTo x="19983" y="166"/>
                    <wp:lineTo x="19554" y="0"/>
                    <wp:lineTo x="19118" y="0"/>
                    <wp:lineTo x="2478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040" cy="205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 «Глубокое»,ул.Ленина,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+37529 532 81 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фе «Неон»,пл. 17 Сентября, 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37533 503 00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фейня «Кофе саунд», ул. Ленина, 11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 «СушиWok»,ул. Московская,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375 (29/44) 546-93-6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20.7pt;margin-top:16.2pt;width:234.2pt;height:16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 «Глубокое»,ул.Ленина,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+37529 532 81 2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афе «Неон»,пл. 17 Сентября, 12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37533 503 00 3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фейня «Кофе саунд», ул. Ленина, 11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 «СушиWok»,ул. Московская, 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375 (29/44) 546-93-68</w:t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5960</wp:posOffset>
                </wp:positionH>
                <wp:positionV relativeFrom="paragraph">
                  <wp:posOffset>-162560</wp:posOffset>
                </wp:positionV>
                <wp:extent cx="1685925" cy="368300"/>
                <wp:effectExtent l="7620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ru-RU" w:bidi="ar-SA"/>
                              </w:rPr>
                              <w:t>В записную книж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.8pt;margin-top:-12.8pt;width:132.7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ru-RU" w:bidi="ar-SA"/>
                        </w:rPr>
                        <w:t>В записную книжку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6345</wp:posOffset>
                </wp:positionH>
                <wp:positionV relativeFrom="paragraph">
                  <wp:posOffset>114300</wp:posOffset>
                </wp:positionV>
                <wp:extent cx="2938145" cy="32385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ru-RU" w:bidi="ar-SA"/>
                              </w:rPr>
                              <w:t>Если вы проголодались, то посетите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97.35pt;margin-top:9pt;width:231.3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ru-RU" w:bidi="ar-SA"/>
                        </w:rPr>
                        <w:t>Если вы проголодались, то посетите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8087995</wp:posOffset>
            </wp:positionH>
            <wp:positionV relativeFrom="paragraph">
              <wp:posOffset>205740</wp:posOffset>
            </wp:positionV>
            <wp:extent cx="1513205" cy="11334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866890</wp:posOffset>
            </wp:positionH>
            <wp:positionV relativeFrom="paragraph">
              <wp:posOffset>-22225</wp:posOffset>
            </wp:positionV>
            <wp:extent cx="1355090" cy="9055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20115</wp:posOffset>
            </wp:positionH>
            <wp:positionV relativeFrom="paragraph">
              <wp:posOffset>257175</wp:posOffset>
            </wp:positionV>
            <wp:extent cx="1409700" cy="9715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686040</wp:posOffset>
            </wp:positionH>
            <wp:positionV relativeFrom="paragraph">
              <wp:posOffset>1181100</wp:posOffset>
            </wp:positionV>
            <wp:extent cx="1915160" cy="9874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933565</wp:posOffset>
            </wp:positionH>
            <wp:positionV relativeFrom="paragraph">
              <wp:posOffset>653415</wp:posOffset>
            </wp:positionV>
            <wp:extent cx="1494790" cy="11239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43075" cy="116713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2610</wp:posOffset>
                </wp:positionH>
                <wp:positionV relativeFrom="paragraph">
                  <wp:posOffset>28575</wp:posOffset>
                </wp:positionV>
                <wp:extent cx="3484880" cy="314325"/>
                <wp:effectExtent l="6985" t="6985" r="2032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ru-RU" w:bidi="ar-SA"/>
                              </w:rPr>
                              <w:t>Если вам стало скучно одному, то вас ждут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44.3pt;margin-top:2.25pt;width:274.3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ru-RU" w:bidi="ar-SA"/>
                        </w:rPr>
                        <w:t>Если вам стало скучно одному, то вас ждут…</w:t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6415</wp:posOffset>
                </wp:positionH>
                <wp:positionV relativeFrom="paragraph">
                  <wp:posOffset>133985</wp:posOffset>
                </wp:positionV>
                <wp:extent cx="2514600" cy="3181350"/>
                <wp:effectExtent l="6350" t="6350" r="1968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181320"/>
                        </a:xfrm>
                        <a:custGeom>
                          <a:avLst/>
                          <a:gdLst>
                            <a:gd name="textAreaLeft" fmla="*/ 69480 w 1425600"/>
                            <a:gd name="textAreaRight" fmla="*/ 1356120 w 1425600"/>
                            <a:gd name="textAreaTop" fmla="*/ 69480 h 1803600"/>
                            <a:gd name="textAreaBottom" fmla="*/ 1734120 h 1803600"/>
                          </a:gdLst>
                          <a:ahLst/>
                          <a:rect l="textAreaLeft" t="textAreaTop" r="textAreaRight" b="textAreaBottom"/>
                          <a:pathLst>
                            <a:path w="21600" h="273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726"/>
                              </a:lnTo>
                              <a:arcTo wR="3600" hR="3600" stAng="10800000" swAng="-5400000"/>
                              <a:lnTo>
                                <a:pt x="18000" y="273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ородской дом культуры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л. Коммунистическая, 10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 16 81, 5 07 7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ской центр культур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Ленина, 40,    5 47 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м ремесел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Гагарина, 4,      2 17 4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УО культуры «Глубокский историко-этнографический музей»,  ул. Энгельса,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 33 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41.45pt;margin-top:10.55pt;width:197.95pt;height:25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ородской дом культуры,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л. Коммунистическая, 10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 16 81, 5 07 7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одской центр культуры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Ленина, 40,    5 47 9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м ремесел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Гагарина, 4,      2 17 4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УО культуры «Глубокский историко-этнографический музей»,  ул. Энгельса, 2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2 33 7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610235</wp:posOffset>
            </wp:positionH>
            <wp:positionV relativeFrom="paragraph">
              <wp:posOffset>133985</wp:posOffset>
            </wp:positionV>
            <wp:extent cx="1704975" cy="12096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9600</wp:posOffset>
                </wp:positionH>
                <wp:positionV relativeFrom="paragraph">
                  <wp:posOffset>248920</wp:posOffset>
                </wp:positionV>
                <wp:extent cx="5257165" cy="323850"/>
                <wp:effectExtent l="6985" t="6350" r="1905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0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ru-RU" w:bidi="ar-SA"/>
                              </w:rPr>
                              <w:t>Если вы хотите стать добрее и милосерднее, то двери, всегда открыты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48pt;margin-top:19.6pt;width:413.9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ru-RU" w:bidi="ar-SA"/>
                        </w:rPr>
                        <w:t>Если вы хотите стать добрее и милосерднее, то двери, всегда открыты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0</wp:posOffset>
                </wp:positionH>
                <wp:positionV relativeFrom="paragraph">
                  <wp:posOffset>801370</wp:posOffset>
                </wp:positionV>
                <wp:extent cx="2286000" cy="2362200"/>
                <wp:effectExtent l="6350" t="6350" r="2032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36232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339200"/>
                            <a:gd name="textAreaBottom" fmla="*/ 1276200 h 1339200"/>
                          </a:gdLst>
                          <a:ahLst/>
                          <a:rect l="textAreaLeft" t="textAreaTop" r="textAreaRight" b="textAreaBottom"/>
                          <a:pathLst>
                            <a:path w="21600" h="223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20"/>
                              </a:lnTo>
                              <a:arcTo wR="3600" hR="3600" stAng="10800000" swAng="-5400000"/>
                              <a:lnTo>
                                <a:pt x="18000" y="223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ьтурно-дендрологический комплекс «Мосар», д. Мос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Костел Святой Троицы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. 17 Сентябр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бор Рождества Пресвятой Богородицы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. 17 Сентябр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576pt;margin-top:63.1pt;width:179.95pt;height:18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ьтурно-дендрологический комплекс «Мосар», д. Моса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Костел Святой Троицы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. 17 Сентябр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бор Рождества Пресвятой Богородицы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. 17 Сентябр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47740</wp:posOffset>
            </wp:positionH>
            <wp:positionV relativeFrom="paragraph">
              <wp:posOffset>711200</wp:posOffset>
            </wp:positionV>
            <wp:extent cx="1066800" cy="16668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14215</wp:posOffset>
            </wp:positionH>
            <wp:positionV relativeFrom="paragraph">
              <wp:posOffset>711200</wp:posOffset>
            </wp:positionV>
            <wp:extent cx="1095375" cy="174307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1290</wp:posOffset>
            </wp:positionH>
            <wp:positionV relativeFrom="paragraph">
              <wp:posOffset>274955</wp:posOffset>
            </wp:positionV>
            <wp:extent cx="1562100" cy="10477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hanging="709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514985</wp:posOffset>
            </wp:positionH>
            <wp:positionV relativeFrom="paragraph">
              <wp:posOffset>179705</wp:posOffset>
            </wp:positionV>
            <wp:extent cx="1609725" cy="106680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61890</wp:posOffset>
            </wp:positionH>
            <wp:positionV relativeFrom="paragraph">
              <wp:posOffset>116205</wp:posOffset>
            </wp:positionV>
            <wp:extent cx="1905000" cy="144780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901065</wp:posOffset>
            </wp:positionH>
            <wp:positionV relativeFrom="paragraph">
              <wp:posOffset>176530</wp:posOffset>
            </wp:positionV>
            <wp:extent cx="1428750" cy="962025"/>
            <wp:effectExtent l="0" t="0" r="0" b="0"/>
            <wp:wrapNone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1025</wp:posOffset>
                </wp:positionH>
                <wp:positionV relativeFrom="paragraph">
                  <wp:posOffset>-208915</wp:posOffset>
                </wp:positionV>
                <wp:extent cx="4379595" cy="492760"/>
                <wp:effectExtent l="6985" t="6350" r="1905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9760" cy="49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ru-RU" w:bidi="ar-SA"/>
                              </w:rPr>
                              <w:t>Если вам и вашим друзьям негде остановиться, то мы рады предоставить вам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.75pt;margin-top:-16.45pt;width:344.8pt;height:3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ru-RU" w:bidi="ar-SA"/>
                        </w:rPr>
                        <w:t>Если вам и вашим друзьям негде остановиться, то мы рады предоставить вам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7765</wp:posOffset>
                </wp:positionH>
                <wp:positionV relativeFrom="paragraph">
                  <wp:posOffset>-208915</wp:posOffset>
                </wp:positionV>
                <wp:extent cx="3429000" cy="800100"/>
                <wp:effectExtent l="6350" t="6350" r="1968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ru-RU" w:bidi="ar-SA"/>
                              </w:rPr>
                              <w:t>Если вы хотите встретиться с руководством района и внести конкретные предложения по развитию региона, то обратитесь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491.95pt;margin-top:-16.45pt;width:26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ru-RU" w:bidi="ar-SA"/>
                        </w:rPr>
                        <w:t>Если вы хотите встретиться с руководством района и внести конкретные предложения по развитию региона, то обратитесь …</w:t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4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025</wp:posOffset>
                </wp:positionH>
                <wp:positionV relativeFrom="paragraph">
                  <wp:posOffset>71120</wp:posOffset>
                </wp:positionV>
                <wp:extent cx="3028950" cy="4244975"/>
                <wp:effectExtent l="6350" t="6985" r="1968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4245120"/>
                        </a:xfrm>
                        <a:custGeom>
                          <a:avLst/>
                          <a:gdLst>
                            <a:gd name="textAreaLeft" fmla="*/ 83520 w 1717200"/>
                            <a:gd name="textAreaRight" fmla="*/ 1633680 w 1717200"/>
                            <a:gd name="textAreaTop" fmla="*/ 83520 h 2406600"/>
                            <a:gd name="textAreaBottom" fmla="*/ 2323080 h 2406600"/>
                          </a:gdLst>
                          <a:ahLst/>
                          <a:rect l="textAreaLeft" t="textAreaTop" r="textAreaRight" b="textAreaBottom"/>
                          <a:pathLst>
                            <a:path w="21600" h="302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70"/>
                              </a:lnTo>
                              <a:arcTo wR="3600" hR="3600" stAng="10800000" swAng="-5400000"/>
                              <a:lnTo>
                                <a:pt x="18000" y="302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тиница УП ЖКХ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осковская, 7,    2 12 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отдыха «Чечели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. Чечели, ул. Озерная, 1б, 3 67 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тиница «Арол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 Глубокое, ул. Кирова, д. 126, 2 60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тиница «Ольгас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.Глубокое, ул. Дзержинского, 19/6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-66-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Усадьба Якимович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г. Глубокое, ул. Гагарина, 20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+37529 53376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остиница «Глубоко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. Глубокое, ул.Ленина, 1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 91 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45.75pt;margin-top:5.6pt;width:238.45pt;height:3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тиница УП ЖКХ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осковская, 7,    2 12 7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отдыха «Чечели»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. Чечели, ул. Озерная, 1б, 3 67 6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тиница «Арола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 Глубокое, ул. Кирова, д. 126, 2 60 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тиница «Ольгас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.Глубокое, ул. Дзержинского, 19/6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-66-7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Усадьба Якимович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г. Глубокое, ул. Гагарина, 20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+37529 533767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остиница «Глубокое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. Глубокое, ул.Ленина, 1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5 91 6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12065" distB="19685" distL="114935" distR="117475" simplePos="0" locked="0" layoutInCell="0" allowOverlap="1" relativeHeight="30">
            <wp:simplePos x="0" y="0"/>
            <wp:positionH relativeFrom="column">
              <wp:posOffset>2475865</wp:posOffset>
            </wp:positionH>
            <wp:positionV relativeFrom="paragraph">
              <wp:posOffset>146685</wp:posOffset>
            </wp:positionV>
            <wp:extent cx="1840865" cy="1200785"/>
            <wp:effectExtent l="0" t="0" r="0" b="0"/>
            <wp:wrapSquare wrapText="bothSides"/>
            <wp:docPr id="2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5850</wp:posOffset>
                </wp:positionH>
                <wp:positionV relativeFrom="paragraph">
                  <wp:posOffset>182880</wp:posOffset>
                </wp:positionV>
                <wp:extent cx="2286000" cy="1143000"/>
                <wp:effectExtent l="6350" t="6350" r="2032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йонный исполнительный комитет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л. Ленина, 42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24 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85.5pt;margin-top:14.4pt;width:17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йонный исполнительный комитет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л. Ленина, 42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24 65</w:t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14440</wp:posOffset>
            </wp:positionH>
            <wp:positionV relativeFrom="paragraph">
              <wp:posOffset>15240</wp:posOffset>
            </wp:positionV>
            <wp:extent cx="3218815" cy="215138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5875" distL="114935" distR="121920" simplePos="0" locked="0" layoutInCell="0" allowOverlap="1" relativeHeight="31">
            <wp:simplePos x="0" y="0"/>
            <wp:positionH relativeFrom="column">
              <wp:posOffset>2475865</wp:posOffset>
            </wp:positionH>
            <wp:positionV relativeFrom="paragraph">
              <wp:posOffset>320040</wp:posOffset>
            </wp:positionV>
            <wp:extent cx="1835150" cy="1200785"/>
            <wp:effectExtent l="0" t="0" r="0" b="0"/>
            <wp:wrapSquare wrapText="bothSides"/>
            <wp:docPr id="2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6510" distL="0" distR="11874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ragraph">
              <wp:posOffset>9525</wp:posOffset>
            </wp:positionV>
            <wp:extent cx="1694815" cy="2523490"/>
            <wp:effectExtent l="0" t="0" r="0" b="0"/>
            <wp:wrapNone/>
            <wp:docPr id="28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5850</wp:posOffset>
                </wp:positionH>
                <wp:positionV relativeFrom="paragraph">
                  <wp:posOffset>154305</wp:posOffset>
                </wp:positionV>
                <wp:extent cx="4571365" cy="571500"/>
                <wp:effectExtent l="6985" t="6350" r="19050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1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ru-RU" w:bidi="ar-SA"/>
                              </w:rPr>
                              <w:t>Если вам необходимо обменять валюту, то обратитесь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85.5pt;margin-top:12.15pt;width:359.9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ru-RU" w:bidi="ar-SA"/>
                        </w:rPr>
                        <w:t>Если вам необходимо обменять валюту, то обратитесь...</w:t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5850</wp:posOffset>
                </wp:positionH>
                <wp:positionV relativeFrom="paragraph">
                  <wp:posOffset>280035</wp:posOffset>
                </wp:positionV>
                <wp:extent cx="2514600" cy="2133600"/>
                <wp:effectExtent l="6350" t="6350" r="19685" b="7105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3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Центр банковских услуг № 239 в г.Глубокое Региональной дирекции по Витебской области ОАО «Белагропромбанк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. 17 Сентября,   5 10 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нтр банковских услуг № 208 филиала № 216 ОАО «АСБ Беларусбан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л. Коммунистическая, 8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12 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АО «Белвнешэкономбанк»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ул. Энгельса, 2,      5 38 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85.5pt;margin-top:22.05pt;width:197.95pt;height:16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Центр банковских услуг № 239 в г.Глубокое Региональной дирекции по Витебской области ОАО «Белагропромбанк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. 17 Сентября,   5 10 5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нтр банковских услуг № 208 филиала № 216 ОАО «АСБ Беларусбанк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л. Коммунистическая, 8а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12 0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ОАО «Белвнешэкономбанк»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ул. Энгельса, 2,      5 38 0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533640</wp:posOffset>
            </wp:positionH>
            <wp:positionV relativeFrom="paragraph">
              <wp:posOffset>182245</wp:posOffset>
            </wp:positionV>
            <wp:extent cx="1866900" cy="1400175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12065" distB="19685" distL="114935" distR="123190" simplePos="0" locked="0" layoutInCell="0" allowOverlap="1" relativeHeight="5">
            <wp:simplePos x="0" y="0"/>
            <wp:positionH relativeFrom="column">
              <wp:posOffset>266065</wp:posOffset>
            </wp:positionH>
            <wp:positionV relativeFrom="paragraph">
              <wp:posOffset>175260</wp:posOffset>
            </wp:positionV>
            <wp:extent cx="1962785" cy="1139825"/>
            <wp:effectExtent l="0" t="0" r="0" b="0"/>
            <wp:wrapNone/>
            <wp:docPr id="3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6510" distL="114935" distR="121920" simplePos="0" locked="0" layoutInCell="0" allowOverlap="1" relativeHeight="34">
            <wp:simplePos x="0" y="0"/>
            <wp:positionH relativeFrom="margin">
              <wp:posOffset>2079625</wp:posOffset>
            </wp:positionH>
            <wp:positionV relativeFrom="margin">
              <wp:align>top</wp:align>
            </wp:positionV>
            <wp:extent cx="2231390" cy="999490"/>
            <wp:effectExtent l="0" t="0" r="0" b="0"/>
            <wp:wrapSquare wrapText="bothSides"/>
            <wp:docPr id="3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914640</wp:posOffset>
            </wp:positionH>
            <wp:positionV relativeFrom="paragraph">
              <wp:posOffset>215265</wp:posOffset>
            </wp:positionV>
            <wp:extent cx="1762125" cy="1162050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-342265</wp:posOffset>
                </wp:positionV>
                <wp:extent cx="2981325" cy="342900"/>
                <wp:effectExtent l="6985" t="6350" r="19685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ru-RU" w:bidi="ar-SA"/>
                              </w:rPr>
                              <w:t>Если вы заболели, то вам помогут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27pt;margin-top:-26.95pt;width:234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ru-RU" w:bidi="ar-SA"/>
                        </w:rPr>
                        <w:t>Если вы заболели, то вам помогут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6350</wp:posOffset>
                </wp:positionH>
                <wp:positionV relativeFrom="paragraph">
                  <wp:posOffset>95885</wp:posOffset>
                </wp:positionV>
                <wp:extent cx="2685415" cy="2743200"/>
                <wp:effectExtent l="7620" t="6350" r="19050" b="298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743200"/>
                        </a:xfrm>
                        <a:custGeom>
                          <a:avLst/>
                          <a:gdLst>
                            <a:gd name="textAreaLeft" fmla="*/ 74160 w 1522440"/>
                            <a:gd name="textAreaRight" fmla="*/ 1448280 w 1522440"/>
                            <a:gd name="textAreaTop" fmla="*/ 74160 h 1555200"/>
                            <a:gd name="textAreaBottom" fmla="*/ 148104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20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65"/>
                              </a:lnTo>
                              <a:arcTo wR="3600" hR="3600" stAng="10800000" swAng="-5400000"/>
                              <a:lnTo>
                                <a:pt x="18000" y="220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З «Глубокская ЦРБ»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Советская 240 а, 5 02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ентральная аптека № 88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Ленина, 95,    5 62 8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птечный киоск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л. Московская, 4,     2 32 49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оматолог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иклиник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Коммунистическая, 9,  2 23 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00.5pt;margin-top:7.55pt;width:211.4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З «Глубокская ЦРБ»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Советская 240 а, 5 02 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Центральная аптека № 88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Ленина, 95,    5 62 8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птечный киоск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л. Московская, 4,     2 32 49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оматологическ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иклиника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Коммунистическая, 9,  2 23 05</w:t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6540</wp:posOffset>
                </wp:positionH>
                <wp:positionV relativeFrom="paragraph">
                  <wp:posOffset>-342265</wp:posOffset>
                </wp:positionV>
                <wp:extent cx="5734050" cy="342900"/>
                <wp:effectExtent l="6350" t="6350" r="19685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ru-RU" w:bidi="ar-SA"/>
                              </w:rPr>
                              <w:t>Если вы хотите насладиться красотой природы, то обязательно посетите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20.2pt;margin-top:-26.95pt;width:451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ru-RU" w:bidi="ar-SA"/>
                        </w:rPr>
                        <w:t>Если вы хотите насладиться красотой природы, то обязательно посетите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12065" distB="19685" distL="114935" distR="117475" simplePos="0" locked="0" layoutInCell="0" allowOverlap="1" relativeHeight="27">
            <wp:simplePos x="0" y="0"/>
            <wp:positionH relativeFrom="page">
              <wp:posOffset>-505460</wp:posOffset>
            </wp:positionH>
            <wp:positionV relativeFrom="paragraph">
              <wp:posOffset>279400</wp:posOffset>
            </wp:positionV>
            <wp:extent cx="1682750" cy="1225550"/>
            <wp:effectExtent l="0" t="0" r="0" b="0"/>
            <wp:wrapNone/>
            <wp:docPr id="3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85990</wp:posOffset>
                </wp:positionH>
                <wp:positionV relativeFrom="paragraph">
                  <wp:posOffset>279400</wp:posOffset>
                </wp:positionV>
                <wp:extent cx="2514600" cy="1438275"/>
                <wp:effectExtent l="6350" t="6985" r="19685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3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дрологический парк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зера Беглец, Долгое, Шо, Мушкат, Чечели, Окуне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573.7pt;margin-top:22pt;width:197.95pt;height:11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дрологический парк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зера Беглец, Долгое, Шо, Мушкат, Чечели, Окунево</w:t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24325</wp:posOffset>
            </wp:positionH>
            <wp:positionV relativeFrom="paragraph">
              <wp:posOffset>279400</wp:posOffset>
            </wp:positionV>
            <wp:extent cx="1561465" cy="1035685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817235</wp:posOffset>
            </wp:positionH>
            <wp:positionV relativeFrom="paragraph">
              <wp:posOffset>95885</wp:posOffset>
            </wp:positionV>
            <wp:extent cx="1355725" cy="1156335"/>
            <wp:effectExtent l="0" t="0" r="0" b="0"/>
            <wp:wrapNone/>
            <wp:docPr id="4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9685" distL="114935" distR="119380" simplePos="0" locked="0" layoutInCell="0" allowOverlap="1" relativeHeight="28">
            <wp:simplePos x="0" y="0"/>
            <wp:positionH relativeFrom="page">
              <wp:posOffset>-248285</wp:posOffset>
            </wp:positionH>
            <wp:positionV relativeFrom="paragraph">
              <wp:posOffset>330200</wp:posOffset>
            </wp:positionV>
            <wp:extent cx="1322705" cy="1139825"/>
            <wp:effectExtent l="0" t="0" r="0" b="0"/>
            <wp:wrapNone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62015</wp:posOffset>
            </wp:positionH>
            <wp:positionV relativeFrom="paragraph">
              <wp:posOffset>213995</wp:posOffset>
            </wp:positionV>
            <wp:extent cx="1590675" cy="1196975"/>
            <wp:effectExtent l="0" t="0" r="0" b="0"/>
            <wp:wrapNone/>
            <wp:docPr id="4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29125</wp:posOffset>
            </wp:positionH>
            <wp:positionV relativeFrom="paragraph">
              <wp:posOffset>6985</wp:posOffset>
            </wp:positionV>
            <wp:extent cx="1388110" cy="92329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819390</wp:posOffset>
            </wp:positionH>
            <wp:positionV relativeFrom="paragraph">
              <wp:posOffset>238760</wp:posOffset>
            </wp:positionV>
            <wp:extent cx="1586865" cy="1051560"/>
            <wp:effectExtent l="0" t="0" r="0" b="0"/>
            <wp:wrapSquare wrapText="bothSides"/>
            <wp:docPr id="4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5875" distL="114935" distR="123190" simplePos="0" locked="0" layoutInCell="0" allowOverlap="1" relativeHeight="24">
            <wp:simplePos x="0" y="0"/>
            <wp:positionH relativeFrom="column">
              <wp:posOffset>-38735</wp:posOffset>
            </wp:positionH>
            <wp:positionV relativeFrom="paragraph">
              <wp:posOffset>133350</wp:posOffset>
            </wp:positionV>
            <wp:extent cx="1493520" cy="895985"/>
            <wp:effectExtent l="0" t="0" r="0" b="0"/>
            <wp:wrapNone/>
            <wp:docPr id="4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6510" distL="114935" distR="118745" simplePos="0" locked="0" layoutInCell="0" allowOverlap="1" relativeHeight="29">
            <wp:simplePos x="0" y="0"/>
            <wp:positionH relativeFrom="column">
              <wp:posOffset>2047240</wp:posOffset>
            </wp:positionH>
            <wp:positionV relativeFrom="paragraph">
              <wp:posOffset>114300</wp:posOffset>
            </wp:positionV>
            <wp:extent cx="1395730" cy="914400"/>
            <wp:effectExtent l="0" t="0" r="0" b="0"/>
            <wp:wrapSquare wrapText="bothSides"/>
            <wp:docPr id="4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8625</wp:posOffset>
                </wp:positionH>
                <wp:positionV relativeFrom="paragraph">
                  <wp:posOffset>132080</wp:posOffset>
                </wp:positionV>
                <wp:extent cx="4114800" cy="342900"/>
                <wp:effectExtent l="6350" t="6350" r="19685" b="292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ru-RU" w:bidi="ar-SA"/>
                              </w:rPr>
                              <w:t>Если вы мечтаете о путешествии, то загляните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33.75pt;margin-top:10.4pt;width:32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ru-RU" w:bidi="ar-SA"/>
                        </w:rPr>
                        <w:t>Если вы мечтаете о путешествии, то загляните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8415" distL="114935" distR="120650" simplePos="0" locked="0" layoutInCell="0" allowOverlap="1" relativeHeight="26">
            <wp:simplePos x="0" y="0"/>
            <wp:positionH relativeFrom="column">
              <wp:posOffset>6866890</wp:posOffset>
            </wp:positionH>
            <wp:positionV relativeFrom="paragraph">
              <wp:posOffset>278130</wp:posOffset>
            </wp:positionV>
            <wp:extent cx="1822450" cy="1188720"/>
            <wp:effectExtent l="0" t="0" r="0" b="0"/>
            <wp:wrapSquare wrapText="bothSides"/>
            <wp:docPr id="4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9125</wp:posOffset>
                </wp:positionH>
                <wp:positionV relativeFrom="paragraph">
                  <wp:posOffset>206375</wp:posOffset>
                </wp:positionV>
                <wp:extent cx="2286000" cy="3106420"/>
                <wp:effectExtent l="6350" t="6350" r="19685" b="298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10644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761120"/>
                            <a:gd name="textAreaBottom" fmla="*/ 1698120 h 1761120"/>
                          </a:gdLst>
                          <a:ahLst/>
                          <a:rect l="textAreaLeft" t="textAreaTop" r="textAreaRight" b="textAreaBottom"/>
                          <a:pathLst>
                            <a:path w="21600" h="293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50"/>
                              </a:lnTo>
                              <a:arcTo wR="3600" hR="3600" stAng="10800000" swAng="-5400000"/>
                              <a:lnTo>
                                <a:pt x="18000" y="293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втостанц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л. Красноармейская, 36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85 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Железнодорожный вокзал, ул. Железнодорожная, 12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60 13, 2 60 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урагенство «Инвестспорт»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л. Красноармейска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48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урагенство «Географ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Красноармейская, 27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375 33 375 51 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48.75pt;margin-top:16.25pt;width:179.95pt;height:2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втостанция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л. Красноармейская, 36а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85 7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Железнодорожный вокзал, ул. Железнодорожная, 12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60 13, 2 60 2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урагенство «Инвестспорт»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л. Красноармейская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48 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урагенство «География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Красноармейская, 27 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375 33 375 51 26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57225</wp:posOffset>
                </wp:positionH>
                <wp:positionV relativeFrom="paragraph">
                  <wp:posOffset>85725</wp:posOffset>
                </wp:positionV>
                <wp:extent cx="4980940" cy="571500"/>
                <wp:effectExtent l="6350" t="6350" r="19685" b="292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ru-RU" w:bidi="ar-SA"/>
                              </w:rPr>
                              <w:t>Если вы хотите приобрести продукты питания, то остановитесь на продукции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51.75pt;margin-top:6.75pt;width:392.1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ru-RU" w:bidi="ar-SA"/>
                        </w:rPr>
                        <w:t>Если вы хотите приобрести продукты питания, то остановитесь на продукции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3875</wp:posOffset>
                </wp:positionH>
                <wp:positionV relativeFrom="paragraph">
                  <wp:posOffset>153670</wp:posOffset>
                </wp:positionV>
                <wp:extent cx="2857500" cy="1304925"/>
                <wp:effectExtent l="6350" t="6985" r="19685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 «Глубокский мясокомбинат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Московская, 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П «Глубокский МКК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Ленина, 1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41.25pt;margin-top:12.1pt;width:224.95pt;height:1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 «Глубокский мясокомбинат»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Московская, 8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П «Глубокский МКК»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Ленина, 13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12065" distB="17145" distL="114935" distR="119380" simplePos="0" locked="0" layoutInCell="0" allowOverlap="1" relativeHeight="39">
            <wp:simplePos x="0" y="0"/>
            <wp:positionH relativeFrom="column">
              <wp:posOffset>2352040</wp:posOffset>
            </wp:positionH>
            <wp:positionV relativeFrom="paragraph">
              <wp:posOffset>70485</wp:posOffset>
            </wp:positionV>
            <wp:extent cx="1414145" cy="932815"/>
            <wp:effectExtent l="0" t="0" r="0" b="0"/>
            <wp:wrapNone/>
            <wp:docPr id="5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5875" distL="120650" distR="118110" simplePos="0" locked="0" layoutInCell="0" allowOverlap="1" relativeHeight="38">
            <wp:simplePos x="0" y="0"/>
            <wp:positionH relativeFrom="column">
              <wp:posOffset>7482840</wp:posOffset>
            </wp:positionH>
            <wp:positionV relativeFrom="page">
              <wp:posOffset>61595</wp:posOffset>
            </wp:positionV>
            <wp:extent cx="1761490" cy="981710"/>
            <wp:effectExtent l="0" t="0" r="0" b="0"/>
            <wp:wrapNone/>
            <wp:docPr id="5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5240" distL="120650" distR="121285" simplePos="0" locked="0" layoutInCell="0" allowOverlap="1" relativeHeight="40">
            <wp:simplePos x="0" y="0"/>
            <wp:positionH relativeFrom="column">
              <wp:posOffset>2996565</wp:posOffset>
            </wp:positionH>
            <wp:positionV relativeFrom="paragraph">
              <wp:posOffset>243840</wp:posOffset>
            </wp:positionV>
            <wp:extent cx="1310640" cy="963295"/>
            <wp:effectExtent l="0" t="0" r="0" b="0"/>
            <wp:wrapNone/>
            <wp:docPr id="5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66890</wp:posOffset>
            </wp:positionH>
            <wp:positionV relativeFrom="paragraph">
              <wp:posOffset>151130</wp:posOffset>
            </wp:positionV>
            <wp:extent cx="1551940" cy="1165860"/>
            <wp:effectExtent l="0" t="0" r="0" b="0"/>
            <wp:wrapNone/>
            <wp:docPr id="56" name="AL1YVtNj2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AL1YVtNj2ZA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20320" distL="114935" distR="122555" simplePos="0" locked="0" layoutInCell="0" allowOverlap="1" relativeHeight="41">
            <wp:simplePos x="0" y="0"/>
            <wp:positionH relativeFrom="column">
              <wp:posOffset>1732915</wp:posOffset>
            </wp:positionH>
            <wp:positionV relativeFrom="paragraph">
              <wp:posOffset>63500</wp:posOffset>
            </wp:positionV>
            <wp:extent cx="1334770" cy="1310640"/>
            <wp:effectExtent l="0" t="0" r="0" b="0"/>
            <wp:wrapNone/>
            <wp:docPr id="5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73" w:leader="none"/>
        </w:tabs>
        <w:spacing w:before="0" w:after="200"/>
        <w:rPr/>
      </w:pPr>
      <w:r>
        <w:rPr/>
        <w:tab/>
      </w:r>
    </w:p>
    <w:sectPr>
      <w:headerReference w:type="default" r:id="rId38"/>
      <w:headerReference w:type="first" r:id="rId39"/>
      <w:type w:val="nextPage"/>
      <w:pgSz w:orient="landscape" w:w="16838" w:h="11906"/>
      <w:pgMar w:left="1276" w:right="1387" w:gutter="0" w:header="0" w:top="89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896100" cy="1228725"/>
          <wp:effectExtent l="0" t="0" r="0" b="0"/>
          <wp:docPr id="58" name="Oo0StSB-qgw (1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Oo0StSB-qgw (1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96100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20:00Z</dcterms:created>
  <dc:creator>job</dc:creator>
  <dc:description/>
  <cp:keywords/>
  <dc:language>en-US</dc:language>
  <cp:lastModifiedBy>Отдел спорта</cp:lastModifiedBy>
  <dcterms:modified xsi:type="dcterms:W3CDTF">2020-03-20T09:10:00Z</dcterms:modified>
  <cp:revision>5</cp:revision>
  <dc:subject/>
  <dc:title/>
</cp:coreProperties>
</file>