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2.png" ContentType="image/png"/>
  <Override PartName="/word/media/image24.jpeg" ContentType="image/jpeg"/>
  <Override PartName="/word/media/image21.jpeg" ContentType="image/jpeg"/>
  <Override PartName="/word/media/image19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9.jpeg" ContentType="image/jpeg"/>
  <Override PartName="/word/media/image11.jpeg" ContentType="image/jpeg"/>
  <Override PartName="/word/media/image31.png" ContentType="image/png"/>
  <Override PartName="/word/media/image8.jpeg" ContentType="image/jpeg"/>
  <Override PartName="/word/media/image29.jpeg" ContentType="image/jpeg"/>
  <Override PartName="/word/media/image14.png" ContentType="image/png"/>
  <Override PartName="/word/media/image10.jpeg" ContentType="image/jpeg"/>
  <Override PartName="/word/media/image13.jpeg" ContentType="image/jpeg"/>
  <Override PartName="/word/media/image23.png" ContentType="image/png"/>
  <Override PartName="/word/media/image33.png" ContentType="image/png"/>
  <Override PartName="/word/media/image34.png" ContentType="image/png"/>
  <Override PartName="/word/media/image12.jpeg" ContentType="image/jpeg"/>
  <Override PartName="/word/media/image35.png" ContentType="image/png"/>
  <Override PartName="/word/media/image5.jpeg" ContentType="image/jpeg"/>
  <Override PartName="/word/media/image37.png" ContentType="image/png"/>
  <Override PartName="/word/media/image38.jpeg" ContentType="image/jpeg"/>
  <Override PartName="/word/media/image7.jpeg" ContentType="image/jpeg"/>
  <Override PartName="/word/media/image28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30.png" ContentType="image/png"/>
  <Override PartName="/word/media/image3.jpeg" ContentType="image/jpeg"/>
  <Override PartName="/word/media/image36.jpeg" ContentType="image/jpeg"/>
  <Override PartName="/word/media/image20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72890</wp:posOffset>
                </wp:positionH>
                <wp:positionV relativeFrom="paragraph">
                  <wp:posOffset>-323850</wp:posOffset>
                </wp:positionV>
                <wp:extent cx="2565400" cy="2862580"/>
                <wp:effectExtent l="6985" t="6350" r="19685" b="29210"/>
                <wp:wrapTight wrapText="bothSides">
                  <wp:wrapPolygon edited="0">
                    <wp:start x="3598" y="0"/>
                    <wp:lineTo x="3601" y="0"/>
                    <wp:lineTo x="2969" y="0"/>
                    <wp:lineTo x="2348" y="149"/>
                    <wp:lineTo x="1800" y="432"/>
                    <wp:lineTo x="1253" y="716"/>
                    <wp:lineTo x="798" y="1123"/>
                    <wp:lineTo x="482" y="1614"/>
                    <wp:lineTo x="166" y="2104"/>
                    <wp:lineTo x="0" y="2661"/>
                    <wp:lineTo x="0" y="3227"/>
                    <wp:lineTo x="0" y="18375"/>
                    <wp:lineTo x="0" y="18378"/>
                    <wp:lineTo x="0" y="18944"/>
                    <wp:lineTo x="166" y="19501"/>
                    <wp:lineTo x="482" y="19991"/>
                    <wp:lineTo x="798" y="20482"/>
                    <wp:lineTo x="1253" y="20889"/>
                    <wp:lineTo x="1800" y="21172"/>
                    <wp:lineTo x="2348" y="21456"/>
                    <wp:lineTo x="2969" y="21605"/>
                    <wp:lineTo x="3601" y="21605"/>
                    <wp:lineTo x="18002" y="21600"/>
                    <wp:lineTo x="18004" y="21605"/>
                    <wp:lineTo x="18637" y="21605"/>
                    <wp:lineTo x="19257" y="21456"/>
                    <wp:lineTo x="19805" y="21172"/>
                    <wp:lineTo x="20352" y="20889"/>
                    <wp:lineTo x="20807" y="20482"/>
                    <wp:lineTo x="21123" y="19991"/>
                    <wp:lineTo x="21439" y="19501"/>
                    <wp:lineTo x="21605" y="18944"/>
                    <wp:lineTo x="21605" y="18378"/>
                    <wp:lineTo x="21605" y="3225"/>
                    <wp:lineTo x="21605" y="3227"/>
                    <wp:lineTo x="21605" y="3227"/>
                    <wp:lineTo x="21605" y="2661"/>
                    <wp:lineTo x="21439" y="2104"/>
                    <wp:lineTo x="21123" y="1614"/>
                    <wp:lineTo x="20807" y="1123"/>
                    <wp:lineTo x="20352" y="716"/>
                    <wp:lineTo x="19805" y="432"/>
                    <wp:lineTo x="19257" y="149"/>
                    <wp:lineTo x="18637" y="0"/>
                    <wp:lineTo x="18004" y="0"/>
                    <wp:lineTo x="3598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2862720"/>
                        </a:xfrm>
                        <a:custGeom>
                          <a:avLst/>
                          <a:gdLst>
                            <a:gd name="textAreaLeft" fmla="*/ 70920 w 1454400"/>
                            <a:gd name="textAreaRight" fmla="*/ 1383480 w 1454400"/>
                            <a:gd name="textAreaTop" fmla="*/ 70920 h 1622880"/>
                            <a:gd name="textAreaBottom" fmla="*/ 1551960 h 1622880"/>
                          </a:gdLst>
                          <a:ahLst/>
                          <a:rect l="textAreaLeft" t="textAreaTop" r="textAreaRight" b="textAreaBottom"/>
                          <a:pathLst>
                            <a:path w="21600" h="2410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02"/>
                              </a:lnTo>
                              <a:arcTo wR="3600" hR="3600" stAng="10800000" swAng="-5400000"/>
                              <a:lnTo>
                                <a:pt x="18000" y="2410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Кафэ «Глубокое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Леніна,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37529 532 8 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Кафэ «Неон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пл. 17 верасн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+37533 503 00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Кафейня «Кофе саунд», ул.Ленина,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Кафэ «СушиWok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Маскоўская,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+375 (29/44) 546-93-6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20.7pt;margin-top:-25.5pt;width:201.95pt;height:22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Кафэ «Глубокое»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Леніна,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37529 532 8 2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Кафэ «Неон»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пл. 17 верасн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+37533 503 00 3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Кафейня «Кофе саунд», ул.Ленина,1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Кафэ «СушиWok»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Маскоўская, 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+375 (29/44) 546-93-68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6435</wp:posOffset>
                </wp:positionH>
                <wp:positionV relativeFrom="paragraph">
                  <wp:posOffset>-162560</wp:posOffset>
                </wp:positionV>
                <wp:extent cx="1685925" cy="36830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be-BY" w:bidi="ar-SA"/>
                              </w:rPr>
                              <w:t>У запісную кніж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.05pt;margin-top:-12.8pt;width:132.7pt;height:2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be-BY" w:bidi="ar-SA"/>
                        </w:rPr>
                        <w:t>У запісную кніжк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6345</wp:posOffset>
                </wp:positionH>
                <wp:positionV relativeFrom="paragraph">
                  <wp:posOffset>114300</wp:posOffset>
                </wp:positionV>
                <wp:extent cx="2938145" cy="323850"/>
                <wp:effectExtent l="6985" t="6350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be-BY" w:bidi="ar-SA"/>
                              </w:rPr>
                              <w:t>Калі вы прагаладаліся, то наведайце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97.35pt;margin-top:9pt;width:231.3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be-BY" w:bidi="ar-SA"/>
                        </w:rPr>
                        <w:t>Калі вы прагаладаліся, то наведайце 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638290</wp:posOffset>
            </wp:positionH>
            <wp:positionV relativeFrom="paragraph">
              <wp:posOffset>-162560</wp:posOffset>
            </wp:positionV>
            <wp:extent cx="1551940" cy="1165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023860</wp:posOffset>
            </wp:positionH>
            <wp:positionV relativeFrom="paragraph">
              <wp:posOffset>205740</wp:posOffset>
            </wp:positionV>
            <wp:extent cx="1472565" cy="11150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993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20115</wp:posOffset>
            </wp:positionH>
            <wp:positionV relativeFrom="paragraph">
              <wp:posOffset>257175</wp:posOffset>
            </wp:positionV>
            <wp:extent cx="1409700" cy="9715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519035</wp:posOffset>
            </wp:positionH>
            <wp:positionV relativeFrom="paragraph">
              <wp:posOffset>866140</wp:posOffset>
            </wp:positionV>
            <wp:extent cx="1915160" cy="9874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529070</wp:posOffset>
            </wp:positionH>
            <wp:positionV relativeFrom="paragraph">
              <wp:posOffset>539115</wp:posOffset>
            </wp:positionV>
            <wp:extent cx="1494790" cy="11239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43075" cy="116713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2610</wp:posOffset>
                </wp:positionH>
                <wp:positionV relativeFrom="paragraph">
                  <wp:posOffset>28575</wp:posOffset>
                </wp:positionV>
                <wp:extent cx="3484880" cy="314325"/>
                <wp:effectExtent l="6985" t="6985" r="2032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be-BY" w:bidi="ar-SA"/>
                              </w:rPr>
                              <w:t>Калі вам стала сумна аднаму, то вас чакаюць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44.3pt;margin-top:2.25pt;width:274.3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be-BY" w:bidi="ar-SA"/>
                        </w:rPr>
                        <w:t>Калі вам стала сумна аднаму, то вас чакаюць 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6415</wp:posOffset>
                </wp:positionH>
                <wp:positionV relativeFrom="paragraph">
                  <wp:posOffset>133985</wp:posOffset>
                </wp:positionV>
                <wp:extent cx="2514600" cy="3181350"/>
                <wp:effectExtent l="6350" t="6350" r="1968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181320"/>
                        </a:xfrm>
                        <a:custGeom>
                          <a:avLst/>
                          <a:gdLst>
                            <a:gd name="textAreaLeft" fmla="*/ 69480 w 1425600"/>
                            <a:gd name="textAreaRight" fmla="*/ 1356120 w 1425600"/>
                            <a:gd name="textAreaTop" fmla="*/ 69480 h 1803600"/>
                            <a:gd name="textAreaBottom" fmla="*/ 1734120 h 1803600"/>
                          </a:gdLst>
                          <a:ahLst/>
                          <a:rect l="textAreaLeft" t="textAreaTop" r="textAreaRight" b="textAreaBottom"/>
                          <a:pathLst>
                            <a:path w="21600" h="273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726"/>
                              </a:lnTo>
                              <a:arcTo wR="3600" hR="3600" stAng="10800000" swAng="-5400000"/>
                              <a:lnTo>
                                <a:pt x="18000" y="273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арадскі дом культур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Камуністычная, д.10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2 16 81, 5 07 7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арадскі цэнтр традыцыйнай культуры і народнай творчасці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Леніна, д.40, 5 47 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Дом рамёстваў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Гагарына, д.4, 2 17 4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лыбоцкі гісторыка-этнаграфічны музей, вул. Энгельса, д.24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 2 33 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41.45pt;margin-top:10.55pt;width:197.95pt;height:25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арадскі дом культуры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Камуністычная, д.10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2 16 81, 5 07 7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арадскі цэнтр традыцыйнай культуры і народнай творчасці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Леніна, д.40, 5 47 9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Дом рамёстваў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Гагарына, д.4, 2 17 4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лыбоцкі гісторыка-этнаграфічны музей, вул. Энгельса, д.24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 2 33 7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610235</wp:posOffset>
            </wp:positionH>
            <wp:positionV relativeFrom="paragraph">
              <wp:posOffset>133985</wp:posOffset>
            </wp:positionV>
            <wp:extent cx="1704975" cy="12096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9600</wp:posOffset>
                </wp:positionH>
                <wp:positionV relativeFrom="paragraph">
                  <wp:posOffset>248920</wp:posOffset>
                </wp:positionV>
                <wp:extent cx="5257165" cy="552450"/>
                <wp:effectExtent l="6985" t="6350" r="1905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08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be-BY" w:bidi="ar-SA"/>
                              </w:rPr>
                              <w:t>Калі вы хочаце стаць лепшым і больш літасцівым, то  для Вас заўсёды адчыняць дзверы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48pt;margin-top:19.6pt;width:413.9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be-BY" w:bidi="ar-SA"/>
                        </w:rPr>
                        <w:t>Калі вы хочаце стаць лепшым і больш літасцівым, то  для Вас заўсёды адчыняць дзверы 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0</wp:posOffset>
                </wp:positionH>
                <wp:positionV relativeFrom="paragraph">
                  <wp:posOffset>801370</wp:posOffset>
                </wp:positionV>
                <wp:extent cx="2286000" cy="2362200"/>
                <wp:effectExtent l="6350" t="6350" r="2032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362320"/>
                        </a:xfrm>
                        <a:custGeom>
                          <a:avLst/>
                          <a:gdLst>
                            <a:gd name="textAreaLeft" fmla="*/ 63000 w 1296000"/>
                            <a:gd name="textAreaRight" fmla="*/ 1233000 w 1296000"/>
                            <a:gd name="textAreaTop" fmla="*/ 63000 h 1339200"/>
                            <a:gd name="textAreaBottom" fmla="*/ 1276200 h 1339200"/>
                          </a:gdLst>
                          <a:ahLst/>
                          <a:rect l="textAreaLeft" t="textAreaTop" r="textAreaRight" b="textAreaBottom"/>
                          <a:pathLst>
                            <a:path w="21600" h="223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20"/>
                              </a:lnTo>
                              <a:arcTo wR="3600" hR="3600" stAng="10800000" swAng="-5400000"/>
                              <a:lnTo>
                                <a:pt x="18000" y="223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Культурна-дэндралагічны комплекс «Мосар», в. Моса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Касцёл Святой Тройц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пл. 17 верасня, г. Глыбока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Сабор Нараджэння Найсвяцейшай Багародзіцы, пл. 17 верасня, г. Глыбока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576pt;margin-top:63.1pt;width:179.95pt;height:18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Культурна-дэндралагічны комплекс «Мосар», в. Мосар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Касцёл Святой Тройцы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пл. 17 верасня, г. Глыбока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Сабор Нараджэння Найсвяцейшай Багародзіцы, пл. 17 верасня, г. Глыбока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047740</wp:posOffset>
            </wp:positionH>
            <wp:positionV relativeFrom="paragraph">
              <wp:posOffset>711200</wp:posOffset>
            </wp:positionV>
            <wp:extent cx="1066800" cy="16668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14215</wp:posOffset>
            </wp:positionH>
            <wp:positionV relativeFrom="paragraph">
              <wp:posOffset>711200</wp:posOffset>
            </wp:positionV>
            <wp:extent cx="1095375" cy="174307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1290</wp:posOffset>
            </wp:positionH>
            <wp:positionV relativeFrom="paragraph">
              <wp:posOffset>274955</wp:posOffset>
            </wp:positionV>
            <wp:extent cx="1562100" cy="10477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hanging="709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514985</wp:posOffset>
            </wp:positionH>
            <wp:positionV relativeFrom="paragraph">
              <wp:posOffset>179705</wp:posOffset>
            </wp:positionV>
            <wp:extent cx="1609725" cy="106680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961890</wp:posOffset>
            </wp:positionH>
            <wp:positionV relativeFrom="paragraph">
              <wp:posOffset>116205</wp:posOffset>
            </wp:positionV>
            <wp:extent cx="1905000" cy="144780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01065</wp:posOffset>
            </wp:positionH>
            <wp:positionV relativeFrom="paragraph">
              <wp:posOffset>176530</wp:posOffset>
            </wp:positionV>
            <wp:extent cx="1428750" cy="962025"/>
            <wp:effectExtent l="0" t="0" r="0" b="0"/>
            <wp:wrapNone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1025</wp:posOffset>
                </wp:positionH>
                <wp:positionV relativeFrom="paragraph">
                  <wp:posOffset>-208915</wp:posOffset>
                </wp:positionV>
                <wp:extent cx="4379595" cy="514350"/>
                <wp:effectExtent l="6985" t="6985" r="1905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97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be-BY" w:bidi="ar-SA"/>
                              </w:rPr>
                              <w:t>Калі вам і вашым сябрам трэба дзе спыніцца, то Вам  прапануюць свае паслугі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.75pt;margin-top:-16.45pt;width:344.8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be-BY" w:bidi="ar-SA"/>
                        </w:rPr>
                        <w:t>Калі вам і вашым сябрам трэба дзе спыніцца, то Вам  прапануюць свае паслугі 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47765</wp:posOffset>
                </wp:positionH>
                <wp:positionV relativeFrom="paragraph">
                  <wp:posOffset>-208915</wp:posOffset>
                </wp:positionV>
                <wp:extent cx="3429000" cy="800100"/>
                <wp:effectExtent l="6350" t="6350" r="1968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be-BY" w:bidi="ar-SA"/>
                              </w:rPr>
                              <w:t>Калі вы хочаце сустрэцца з кіраўніцтвам раёна і ўнесці канкрэтныя прапановы па развіцці рэгіёна, звярніцеся ў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491.95pt;margin-top:-16.45pt;width:26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be-BY" w:bidi="ar-SA"/>
                        </w:rPr>
                        <w:t>Калі вы хочаце сустрэцца з кіраўніцтвам раёна і ўнесці канкрэтныя прапановы па развіцці рэгіёна, звярніцеся ў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4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1025</wp:posOffset>
                </wp:positionH>
                <wp:positionV relativeFrom="paragraph">
                  <wp:posOffset>71120</wp:posOffset>
                </wp:positionV>
                <wp:extent cx="3028950" cy="4368800"/>
                <wp:effectExtent l="6350" t="6350" r="196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4368960"/>
                        </a:xfrm>
                        <a:custGeom>
                          <a:avLst/>
                          <a:gdLst>
                            <a:gd name="textAreaLeft" fmla="*/ 83520 w 1717200"/>
                            <a:gd name="textAreaRight" fmla="*/ 1633680 w 1717200"/>
                            <a:gd name="textAreaTop" fmla="*/ 83520 h 2476800"/>
                            <a:gd name="textAreaBottom" fmla="*/ 2393280 h 2476800"/>
                          </a:gdLst>
                          <a:ahLst/>
                          <a:rect l="textAreaLeft" t="textAreaTop" r="textAreaRight" b="textAreaBottom"/>
                          <a:pathLst>
                            <a:path w="21600" h="311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53"/>
                              </a:lnTo>
                              <a:arcTo wR="3600" hR="3600" stAng="10800000" swAng="-5400000"/>
                              <a:lnTo>
                                <a:pt x="18000" y="311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асцініца УП ЖКГ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вул. Маскоўская, 7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. Глыбока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 2 12 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База адпачынку «Чачалі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. Чачалі, вул. Азёрная, 1б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3 67 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грасяд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ба «Усадьба Я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be-BY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м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be-BY"/>
                              </w:rPr>
                              <w:t>і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ч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. Глубокае, вул. Гагарына, 20, +3752953376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ца «Арол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 Глубокое, вул. 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рава, д. 126, 2 60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ца «Ольгас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.Глубокое, вул. Дзяржынскага, 19/6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-66-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тиница «Глубокое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Глубокое, ул.Ленина,1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91 6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45.75pt;margin-top:5.6pt;width:238.45pt;height:3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асцініца УП ЖКГ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вул. Маскоўская, 7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. Глыбока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 2 12 7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База адпачынку «Чачалі»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. Чачалі, вул. Азёрная, 1б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3 67 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грасяд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ба «Усадьба Я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bidi="ar-SA" w:val="be-BY"/>
                        </w:rPr>
                        <w:t>і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мо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bidi="ar-SA" w:val="be-BY"/>
                        </w:rPr>
                        <w:t>і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ч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. Глубокае, вул. Гагарына, 20, +37529533767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ца «Арол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 Глубокое, вул. 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рава, д. 126, 2 60 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н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ца «Ольгас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.Глубокое, вул. Дзяржынскага, 19/6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-66-7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тиница «Глубокое»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Глубокое, ул.Ленина,1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91 6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12065" distB="19685" distL="114935" distR="117475" simplePos="0" locked="0" layoutInCell="0" allowOverlap="1" relativeHeight="29">
            <wp:simplePos x="0" y="0"/>
            <wp:positionH relativeFrom="column">
              <wp:posOffset>2475865</wp:posOffset>
            </wp:positionH>
            <wp:positionV relativeFrom="paragraph">
              <wp:posOffset>146685</wp:posOffset>
            </wp:positionV>
            <wp:extent cx="1840865" cy="1200785"/>
            <wp:effectExtent l="0" t="0" r="0" b="0"/>
            <wp:wrapSquare wrapText="bothSides"/>
            <wp:docPr id="2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5850</wp:posOffset>
                </wp:positionH>
                <wp:positionV relativeFrom="paragraph">
                  <wp:posOffset>182880</wp:posOffset>
                </wp:positionV>
                <wp:extent cx="2286000" cy="1143000"/>
                <wp:effectExtent l="6350" t="6350" r="2032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Раённы выканаўчы камітэ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Леніна, 42, г. Глыбока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2 24 6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85.5pt;margin-top:14.4pt;width:17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Раённы выканаўчы камітэт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Леніна, 42, г. Глыбока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2 24 6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14440</wp:posOffset>
            </wp:positionH>
            <wp:positionV relativeFrom="paragraph">
              <wp:posOffset>15240</wp:posOffset>
            </wp:positionV>
            <wp:extent cx="3218815" cy="215138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5875" distL="114935" distR="121920" simplePos="0" locked="0" layoutInCell="0" allowOverlap="1" relativeHeight="30">
            <wp:simplePos x="0" y="0"/>
            <wp:positionH relativeFrom="column">
              <wp:posOffset>2475865</wp:posOffset>
            </wp:positionH>
            <wp:positionV relativeFrom="paragraph">
              <wp:posOffset>320040</wp:posOffset>
            </wp:positionV>
            <wp:extent cx="1835150" cy="1200785"/>
            <wp:effectExtent l="0" t="0" r="0" b="0"/>
            <wp:wrapSquare wrapText="bothSides"/>
            <wp:docPr id="2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5875" distL="114935" distR="117475" simplePos="0" locked="0" layoutInCell="0" allowOverlap="1" relativeHeight="35">
            <wp:simplePos x="0" y="0"/>
            <wp:positionH relativeFrom="column">
              <wp:posOffset>2475865</wp:posOffset>
            </wp:positionH>
            <wp:positionV relativeFrom="page">
              <wp:posOffset>47625</wp:posOffset>
            </wp:positionV>
            <wp:extent cx="1840865" cy="1200785"/>
            <wp:effectExtent l="0" t="0" r="0" b="0"/>
            <wp:wrapNone/>
            <wp:docPr id="2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5850</wp:posOffset>
                </wp:positionH>
                <wp:positionV relativeFrom="paragraph">
                  <wp:posOffset>154305</wp:posOffset>
                </wp:positionV>
                <wp:extent cx="4571365" cy="571500"/>
                <wp:effectExtent l="6985" t="6350" r="19050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1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be-BY" w:bidi="ar-SA"/>
                              </w:rPr>
                              <w:t>Калі вам неабходна абмяняць валюту, то звярніцеся  ў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85.5pt;margin-top:12.15pt;width:359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be-BY" w:bidi="ar-SA"/>
                        </w:rPr>
                        <w:t>Калі вам неабходна абмяняць валюту, то звярніцеся  ў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6510" distL="0" distR="11874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307340</wp:posOffset>
            </wp:positionV>
            <wp:extent cx="1694815" cy="2523490"/>
            <wp:effectExtent l="0" t="0" r="0" b="0"/>
            <wp:wrapNone/>
            <wp:docPr id="30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5850</wp:posOffset>
                </wp:positionH>
                <wp:positionV relativeFrom="paragraph">
                  <wp:posOffset>280035</wp:posOffset>
                </wp:positionV>
                <wp:extent cx="2514600" cy="1924050"/>
                <wp:effectExtent l="6350" t="6350" r="1968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2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ААТ «Белаграпрамбанк»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пл. 17 верасня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г. Глыбокае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 12 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ЦБП № 208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Камуністычная, 8а,  5 10 5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85.5pt;margin-top:22.05pt;width:197.95pt;height:1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ААТ «Белаграпрамбанк»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пл. 17 верасня,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г. Глыбокае,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 12 0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ЦБП № 208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Камуністычная, 8а,  5 10 5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533640</wp:posOffset>
            </wp:positionH>
            <wp:positionV relativeFrom="paragraph">
              <wp:posOffset>182245</wp:posOffset>
            </wp:positionV>
            <wp:extent cx="1866900" cy="1400175"/>
            <wp:effectExtent l="0" t="0" r="0" b="0"/>
            <wp:wrapNone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12065" distB="19685" distL="114935" distR="123190" simplePos="0" locked="0" layoutInCell="0" allowOverlap="1" relativeHeight="5">
            <wp:simplePos x="0" y="0"/>
            <wp:positionH relativeFrom="column">
              <wp:posOffset>266065</wp:posOffset>
            </wp:positionH>
            <wp:positionV relativeFrom="paragraph">
              <wp:posOffset>175260</wp:posOffset>
            </wp:positionV>
            <wp:extent cx="1962785" cy="1139825"/>
            <wp:effectExtent l="0" t="0" r="0" b="0"/>
            <wp:wrapNone/>
            <wp:docPr id="3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914640</wp:posOffset>
            </wp:positionH>
            <wp:positionV relativeFrom="paragraph">
              <wp:posOffset>215265</wp:posOffset>
            </wp:positionV>
            <wp:extent cx="1762125" cy="1162050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6510" distL="114935" distR="121920" simplePos="0" locked="0" layoutInCell="0" allowOverlap="1" relativeHeight="33">
            <wp:simplePos x="0" y="0"/>
            <wp:positionH relativeFrom="margin">
              <wp:posOffset>138430</wp:posOffset>
            </wp:positionH>
            <wp:positionV relativeFrom="margin">
              <wp:align>top</wp:align>
            </wp:positionV>
            <wp:extent cx="2231390" cy="999490"/>
            <wp:effectExtent l="0" t="0" r="0" b="0"/>
            <wp:wrapSquare wrapText="bothSides"/>
            <wp:docPr id="3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342265</wp:posOffset>
                </wp:positionV>
                <wp:extent cx="2981325" cy="342900"/>
                <wp:effectExtent l="6985" t="6350" r="19685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be-BY" w:bidi="ar-SA"/>
                              </w:rPr>
                              <w:t>Калі вы захварэлі, то вам дапамогуць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27pt;margin-top:-26.95pt;width:234.7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be-BY" w:bidi="ar-SA"/>
                        </w:rPr>
                        <w:t>Калі вы захварэлі, то вам дапамогуць 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6350</wp:posOffset>
                </wp:positionH>
                <wp:positionV relativeFrom="paragraph">
                  <wp:posOffset>95885</wp:posOffset>
                </wp:positionV>
                <wp:extent cx="2685415" cy="2743200"/>
                <wp:effectExtent l="7620" t="6350" r="19050" b="298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743200"/>
                        </a:xfrm>
                        <a:custGeom>
                          <a:avLst/>
                          <a:gdLst>
                            <a:gd name="textAreaLeft" fmla="*/ 74160 w 1522440"/>
                            <a:gd name="textAreaRight" fmla="*/ 1448280 w 1522440"/>
                            <a:gd name="textAreaTop" fmla="*/ 74160 h 1555200"/>
                            <a:gd name="textAreaBottom" fmla="*/ 14810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20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465"/>
                              </a:lnTo>
                              <a:arcTo wR="3600" hR="3600" stAng="10800000" swAng="-5400000"/>
                              <a:lnTo>
                                <a:pt x="18000" y="220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УАЗ "Глыбоцкая ЦРБ»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Савецкая 240а, 5 02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Цэнтральная аптэка № 88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Леніна, 95, 5 62 8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Аптэчны кіёск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Маскоўская, 4, 2 32 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Стаматалагічная паліклінік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Камуністычная, 9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 2 23 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100.5pt;margin-top:7.55pt;width:211.4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УАЗ "Глыбоцкая ЦРБ»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Савецкая 240а, 5 02 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Цэнтральная аптэка № 88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Леніна, 95, 5 62 8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Аптэчны кіёск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Маскоўская, 4, 2 32 49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Стаматалагічная паліклінік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Камуністычная, 9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 2 23 0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6540</wp:posOffset>
                </wp:positionH>
                <wp:positionV relativeFrom="paragraph">
                  <wp:posOffset>-342265</wp:posOffset>
                </wp:positionV>
                <wp:extent cx="5734050" cy="342900"/>
                <wp:effectExtent l="6350" t="6350" r="19685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be-BY" w:bidi="ar-SA"/>
                              </w:rPr>
                              <w:t>Калі вы хочаце атрымаць асалоду ад прыгажосці прыроды, абавязкова наведайце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20.2pt;margin-top:-26.95pt;width:451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be-BY" w:bidi="ar-SA"/>
                        </w:rPr>
                        <w:t>Калі вы хочаце атрымаць асалоду ад прыгажосці прыроды, абавязкова наведайце 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12065" distB="19685" distL="114935" distR="117475" simplePos="0" locked="0" layoutInCell="0" allowOverlap="1" relativeHeight="26">
            <wp:simplePos x="0" y="0"/>
            <wp:positionH relativeFrom="page">
              <wp:posOffset>-505460</wp:posOffset>
            </wp:positionH>
            <wp:positionV relativeFrom="paragraph">
              <wp:posOffset>279400</wp:posOffset>
            </wp:positionV>
            <wp:extent cx="1682750" cy="1225550"/>
            <wp:effectExtent l="0" t="0" r="0" b="0"/>
            <wp:wrapNone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85990</wp:posOffset>
                </wp:positionH>
                <wp:positionV relativeFrom="paragraph">
                  <wp:posOffset>279400</wp:posOffset>
                </wp:positionV>
                <wp:extent cx="2514600" cy="1438275"/>
                <wp:effectExtent l="6350" t="6985" r="1968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3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Дэндралагічны пар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Азёры  Доўгае, Шо, Мушкат, Чачалі, Акунё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573.7pt;margin-top:22pt;width:197.95pt;height:11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Дэндралагічны пар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Азёры  Доўгае, Шо, Мушкат, Чачалі, Акунё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24325</wp:posOffset>
            </wp:positionH>
            <wp:positionV relativeFrom="paragraph">
              <wp:posOffset>279400</wp:posOffset>
            </wp:positionV>
            <wp:extent cx="1561465" cy="1035685"/>
            <wp:effectExtent l="0" t="0" r="0" b="0"/>
            <wp:wrapNone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817235</wp:posOffset>
            </wp:positionH>
            <wp:positionV relativeFrom="paragraph">
              <wp:posOffset>95885</wp:posOffset>
            </wp:positionV>
            <wp:extent cx="1355725" cy="1156335"/>
            <wp:effectExtent l="0" t="0" r="0" b="0"/>
            <wp:wrapNone/>
            <wp:docPr id="4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9685" distL="114935" distR="119380" simplePos="0" locked="0" layoutInCell="0" allowOverlap="1" relativeHeight="27">
            <wp:simplePos x="0" y="0"/>
            <wp:positionH relativeFrom="page">
              <wp:posOffset>-248285</wp:posOffset>
            </wp:positionH>
            <wp:positionV relativeFrom="paragraph">
              <wp:posOffset>330200</wp:posOffset>
            </wp:positionV>
            <wp:extent cx="1322705" cy="1139825"/>
            <wp:effectExtent l="0" t="0" r="0" b="0"/>
            <wp:wrapNone/>
            <wp:docPr id="4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62015</wp:posOffset>
            </wp:positionH>
            <wp:positionV relativeFrom="paragraph">
              <wp:posOffset>213995</wp:posOffset>
            </wp:positionV>
            <wp:extent cx="1590675" cy="1196975"/>
            <wp:effectExtent l="0" t="0" r="0" b="0"/>
            <wp:wrapNone/>
            <wp:docPr id="4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29125</wp:posOffset>
            </wp:positionH>
            <wp:positionV relativeFrom="paragraph">
              <wp:posOffset>6985</wp:posOffset>
            </wp:positionV>
            <wp:extent cx="1388110" cy="923290"/>
            <wp:effectExtent l="0" t="0" r="0" b="0"/>
            <wp:wrapNone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819390</wp:posOffset>
            </wp:positionH>
            <wp:positionV relativeFrom="paragraph">
              <wp:posOffset>285750</wp:posOffset>
            </wp:positionV>
            <wp:extent cx="1586865" cy="1051560"/>
            <wp:effectExtent l="0" t="0" r="0" b="0"/>
            <wp:wrapSquare wrapText="bothSides"/>
            <wp:docPr id="4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5875" distL="114935" distR="123190" simplePos="0" locked="0" layoutInCell="0" allowOverlap="1" relativeHeight="23">
            <wp:simplePos x="0" y="0"/>
            <wp:positionH relativeFrom="column">
              <wp:posOffset>-38735</wp:posOffset>
            </wp:positionH>
            <wp:positionV relativeFrom="paragraph">
              <wp:posOffset>133350</wp:posOffset>
            </wp:positionV>
            <wp:extent cx="1493520" cy="895985"/>
            <wp:effectExtent l="0" t="0" r="0" b="0"/>
            <wp:wrapNone/>
            <wp:docPr id="4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64990</wp:posOffset>
                </wp:positionH>
                <wp:positionV relativeFrom="paragraph">
                  <wp:posOffset>67310</wp:posOffset>
                </wp:positionV>
                <wp:extent cx="4114800" cy="342900"/>
                <wp:effectExtent l="6350" t="6350" r="19685" b="292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be-BY" w:bidi="ar-SA"/>
                              </w:rPr>
                              <w:t>Калі вы марыце аб падарожжы, то адпраўляйцеся на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43.7pt;margin-top:5.3pt;width:32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be-BY" w:bidi="ar-SA"/>
                        </w:rPr>
                        <w:t>Калі вы марыце аб падарожжы, то адпраўляйцеся на 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12065" distB="16510" distL="114935" distR="118745" simplePos="0" locked="0" layoutInCell="0" allowOverlap="1" relativeHeight="28">
            <wp:simplePos x="0" y="0"/>
            <wp:positionH relativeFrom="column">
              <wp:posOffset>2047240</wp:posOffset>
            </wp:positionH>
            <wp:positionV relativeFrom="paragraph">
              <wp:posOffset>114300</wp:posOffset>
            </wp:positionV>
            <wp:extent cx="1395730" cy="914400"/>
            <wp:effectExtent l="0" t="0" r="0" b="0"/>
            <wp:wrapSquare wrapText="bothSides"/>
            <wp:docPr id="4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4990</wp:posOffset>
                </wp:positionH>
                <wp:positionV relativeFrom="paragraph">
                  <wp:posOffset>86995</wp:posOffset>
                </wp:positionV>
                <wp:extent cx="2498725" cy="3429000"/>
                <wp:effectExtent l="6985" t="6350" r="19685" b="292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760" cy="3429000"/>
                        </a:xfrm>
                        <a:custGeom>
                          <a:avLst/>
                          <a:gdLst>
                            <a:gd name="textAreaLeft" fmla="*/ 69120 w 1416600"/>
                            <a:gd name="textAreaRight" fmla="*/ 1347480 w 1416600"/>
                            <a:gd name="textAreaTop" fmla="*/ 69120 h 1944000"/>
                            <a:gd name="textAreaBottom" fmla="*/ 187488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96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040"/>
                              </a:lnTo>
                              <a:arcTo wR="3600" hR="3600" stAng="10800000" swAng="-5400000"/>
                              <a:lnTo>
                                <a:pt x="18000" y="296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Аўтастанцыю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Чырвонаармейская, 36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. Глыбока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2 85 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Чыгуначны вакзал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Чыгуначная, 12, г.Глыбока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2 60 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Турагенцтва «Інвестспорт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Чырвонаармейска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5 48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Турагенцтва «Геаграфі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Чырвонаармейская, 27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+375 33 375 51 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343.7pt;margin-top:6.85pt;width:196.7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Аўтастанцыю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Чырвонаармейская, 36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. Глыбока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2 85 7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Чыгуначны вакзал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Чыгуначная, 12, г.Глыбока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2 60 2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Турагенцтва «Інвестспорт»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Чырвонаармейска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5 48 1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Турагенцтва «Геаграфія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Чырвонаармейская, 27 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+375 33 375 51 2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8415" distL="114935" distR="120650" simplePos="0" locked="0" layoutInCell="0" allowOverlap="1" relativeHeight="25">
            <wp:simplePos x="0" y="0"/>
            <wp:positionH relativeFrom="column">
              <wp:posOffset>6715125</wp:posOffset>
            </wp:positionH>
            <wp:positionV relativeFrom="paragraph">
              <wp:posOffset>206375</wp:posOffset>
            </wp:positionV>
            <wp:extent cx="1822450" cy="1188720"/>
            <wp:effectExtent l="0" t="0" r="0" b="0"/>
            <wp:wrapSquare wrapText="bothSides"/>
            <wp:docPr id="5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57225</wp:posOffset>
                </wp:positionH>
                <wp:positionV relativeFrom="paragraph">
                  <wp:posOffset>85725</wp:posOffset>
                </wp:positionV>
                <wp:extent cx="4980940" cy="571500"/>
                <wp:effectExtent l="6350" t="6350" r="19685" b="292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632423"/>
                                <w:lang w:val="be-BY" w:bidi="ar-SA"/>
                              </w:rPr>
                              <w:t>Калі вы пажадалі набыць прадукты харчавання, то заходзьце ў фірменныя магазіны 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51.75pt;margin-top:6.75pt;width:392.1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632423"/>
                          <w:lang w:val="be-BY" w:bidi="ar-SA"/>
                        </w:rPr>
                        <w:t>Калі вы пажадалі набыць прадукты харчавання, то заходзьце ў фірменныя магазіны 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3875</wp:posOffset>
                </wp:positionH>
                <wp:positionV relativeFrom="paragraph">
                  <wp:posOffset>153670</wp:posOffset>
                </wp:positionV>
                <wp:extent cx="2857500" cy="1971675"/>
                <wp:effectExtent l="6350" t="6985" r="19685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7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7470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УП «Глыбоцкі мясакамбінат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вул. Маскоўская, 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УВП «Глыбоцкі МКК», вул. Леніна, 13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>Глыбоцкі хлебазавод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e-BY" w:bidi="ar-SA"/>
                              </w:rPr>
                              <w:t xml:space="preserve"> вул. Леніна, 1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41.25pt;margin-top:12.1pt;width:224.95pt;height:15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УП «Глыбоцкі мясакамбінат»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вул. Маскоўская, 8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УВП «Глыбоцкі МКК», вул. Леніна, 13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>Глыбоцкі хлебазавод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e-BY" w:bidi="ar-SA"/>
                        </w:rPr>
                        <w:t xml:space="preserve"> вул. Леніна, 14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974706" weight="12600" joinstyle="miter" endcap="flat"/>
                <v:shadow on="t" obscured="f" color="#974706"/>
                <w10:wrap type="none"/>
              </v:roundrect>
            </w:pict>
          </mc:Fallback>
        </mc:AlternateContent>
        <w:drawing>
          <wp:anchor behindDoc="0" distT="12065" distB="15875" distL="120650" distR="118110" simplePos="0" locked="0" layoutInCell="0" allowOverlap="1" relativeHeight="38">
            <wp:simplePos x="0" y="0"/>
            <wp:positionH relativeFrom="column">
              <wp:posOffset>7740015</wp:posOffset>
            </wp:positionH>
            <wp:positionV relativeFrom="page">
              <wp:posOffset>260350</wp:posOffset>
            </wp:positionV>
            <wp:extent cx="1761490" cy="981710"/>
            <wp:effectExtent l="0" t="0" r="0" b="0"/>
            <wp:wrapNone/>
            <wp:docPr id="5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7145" distL="114935" distR="119380" simplePos="0" locked="0" layoutInCell="0" allowOverlap="1" relativeHeight="39">
            <wp:simplePos x="0" y="0"/>
            <wp:positionH relativeFrom="column">
              <wp:posOffset>2352040</wp:posOffset>
            </wp:positionH>
            <wp:positionV relativeFrom="paragraph">
              <wp:posOffset>70485</wp:posOffset>
            </wp:positionV>
            <wp:extent cx="1414145" cy="932815"/>
            <wp:effectExtent l="0" t="0" r="0" b="0"/>
            <wp:wrapNone/>
            <wp:docPr id="5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15240" distL="120650" distR="121285" simplePos="0" locked="0" layoutInCell="0" allowOverlap="1" relativeHeight="40">
            <wp:simplePos x="0" y="0"/>
            <wp:positionH relativeFrom="column">
              <wp:posOffset>2996565</wp:posOffset>
            </wp:positionH>
            <wp:positionV relativeFrom="paragraph">
              <wp:posOffset>243840</wp:posOffset>
            </wp:positionV>
            <wp:extent cx="1310640" cy="963295"/>
            <wp:effectExtent l="0" t="0" r="0" b="0"/>
            <wp:wrapNone/>
            <wp:docPr id="5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927850</wp:posOffset>
            </wp:positionH>
            <wp:positionV relativeFrom="paragraph">
              <wp:posOffset>243840</wp:posOffset>
            </wp:positionV>
            <wp:extent cx="1551940" cy="1165860"/>
            <wp:effectExtent l="0" t="0" r="0" b="0"/>
            <wp:wrapNone/>
            <wp:docPr id="57" name="AL1YVtNj2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AL1YVtNj2ZA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20320" distL="114935" distR="122555" simplePos="0" locked="0" layoutInCell="0" allowOverlap="1" relativeHeight="41">
            <wp:simplePos x="0" y="0"/>
            <wp:positionH relativeFrom="column">
              <wp:posOffset>1732915</wp:posOffset>
            </wp:positionH>
            <wp:positionV relativeFrom="paragraph">
              <wp:posOffset>63500</wp:posOffset>
            </wp:positionV>
            <wp:extent cx="1334770" cy="1310640"/>
            <wp:effectExtent l="0" t="0" r="0" b="0"/>
            <wp:wrapNone/>
            <wp:docPr id="5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73" w:leader="none"/>
        </w:tabs>
        <w:spacing w:before="0" w:after="200"/>
        <w:rPr/>
      </w:pPr>
      <w:r>
        <w:rPr/>
        <w:tab/>
      </w:r>
    </w:p>
    <w:sectPr>
      <w:headerReference w:type="default" r:id="rId39"/>
      <w:headerReference w:type="first" r:id="rId40"/>
      <w:type w:val="nextPage"/>
      <w:pgSz w:orient="landscape" w:w="16838" w:h="11906"/>
      <w:pgMar w:left="1276" w:right="1387" w:gutter="0" w:header="0" w:top="89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896100" cy="1228725"/>
          <wp:effectExtent l="0" t="0" r="0" b="0"/>
          <wp:docPr id="59" name="Oo0StSB-qgw (1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Oo0StSB-qgw (1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96100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0:00Z</dcterms:created>
  <dc:creator>job</dc:creator>
  <dc:description/>
  <cp:keywords/>
  <dc:language>en-US</dc:language>
  <cp:lastModifiedBy>Отдел спорта</cp:lastModifiedBy>
  <dcterms:modified xsi:type="dcterms:W3CDTF">2020-03-20T09:10:00Z</dcterms:modified>
  <cp:revision>4</cp:revision>
  <dc:subject/>
  <dc:title/>
</cp:coreProperties>
</file>