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 xml:space="preserve">01-24/358                  от 21.04.2020                                              </w:t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/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(список рассылки)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продлении сроков проведения конкурс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лучший дизайн-макет эмблемы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Глубокое – здоровый город» 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</w:rPr>
        <w:t>В связи с тем, что в творческом конкурсе по созданию лучшего дизайн-макета эмблемы «Глубокое – здоровый город» приняло участие только 2 учреждения Глубокского района (учреждение образования «Глубокский государственный профессиональный лицей» и учреждение здравоохранения «Глубокская центральная районная больница») было принято решение о продлении конкурса до 11.05.20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положением о конкурсе можно на сайте государственного учреждения «Глубокский районный центр гигиены и эпидемиологии» (https://sanglub.vitebsk.by/page.php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убок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ного комитета</w:t>
        <w:tab/>
        <w:tab/>
        <w:tab/>
        <w:tab/>
        <w:tab/>
        <w:tab/>
        <w:t>Т.Л. Тарас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7088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7088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  <w:tab w:val="left" w:pos="7088" w:leader="none"/>
        </w:tabs>
        <w:spacing w:lineRule="exact" w:line="280"/>
        <w:rPr/>
      </w:pPr>
      <w:r>
        <w:rPr/>
      </w:r>
    </w:p>
    <w:p>
      <w:pPr>
        <w:pStyle w:val="Normal"/>
        <w:tabs>
          <w:tab w:val="clear" w:pos="708"/>
          <w:tab w:val="left" w:pos="6750" w:leader="none"/>
          <w:tab w:val="left" w:pos="708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30"/>
      <w:szCs w:val="3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30"/>
      <w:szCs w:val="30"/>
    </w:rPr>
  </w:style>
  <w:style w:type="character" w:styleId="Style15">
    <w:name w:val="Нижний колонтитул Знак"/>
    <w:qFormat/>
    <w:rPr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20:00Z</dcterms:created>
  <dc:creator>Ivanova</dc:creator>
  <dc:description/>
  <cp:keywords/>
  <dc:language>en-US</dc:language>
  <cp:lastModifiedBy>Admin</cp:lastModifiedBy>
  <cp:lastPrinted>2020-04-06T15:02:00Z</cp:lastPrinted>
  <dcterms:modified xsi:type="dcterms:W3CDTF">2020-04-23T07:30:00Z</dcterms:modified>
  <cp:revision>3</cp:revision>
  <dc:subject/>
  <dc:title>Первому заместителю</dc:title>
</cp:coreProperties>
</file>