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арифы  на платные услуги, оказываемые подразделениями по гражданству и миграции органов внутренних дел Витебского облисполкома по следующему перечню, без налога на добавленную стоимость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6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80"/>
        <w:gridCol w:w="1702"/>
        <w:gridCol w:w="11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Наименование услуги (работ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Тариф,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на выдачу (обмен) паспорта гражданина Республики Беларусь (форма 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6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анкеты на выдачу паспорта для постоянного проживания за пределами Республики Беларусь, гражданину Республики Беларусь, проживающему в Республике Беларусь (форма 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нк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письменного согласия законного представителя на выезд из Республики Беларусь несовершеннолетн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сл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4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выдаче вида на жительство (форма 1-иг, лбг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6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выдаче проездного документа (форма 1-ВВ(ПВ), иг,лбг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6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выдаче разрешения на временное проживание в Республике Белару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выдаче разрешения на постоянное проживание в Республике Белару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регистрации иностранного гражданина или лица без гражданства, временно пребывающего в Республике Белару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продлении срока временного пребывания в Республике Беларусь иностранного гражданина или лица без граждан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ходатайства о регистрации иностранного гражданина или лица без гражданства, временно пребывающего в Республике Белару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сл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регистрации по месту ж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4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регистрации по месту пребы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4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снятии с регистрационного учета по месту пребы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4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выдаче визы для выезда из Республики Беларусь (въезда и  выезда, двукратной визы, многократной виз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выдаче документа о приглашении иностранного гражданина или лица без гражданства в Республику Белару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выдаче специального разрешения на право осуществления разовой реализации товаров на рынках и (или) в иных установленных местными исполнительными и распорядительными органами местах иностранному гражданину или лицу без гражданства, временно пребывающим или временно проживающим в Р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9"/>
                <w:szCs w:val="29"/>
              </w:rPr>
              <w:t xml:space="preserve">   </w:t>
            </w:r>
            <w:r>
              <w:rPr>
                <w:sz w:val="29"/>
                <w:szCs w:val="29"/>
              </w:rPr>
              <w:t>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анкеты к заявлению о приеме в гражданство Республики Беларусь или выходе из гражданства Республики Белару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анк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3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приобретении гражданства РБ в порядке регист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1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заявления о приобретении гражданства Республики Беларусь в соответствии с международными договор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1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Оформление заявления </w:t>
            </w:r>
            <w:r>
              <w:rPr>
                <w:bCs/>
                <w:sz w:val="29"/>
                <w:szCs w:val="29"/>
              </w:rPr>
              <w:t>по вопросам граждан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явл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1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Оформление автобиографии к заявлению по вопросам гражданств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сл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2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формление автобиографии к заявлению о выдаче разрешения на постоянное проживание в Республике Беларусь иностранному гражданину или лицу без граждан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сл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2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Выдача справки о возможности предоставления гражданства Республики Белару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пра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1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Выдача справки о временном/постоянном проживании иностранного гражданина в Беларус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пра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Выдача справки о приеме к рассмотрению заявления о выходе из гражданства Республики Белару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пра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1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MS-информирование гражданина о готовности документа к выдач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 СМ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дностороннее черно - белое копирование (1 страница формата А-4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 страни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0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28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аспечатка документов с цифровых носителей на лазерном принте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 л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0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29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ассмотрение заявления о приобретении гражданства Республики Беларусь в порядке регистрации или в соответствии с международными договорами в ускоренном порядке (до 1 месяц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сл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30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ассмотрение заявления о регистрации утраты гражданства Республики Беларусь в ускоренном порядке  (до 1 месяц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сл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3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Выдача справки о замене паспор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пра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Выдача справки о замене вида на ж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пра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33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прос о предоставлении гражданину информации из соответствующих органов иностранного государ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сл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  <w:szCs w:val="29"/>
              </w:rPr>
              <w:t>35,00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 xml:space="preserve">Средства зачисляются </w:t>
      </w:r>
      <w:r>
        <w:rPr>
          <w:rFonts w:cs="Times New Roman" w:ascii="Times New Roman" w:hAnsi="Times New Roman"/>
          <w:b/>
          <w:sz w:val="30"/>
          <w:szCs w:val="30"/>
        </w:rPr>
        <w:t>на внебюджетный счет.</w:t>
      </w:r>
      <w:r>
        <w:rPr>
          <w:rFonts w:cs="Times New Roman" w:ascii="Times New Roman" w:hAnsi="Times New Roman"/>
          <w:sz w:val="30"/>
          <w:szCs w:val="30"/>
        </w:rPr>
        <w:t xml:space="preserve">  Получатель: УВД Витебского облисполкома, УНП – 300031412, ОКПО – 14424264, р/счет – 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>81</w:t>
      </w:r>
      <w:r>
        <w:rPr>
          <w:rFonts w:cs="Times New Roman" w:ascii="Times New Roman" w:hAnsi="Times New Roman"/>
          <w:sz w:val="30"/>
          <w:szCs w:val="30"/>
          <w:lang w:val="en-US"/>
        </w:rPr>
        <w:t>BLBB</w:t>
      </w:r>
      <w:r>
        <w:rPr>
          <w:rFonts w:cs="Times New Roman" w:ascii="Times New Roman" w:hAnsi="Times New Roman"/>
          <w:sz w:val="30"/>
          <w:szCs w:val="30"/>
        </w:rPr>
        <w:t xml:space="preserve">36320300031412001001 в Дирекции ОАО «Белинвестбанк» по Витебской области, г.Витебск, код – </w:t>
      </w:r>
      <w:r>
        <w:rPr>
          <w:rFonts w:cs="Times New Roman" w:ascii="Times New Roman" w:hAnsi="Times New Roman"/>
          <w:sz w:val="30"/>
          <w:szCs w:val="30"/>
          <w:lang w:val="en-US"/>
        </w:rPr>
        <w:t>BLBBBY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  <w:lang w:val="en-US"/>
        </w:rPr>
        <w:t>X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96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103" w:leader="none"/>
      </w:tabs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103" w:leader="none"/>
      </w:tabs>
      <w:ind w:firstLine="709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820" w:hanging="0"/>
    </w:pPr>
    <w:rPr>
      <w:rFonts w:ascii="Arial" w:hAnsi="Arial" w:cs="Arial"/>
      <w:sz w:val="24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b/>
      <w:bCs/>
      <w:sz w:val="28"/>
      <w:szCs w:val="24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33:00Z</dcterms:created>
  <dc:creator>USER1</dc:creator>
  <dc:description/>
  <dc:language>en-US</dc:language>
  <cp:lastModifiedBy>Пользователь Windows</cp:lastModifiedBy>
  <cp:lastPrinted>2019-07-01T09:18:00Z</cp:lastPrinted>
  <dcterms:modified xsi:type="dcterms:W3CDTF">2020-05-28T09:33:00Z</dcterms:modified>
  <cp:revision>2</cp:revision>
  <dc:subject/>
  <dc:title/>
</cp:coreProperties>
</file>