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Вниманию граждан!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Указом Президента Республики Беларусь от 19 мая 2020г. №172 «О продлении срока действия документов» (далее - Указ) установлено, что срок действия справок и других документов, выданных заинтересованным лицам, в том числе при осуществлении административных процедур, продлевается на три месяца, если срок таких справок и других документов истек (истекает) с 30 апреля по 31 июля 2020 г. Во исполнения п.2 Указа издано постановление Совета Министров Республики Беларусь от 20 мая 2020 г. №299 «О документах, срок действия по которым продлевается» (далее - постановление).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од действие Указа и постановления помимо прочего подпадают документы, удостоверяющие личность: паспорт гражданина Республики Беларусь, вид на жительство в Республики Беларусь, удостоверение беженца, выданные гражданам Республики Беларусь, иностранным гражданам и лицам без гражданства, а также ряд иных документов, выдаваемых ПГиМ территориальных ОВД. 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этой связи срок действия документов, выдаваемых ПГиМ и включенных в приложения 1 и 2 постановления, продлевается на три месяца, если срок действия таких справок и других документов истек (истекает) с 30 апреля по 31 июля 2020 г включительно.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i/>
          <w:sz w:val="30"/>
          <w:szCs w:val="30"/>
        </w:rPr>
        <w:t xml:space="preserve">Например: срок действия вида на жительство иностранному гражданину, постоянно проживающему в Республики Беларусь, истекает 25.07.2020. Административная процедура, предусматривающая обмен вида на жительство иностранному гражданину, постоянно проживающему в Республики Беларусь, включена в приложение 1 постановления (п.105). Следовательно, срок действия указанного вида на жительства продлевается на три месяца. 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еречень административных процедур согласно приложению 1 и 2 Вы можете уточнить в отделении по гражданству и миграции МОБ Глубокского РОВД по адресу: г. Глубокое, ул. Коммунистическая, д.6, а также по телефонам: 5 14 92, 5 14 95.</w:t>
      </w:r>
    </w:p>
    <w:p>
      <w:pPr>
        <w:pStyle w:val="Normal"/>
        <w:tabs>
          <w:tab w:val="clear" w:pos="708"/>
          <w:tab w:val="left" w:pos="54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39:00Z</dcterms:created>
  <dc:creator>Пользователь Windows</dc:creator>
  <dc:description/>
  <dc:language>en-US</dc:language>
  <cp:lastModifiedBy>Certified Windows</cp:lastModifiedBy>
  <cp:lastPrinted>2020-05-28T12:16:00Z</cp:lastPrinted>
  <dcterms:modified xsi:type="dcterms:W3CDTF">2020-05-28T12:39:00Z</dcterms:modified>
  <cp:revision>2</cp:revision>
  <dc:subject/>
  <dc:title/>
</cp:coreProperties>
</file>