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оллективы со званием «народный» и «образцовый» на 02.03.2020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  <w:lang w:eastAsia="en-US"/>
        </w:rPr>
        <w:t>Образцовый духовой оркестр государственного учреждения образования «Глубокская детская школа искусств»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уководитель – Николай Лашков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тел. 8 (02156) 2 19 97, 2 19 35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Образцовый хореографический ансамбль «Радасць» государственного учреждения образования «Глубокская детская школа искусств»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руководитель – Галина Худякова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2 19 97, 2 19 35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Образцовый хоровой коллектив государственного учреждения образования «Глубокская детская школа искусств»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руководитель – Марина Лернатович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2 19 97, 2 19 35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ая литературно-музыкальная гостиная «Сустрэчы для душы» Глубокской центральной районной библиотеки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руководитель – Жанна Юркевич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2 12 35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Образцовый кукольный театр «Диковинка» центра традиционной культуры и народного творчества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руководитель – Наталья Корнилович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тел. 8 (02156) 5 47 92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ый клуб народных мастеров «Крыніца» центра традиционной культуры и народного творчества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руководитель – Светлана Ковальчук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5 47 92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ый семейный клуб «Остров понимания» центра традиционной культуры и народного творчества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руководитель – Наталья Шалонько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8 (02156) 5 47 92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ый театр фольклора «Цярэшка» центра традиционной культуры и народного творчества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руководитель – Дмитрий Кривёнок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тел. 8 (02156) 2 30 07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ый камерный хор филиала № 1 Глубокский городской дом культуры руководитель – Дарья Волкова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тел. 8 (02156) 5 05 41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ый ансамбль народной песни «Крынічанька» филиала № 1 Глубокский городской дом культуры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руководитель – Галина Сакович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5 05 41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ый театр миниатюр «Шпілька» филиала № 1 Глубокский городской дом культуры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руководитель – Марина Симанкович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тел. 8 (02156) 5 05 41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ая эстрадная студия «Архив» филиала № 1 Глубокский городской дом культуры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 xml:space="preserve">руководитель – София Спиркович 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2 16 81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ый клуб ветеранов войны и труда «Монолит» филиала № 1 Глубокский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городской дом культуры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 xml:space="preserve">руководитель – Тамара Колонтай 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тел. 8 (02156) 5 05 41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Образцовый ансамбль эстрадного танца «ВераНика» филиала № 1 Глубокский городской дом культуры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 xml:space="preserve">руководитель – 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5 05 41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Образцовый ансамбль барабанщиц «Виват» филиала № 1 Глубокский городской дом культуры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руководитель – Маргарита Цветникова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5 05 41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ый театр миниатюр «Ідучыя на смех» филиала № 3 Подсвильский горпоселковый дом культуры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 xml:space="preserve">руководитель – Александр Дыро 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3 60 36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Образцовый театральный коллектив филиала № 3 Подсвильский горпоселковый дом культуры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 xml:space="preserve">руководитель – Александр Дыро   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3 60 36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Образцовый детский драматический коллектив филиала № 15 Дерковщинский центр культуры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руководитель – Елена Пятница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2 18 47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ый взрослый драматический коллектив филиала №15 Дерковщинский центр культуры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руководитель – Оксана Бобровская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2 18 47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Народная литературно-музыкальная гостиная «Спадчына» филиала № 5 Голубичский центр культуры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 xml:space="preserve">руководитель – Валентина Воронко 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тел. 8 (02156) 3 49 47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Народный клуб любителей белорусской национальной кухни и фольклора «Кумачк</w:t>
      </w:r>
      <w:r>
        <w:rPr>
          <w:rStyle w:val="StrongEmphasis"/>
          <w:b w:val="false"/>
          <w:sz w:val="30"/>
          <w:szCs w:val="30"/>
          <w:lang w:val="be-BY"/>
        </w:rPr>
        <w:t>і</w:t>
      </w:r>
      <w:r>
        <w:rPr>
          <w:rStyle w:val="StrongEmphasis"/>
          <w:b w:val="false"/>
          <w:sz w:val="30"/>
          <w:szCs w:val="30"/>
        </w:rPr>
        <w:t xml:space="preserve">» филиала № 8 Гатовщинский сельский дом культуры </w:t>
      </w:r>
    </w:p>
    <w:p>
      <w:pPr>
        <w:pStyle w:val="Normal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руководитель – Татьяна Будревич</w:t>
      </w:r>
    </w:p>
    <w:p>
      <w:pPr>
        <w:pStyle w:val="Normal"/>
        <w:jc w:val="both"/>
        <w:rPr/>
      </w:pPr>
      <w:r>
        <w:rPr>
          <w:rStyle w:val="StrongEmphasis"/>
          <w:b w:val="false"/>
          <w:sz w:val="30"/>
          <w:szCs w:val="30"/>
        </w:rPr>
        <w:t>тел. 8 (02156) 3 63 4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07:00Z</dcterms:created>
  <dc:creator>Culture</dc:creator>
  <dc:description/>
  <cp:keywords/>
  <dc:language>en-US</dc:language>
  <cp:lastModifiedBy>Intel</cp:lastModifiedBy>
  <cp:lastPrinted>2013-04-03T09:06:00Z</cp:lastPrinted>
  <dcterms:modified xsi:type="dcterms:W3CDTF">2020-03-02T13:58:00Z</dcterms:modified>
  <cp:revision>9</cp:revision>
  <dc:subject/>
  <dc:title/>
</cp:coreProperties>
</file>