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тдел обеспечения сохранности документов</w:t>
      </w:r>
    </w:p>
    <w:p>
      <w:pPr>
        <w:pStyle w:val="Normal"/>
        <w:spacing w:lineRule="auto" w:line="240" w:before="0" w:after="0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Заведующий отделом – Цыганкова Анна Борисовна</w:t>
      </w: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  <w:t>, т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ел: 8 (02156) 21533</w:t>
      </w:r>
    </w:p>
    <w:p>
      <w:pPr>
        <w:pStyle w:val="Normal"/>
        <w:spacing w:lineRule="auto" w:line="240" w:before="0" w:after="0"/>
        <w:rPr>
          <w:rFonts w:ascii="Times New Roman;Bookman Old Style" w:hAnsi="Times New Roman;Bookman Old Style" w:cs="Times New Roman;Bookman Old Style"/>
          <w:sz w:val="30"/>
          <w:szCs w:val="30"/>
          <w:lang w:val="be-BY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  <w:lang w:val="be-BY"/>
        </w:rPr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сновные задачи отде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пределение основных направлений и анализ работы архива  по обеспечению сохранности и государственному учету документов, подготовка предложений по их совершенствова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ация хранения и обеспечение сохранности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государственный учет документов архи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изучение передового опыта в области обеспечения сохранности и государственного учета докумен</w:t>
        <w:softHyphen/>
        <w:t>тов, внедрение его в практику работы отдела, архи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ация и руководство работой архивохранилищ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Направления деятельности отде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готовит предложения к проектам целевых комплексных прог</w:t>
        <w:softHyphen/>
        <w:t>рамм, перспективных, текущих планов работы архива по профильному отделу направлению, обеспечивает их реализацию, составляет отчеты об их выполнен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существляет хранение и рациональное размещение документов архи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беспечивает рациональное использование площадей архивохранилищ и оборуд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eastAsia="Times New Roman;Bookman Old Style" w:cs="Times New Roman;Bookman Old Style" w:ascii="Times New Roman;Bookman Old Style" w:hAnsi="Times New Roman;Bookman Old Style"/>
          <w:sz w:val="30"/>
          <w:szCs w:val="30"/>
        </w:rPr>
        <w:t xml:space="preserve"> 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>обеспечивает создание и поддержание оптимальных условий и санитарно-гигиенического режима хранения документов, режим доступа в хранилища, соблюдение правил пожарной безопасности в ни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участвует в определении потребности архива в оборудовании для хранения и защиты документов, улучшения их физического состояния, создание страховых копий и фонда пользования, создании автоматизированных банков данных по документам архи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в случае необходимости дезинфекцию, дезинсек</w:t>
        <w:softHyphen/>
        <w:t>цию и дератизацию помещений архивохранилищ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и координирует проведение санитарных дней в архивохранилищ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Bookman Old Style" w:cs="Times New Roman;Bookman Old Style" w:ascii="Times New Roman;Bookman Old Style" w:hAnsi="Times New Roman;Bookman Old Style"/>
          <w:sz w:val="30"/>
          <w:szCs w:val="30"/>
        </w:rPr>
        <w:t xml:space="preserve"> 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ab/>
        <w:t>определяет очередность проведения проверок наличия и состоя</w:t>
        <w:softHyphen/>
        <w:t xml:space="preserve">ния документов, организует и координирует эту работ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и контролирует работу по оценке и учету физичес</w:t>
        <w:softHyphen/>
        <w:t>кого состояния документов, в т.ч. страхового фонда и фонда поль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и координирует работу по подготовке документов к реставрации, переплету, восстановлению угасающих текстов, созданию страхового фонда и фонда поль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и координирует работу по оформлению де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и проводит комплекс работ по выявлению, учету и сохранности особо ценных дел;</w:t>
      </w:r>
    </w:p>
    <w:p>
      <w:pPr>
        <w:pStyle w:val="Normal"/>
        <w:spacing w:lineRule="auto" w:line="240" w:before="0" w:after="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eastAsia="Times New Roman;Bookman Old Style" w:cs="Times New Roman;Bookman Old Style" w:ascii="Times New Roman;Bookman Old Style" w:hAnsi="Times New Roman;Bookman Old Style"/>
          <w:sz w:val="30"/>
          <w:szCs w:val="30"/>
        </w:rPr>
        <w:t xml:space="preserve"> </w:t>
      </w:r>
      <w:r>
        <w:rPr>
          <w:rFonts w:cs="Times New Roman;Bookman Old Style" w:ascii="Times New Roman;Bookman Old Style" w:hAnsi="Times New Roman;Bookman Old Style"/>
          <w:sz w:val="30"/>
          <w:szCs w:val="30"/>
        </w:rPr>
        <w:tab/>
        <w:t>обеспечивает соблюдение правил выдачи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по установленным формам осуществляет государственный учет документов и всех изменений в составе и объеме фон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рганизует и контролирует работу по учету и розыску необнаруженных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осуществляет прием документов на хранение, распределяет их по архивохранилищам, контролирует физическое состояние принимае</w:t>
        <w:softHyphen/>
        <w:t>мых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Bookman Old Style" w:hAnsi="Times New Roman;Bookman Old Style" w:cs="Times New Roman;Bookman Old Style"/>
          <w:sz w:val="30"/>
          <w:szCs w:val="30"/>
        </w:rPr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проводит экспертизу ценности хранящихся в архиве докумен</w:t>
        <w:softHyphen/>
        <w:t>тов, оформляет ее результаты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Bookman Old Style" w:ascii="Times New Roman;Bookman Old Style" w:hAnsi="Times New Roman;Bookman Old Style"/>
          <w:sz w:val="30"/>
          <w:szCs w:val="30"/>
        </w:rPr>
        <w:t>анализирует состояние работы по обеспечению сохранности и учету документов архива, готовит предложения по ее совершенство</w:t>
        <w:softHyphen/>
        <w:t>ванию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Bookman Old Style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05:00Z</dcterms:created>
  <dc:creator>dom</dc:creator>
  <dc:description/>
  <cp:keywords/>
  <dc:language>en-US</dc:language>
  <cp:lastModifiedBy>Glbuh</cp:lastModifiedBy>
  <dcterms:modified xsi:type="dcterms:W3CDTF">2020-01-27T07:45:00Z</dcterms:modified>
  <cp:revision>9</cp:revision>
  <dc:subject/>
  <dc:title/>
</cp:coreProperties>
</file>