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spacing w:lineRule="exact" w:line="28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отчетов участковых инспекторов милиции Глубокского РОВД о проделанной работе по охране общественного порядка и профилактике правонарушений перед гражданами, проживающими на территории  г. Глубокое и Глубокского района.</w:t>
      </w:r>
    </w:p>
    <w:p>
      <w:pPr>
        <w:pStyle w:val="Normal"/>
        <w:spacing w:lineRule="exact" w:line="28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985"/>
        <w:gridCol w:w="3685"/>
        <w:gridCol w:w="5387"/>
      </w:tblGrid>
      <w:tr>
        <w:trPr>
          <w:trHeight w:val="116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овые инспектора милиции, которые будут отчитыватьс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left="65" w:right="-40" w:hanging="65"/>
              <w:jc w:val="center"/>
              <w:rPr/>
            </w:pPr>
            <w:r>
              <w:rPr>
                <w:b/>
                <w:spacing w:val="-6"/>
                <w:sz w:val="24"/>
                <w:szCs w:val="24"/>
              </w:rPr>
              <w:t xml:space="preserve">Дата и время   </w:t>
            </w: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6"/>
              <w:ind w:right="43" w:firstLine="3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 отче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от РОВД, которые примут участие в проводимом отчете</w:t>
            </w:r>
          </w:p>
        </w:tc>
      </w:tr>
      <w:tr>
        <w:trPr>
          <w:trHeight w:val="98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химёнок И.Н., Казяк В.В.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нитко А.А., Гущёнок Д.Ф., Гирин В.В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ОПОП Глубокского райисполком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лубокое. ул.Ленина 4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ОПП МОБ Глубокского РОВ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ола А.И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ковский И.М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одсвильский сельский исполком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лубокского РОВД Круклинский В.Г.</w:t>
            </w:r>
          </w:p>
        </w:tc>
      </w:tr>
      <w:tr>
        <w:trPr>
          <w:trHeight w:val="70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онть В.Э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олубичский сельский исполком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лубокского РОВД Круклинский В.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ехович Ю.С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убский сельский исполком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начальника Глубокского РОВ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Р и КО Баран Ю.И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ун Д.В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вский М.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ский сельский исполком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заместитель начальника Глубокского РОВД – начальник КМ Казарин Ю.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ола О.Б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орокский сельский исполком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Глубокского РОВД – начальник МОБ Мурзич А.Э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.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9: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ецкий сельский исполком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Глубокского РОВД – начальник МОБ Мурзич А.Э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а И.А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4: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сский с/к, СДК д. Гатовщ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Глубокского РОВД по ИР и КО Баран Ю.И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Д.В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овский сельский исполком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Глубокского РОВД – начальник МОБ Мурзич А.Э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убский А.Н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.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уевский сельский исполко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заместитель начальника Глубокского РОВД – начальник КМ Казарин Ю.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0"/>
        <w:rPr/>
      </w:pPr>
      <w:r>
        <w:rPr>
          <w:sz w:val="24"/>
          <w:szCs w:val="24"/>
        </w:rPr>
        <w:t>Начальник ООПП МОБ Глубокского РОВД</w:t>
      </w:r>
    </w:p>
    <w:p>
      <w:pPr>
        <w:pStyle w:val="Normal"/>
        <w:shd w:fill="FFFFFF" w:val="clear"/>
        <w:tabs>
          <w:tab w:val="clear" w:pos="708"/>
          <w:tab w:val="left" w:pos="9079" w:leader="none"/>
        </w:tabs>
        <w:spacing w:lineRule="exact" w:line="280"/>
        <w:rPr/>
      </w:pPr>
      <w:r>
        <w:rPr>
          <w:spacing w:val="-2"/>
          <w:sz w:val="24"/>
          <w:szCs w:val="24"/>
        </w:rPr>
        <w:t>подполковник  милиции</w:t>
        <w:tab/>
      </w:r>
      <w:r>
        <w:rPr>
          <w:spacing w:val="-4"/>
          <w:sz w:val="24"/>
          <w:szCs w:val="24"/>
        </w:rPr>
        <w:t>А.И.Гигола</w:t>
      </w:r>
    </w:p>
    <w:sectPr>
      <w:type w:val="nextPage"/>
      <w:pgSz w:orient="landscape" w:w="16838" w:h="11906"/>
      <w:pgMar w:left="1134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overflowPunct w:val="false"/>
      <w:ind w:firstLine="851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22:00Z</dcterms:created>
  <dc:creator>User</dc:creator>
  <dc:description/>
  <dc:language>en-US</dc:language>
  <cp:lastModifiedBy>user</cp:lastModifiedBy>
  <cp:lastPrinted>2020-02-04T15:10:00Z</cp:lastPrinted>
  <dcterms:modified xsi:type="dcterms:W3CDTF">2020-02-04T13:22:00Z</dcterms:modified>
  <cp:revision>2</cp:revision>
  <dc:subject/>
  <dc:title>УОПП УВД Витебского облисполкома</dc:title>
</cp:coreProperties>
</file>