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5"/>
        <w:ind w:right="-1"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Style15"/>
        <w:ind w:right="-1"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бокского районного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ного комитета</w:t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12.2018 № 1338</w:t>
      </w:r>
    </w:p>
    <w:p>
      <w:pPr>
        <w:pStyle w:val="Style15"/>
        <w:spacing w:lineRule="auto" w:line="360"/>
        <w:ind w:firstLine="56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Style15"/>
        <w:tabs>
          <w:tab w:val="clear" w:pos="708"/>
          <w:tab w:val="left" w:pos="0" w:leader="none"/>
          <w:tab w:val="left" w:pos="6946" w:leader="none"/>
        </w:tabs>
        <w:ind w:right="28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ного организационного комитета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</w:t>
      </w:r>
    </w:p>
    <w:p>
      <w:pPr>
        <w:pStyle w:val="Style15"/>
        <w:tabs>
          <w:tab w:val="clear" w:pos="708"/>
          <w:tab w:val="left" w:pos="0" w:leader="none"/>
          <w:tab w:val="left" w:pos="5529" w:leader="none"/>
        </w:tabs>
        <w:ind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/>
        <w:tc>
          <w:tcPr>
            <w:tcW w:w="3227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хат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Викторович</w:t>
            </w:r>
          </w:p>
        </w:tc>
        <w:tc>
          <w:tcPr>
            <w:tcW w:w="283" w:type="dxa"/>
            <w:tcBorders/>
          </w:tcPr>
          <w:p>
            <w:pPr>
              <w:pStyle w:val="Style15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исполнительного комитета (далее – райисполком), председатель организационного комите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укович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ладимировна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Совета депутатов, заместитель председателя организационного комитета (с согласия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Леонидовна</w:t>
            </w:r>
          </w:p>
        </w:tc>
        <w:tc>
          <w:tcPr>
            <w:tcW w:w="283" w:type="dxa"/>
            <w:tcBorders/>
          </w:tcPr>
          <w:p>
            <w:pPr>
              <w:pStyle w:val="Style15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райисполкома по социальным вопросам, заместитель председателя организационного комитет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нко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ия Леоновна</w:t>
            </w:r>
          </w:p>
        </w:tc>
        <w:tc>
          <w:tcPr>
            <w:tcW w:w="283" w:type="dxa"/>
            <w:tcBorders/>
          </w:tcPr>
          <w:p>
            <w:pPr>
              <w:pStyle w:val="Style15"/>
              <w:tabs>
                <w:tab w:val="clear" w:pos="708"/>
                <w:tab w:val="left" w:pos="-392" w:leader="none"/>
                <w:tab w:val="left" w:pos="317" w:leader="none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рганизационно-кадровой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 райисполкома, секретарь организационного комитета </w:t>
            </w:r>
          </w:p>
        </w:tc>
      </w:tr>
      <w:tr>
        <w:trPr>
          <w:trHeight w:val="320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78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ник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лав Франц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дактор государственного учреждения «Редакция радиопрограммы Глубокское местное радиовещание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юк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 Иван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нутренних дел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а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Вячеслав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образованию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ырко </w:t>
            </w:r>
          </w:p>
          <w:p>
            <w:pPr>
              <w:pStyle w:val="Style16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жел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равская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Наза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отдел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вал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Тадеуш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спорта и туризм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нил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Фёд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тьяна Николае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экономик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убский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Style15"/>
              <w:tabs>
                <w:tab w:val="clear" w:pos="708"/>
                <w:tab w:val="left" w:pos="317" w:leader="none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ый комиссар Глубокского и Шарковщинского районов Витеб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нке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Чеслав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унитарного предприятия жилищно-коммунального хозяйства Глубо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оз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УО «Глубокский госпрофлицей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яделец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осударственного учреждения культуры «Глубокский историко-этнографический музей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крат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дактор учреждения «Редакция районной газеты «Весн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Глыбоччыны» Глубокс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звадовски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Бронислав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й районной организации общественного объединения ветеран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ынич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чеслав Вячеслав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УЗ «Глубокская ЦРБ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тан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а Анатолье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й делам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иц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а Михайл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объединения организаций профсоюзов, входящих в Федерацию профсоюзов Беларус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Ива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первого секретаря Глубокского районного комитета общественного объединения «Белорусский республиканский союз молодежи»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сюке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ил Геннадье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строительства, жилищно-коммунального хозяйства райисполкома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4:00Z</dcterms:created>
  <dc:creator>User</dc:creator>
  <dc:description/>
  <cp:keywords/>
  <dc:language>en-US</dc:language>
  <cp:lastModifiedBy>User</cp:lastModifiedBy>
  <dcterms:modified xsi:type="dcterms:W3CDTF">2019-01-21T09:24:00Z</dcterms:modified>
  <cp:revision>2</cp:revision>
  <dc:subject/>
  <dc:title/>
</cp:coreProperties>
</file>