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0" w:color="CECDCD"/>
        </w:pBdr>
        <w:shd w:fill="FFFFFF" w:val="clear"/>
        <w:spacing w:lineRule="auto" w:line="240" w:before="0" w:after="150"/>
        <w:jc w:val="center"/>
        <w:outlineLvl w:val="2"/>
        <w:rPr>
          <w:rFonts w:ascii="Times New Roman" w:hAnsi="Times New Roman" w:eastAsia="Times New Roman" w:cs="Times New Roman"/>
          <w:b/>
          <w:b/>
          <w:bCs/>
          <w:caps/>
          <w:color w:val="00152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152E"/>
          <w:sz w:val="24"/>
          <w:szCs w:val="24"/>
          <w:lang w:eastAsia="ru-RU"/>
        </w:rPr>
        <w:t>АДМИНИСТРАТИВНЫЕ ПРОЦЕДУРЫ В СФЕРЕ ОБОРОТА СЛУЖЕБНОГО И ГРАЖДАНСКОГО ОРУЖ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ственный за выполнение административных процедур в отношении физических и юридических лиц старший инспектор по разрешительной работе отдела охраны правопорядка и профилактики отдела внутренних дел Глубокского райисполкома</w:t>
        <w:br/>
        <w:t>Цырбан Сергей Сергеевич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Тел.: 2-14-2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соответствии с Указом Президента Республики Беларусь 26 апреля 2010 года № 200 «Об утверждении перечня административных процедур, осуществляемых г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ударственными органами и иными государственными организациями по заявлениям граждан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000000"/>
          <w:sz w:val="21"/>
          <w:szCs w:val="21"/>
          <w:lang w:eastAsia="ru-RU"/>
        </w:rPr>
      </w:r>
    </w:p>
    <w:tbl>
      <w:tblPr>
        <w:tblW w:w="1177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1842"/>
        <w:gridCol w:w="1958"/>
        <w:gridCol w:w="1958"/>
        <w:gridCol w:w="1958"/>
        <w:gridCol w:w="1958"/>
      </w:tblGrid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административной процедуры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орган (иная организация) в который гражданин должен обратиться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 и (или) сведения, предоставляемые гражданином для осуществления административной процедуры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платы взимаемой при осуществлении административной процедуры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 срок осуществления административной процедуры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действия решения, выдаваемых (принимаемого) при осуществлении административной процедуры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17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А 21 ОБОРОТ ОРУЖИЯ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разрешения на приобретение гражданского оружия гражданам Республики Беларусь, иностранным гражданам и лицам без гражданства, постоянно проживающим в Республике Беларусь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 внутренних дел по месту жительства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заявление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паспорт или иной документ, удостоверяющий личность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медицинская справка о состоянии здоровья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государственное удостоверение на право охоты -в случае выдачи разрешения на приобретение охотничьего оружия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членский билет спортивной организации по пулевой стрельбе – в случае выдачи разрешение на приобретение спортивного оружия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две фотографии заявителя размером 30х40 мм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документ, подтверждающий внесение платы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зовая величина – за каждую единицу гражданского оружия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яц со дня подачи заявления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месяцев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ление срока действия разрешения на приобретение гражданского оружия гражданам Республики Беларусь, иностранным гражданам и лицам без гражданства, постоянно проживающим в Республике Беларусь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 внутренних дел по месту жительства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заявление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паспорт или иной документ, удостоверяющий личность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разрешение на приобретение гражданского оружия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документ, подтверждающий внесение платы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 базовой величины – за каждую единицу гражданского оружия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яц со дня подачи заявления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месяцев</w:t>
            </w:r>
          </w:p>
        </w:tc>
      </w:tr>
      <w:tr>
        <w:trPr/>
        <w:tc>
          <w:tcPr>
            <w:tcW w:w="39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разрешения на хранение и ношение: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.3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ского оружия гражданам Республики Беларусь, иностранным гражданам и лицам без гражданства, постоянно проживающим в Республике Беларусь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 внутренних дел по месту жительства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паспорт или инойдокумент, удостоверяющий личность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разрешение на приобретение гражданского оружия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сертификат соответствия на гражданское оружие (в случае приобретения за пределами Республики Беларусь)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документ, подтверждающий внесение платы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базовые величины – за каждую единицу гражданского оружия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дней со дня приобретения оружия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года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.3.2.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радного оружия гражданам Республики Беларусь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 внутренних дел по месту жительства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заявление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наградные документы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две фотографии заявителя размером 30х40 мм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платно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дней со дня подачи заявления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рочно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ление срока действия разрешения на хранение и ношение гражданского оружия гражданам Республики Беларусь, иностранным гражданам и лицам без гражданства, постоянно проживающим в Республике Беларусь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 внутренних дел по месту жительства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заявление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паспорт или иной документ, удостоверяющий личность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государственное удостоверение на право охоты – в случае продления срока действия разрешения на хранение и ношение охотничьего оружия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членский билет спортивной организации по пулевой стрельбе – в случае продления срока действия разрешения на хранение и ношение спортивного оружия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документ, подтверждающий внесение платы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медицинская справка о состоянии здоровья (с 26.04.2017)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базовая величина – за каждую единицу гражданского оружия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яц со дня подачи заявления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года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.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разрешения на приобретение гражданского оружия иностранным гражданам и лицам без гражданства, временно пребывающим или временно проживающим в Республике Беларусь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 внутренних дел по месту жительства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заявление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 для выезда за границу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документ, подтверждающий законность пребывания иностранного гражданина или лица без гражданства в Республике Беларусь (отметка о регистрации по месту фактического временного пребывания или разрешение на временное проживание, дипломатическая, консульская, служебная или аккредитационная карточка) за исключением лиц, не подлежащих регистрации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ходатайство дипломатического представительства или консульского учреждения государства гражданского принадлежности заявителя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документ, подтверждающий внесение платы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зовая величина – за каждую единицу гражданского оружия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яц со дня подачи заявления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месяцев</w:t>
            </w:r>
          </w:p>
        </w:tc>
      </w:tr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.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ление срока действия разрешения на приобретение гражданского оружия иностранным гражданам и лицам без гражданства, временно пребывающим или временно проживающим в Республике Беларусь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 внутренних дел по месту жительства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заявление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документ для выезда за границу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документ, подтверждающий законность пребывания иностранного гражданина или лица без гражданства в Республике Беларусь (отметка о регистрации по месту фактического временного пребывания или разрешение на временное проживание, дипломатическая, консульская, служебная или аккредитационная карточка) за исключением лиц, не подлежащих регистрации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ходатайство дипломатического представительства или консульского учреждения государства гражданского принадлежности заявителя</w:t>
            </w:r>
          </w:p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документ, подтверждающий внесение платы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 базовой величины – за каждую единицу гражданского оружия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яц со дня подачи заявления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месяцев</w:t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eastAsia="Times New Roman" w:cs="Tahoma" w:ascii="Tahoma" w:hAnsi="Tahoma"/>
          <w:b/>
          <w:bCs/>
          <w:color w:val="000000"/>
          <w:sz w:val="21"/>
          <w:szCs w:val="21"/>
          <w:lang w:eastAsia="ru-RU"/>
        </w:rPr>
        <w:t>В соответствии с Постановлением Совета Министров от 17.02.2012 № 156 «Об утверждении перечня административных процедур, осуществляемых государственными органами и иными государственными организациями в отношении юридических лиц и индивидуальных предпринимателей»</w:t>
      </w:r>
      <w:r>
        <w:rPr/>
        <w:t>: </w:t>
      </w:r>
    </w:p>
    <w:tbl>
      <w:tblPr>
        <w:tblW w:w="1220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8"/>
        <w:gridCol w:w="1958"/>
        <w:gridCol w:w="2367"/>
        <w:gridCol w:w="1958"/>
        <w:gridCol w:w="1958"/>
        <w:gridCol w:w="1958"/>
      </w:tblGrid>
      <w:tr>
        <w:trPr/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административной процедуры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, уполномоченный на осуществление административной процедуры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осуществления административной процедуры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20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18</w:t>
              <w:br/>
              <w:t>ОБОРОТ ОРУЖИЯ, ДЕЯТЕЛЬНОСТЬ ШТЕМПЕЛЬНО-ГРАВЕРНЫХ МАСТЕРСКИХ, ОХРАННАЯ ДЕЯТЕЛЬНОСТЬ</w:t>
            </w:r>
          </w:p>
        </w:tc>
      </w:tr>
      <w:tr>
        <w:trPr/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. Выдача заключения (разрешительного документа) на ввоз на территорию Республики Беларусь, в том числе в целях транзита, и вывоз из Республики Беларусь оружия и боеприпасо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ВД, ГУВД Минского горисполкома, УВД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 копия документа, служащего основанием для получения разрешения разрешение органа внутренних дел на приобретение оружия и боеприпасов (для юридических лиц– поставщиков оружия и боеприпасов составленный в трех экземплярах список с указанием модели, номера, калибра, количества перевозимого оружия и боеприпасов документ, подтверждающий полномочия представителя юридического лица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дней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месяце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платно</w:t>
            </w:r>
          </w:p>
        </w:tc>
      </w:tr>
      <w:tr>
        <w:trPr/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2. Исключен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3. Выдача разрешения на приобретение оружия и боеприпасо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ВД, ГУВД Минского горисполкома, УВД, управление, отдел внутренних дел городского, районного исполкомов (местной администрации), отделы внутренних дел на транспорте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</w:t>
              <w:br/>
              <w:br/>
              <w:t>документы, удостоверяющие личность заявителя</w:t>
              <w:br/>
              <w:br/>
              <w:t>документ, подтверждающий внесение пл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5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яц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месяце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базовых величин– для юридических лиц– поставщиков, юридических лиц, основанных на государственной собственности и занимающихся исследованием, разработкой, испытанием, изготовлением, ремонтом оружия, боеприпасов и их составных частей</w:t>
              <w:br/>
              <w:br/>
              <w:t>1 базовая величина– для спортивных организаций и учреждений образования, организаций, ведущих охотничье хозяйство</w:t>
            </w:r>
          </w:p>
        </w:tc>
      </w:tr>
      <w:tr>
        <w:trPr/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4. Продление срока действия разрешения на приобретение оружия и боеприпасо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ВД, ГУВД Минского горисполкома, УВД, управление, отдел внутренних дел городского, районного исполкомов (местной администрации), отделы внутренних дел на транспорте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</w:t>
              <w:br/>
              <w:br/>
              <w:t>разрешение на приобретение оружия и боеприпасов</w:t>
              <w:br/>
              <w:br/>
              <w:t>документ, подтверждающий внесение платы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яц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месяце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базовые величины– для юридических лиц– поставщиков, юридических лиц, основанных на государственной собственности и занимающихся исследованием, разработкой, испытанием, изготовлением, ремонтом оружия, боеприпасов и их составных частей</w:t>
              <w:br/>
              <w:br/>
              <w:t>0,5 базовой величины– для спортивных организаций и учреждений образования, организаций, ведущих охотничье хозяйство</w:t>
            </w:r>
          </w:p>
        </w:tc>
      </w:tr>
      <w:tr>
        <w:trPr/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5. Выдача заключения (разрешительного документа) на временный ввоз и временный вывоз охотничьего оружия и боеприпасов к нему иностранными гражданами для участия в охоте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ВД, ГУВД Минского горисполкома, УВД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</w:t>
              <w:br/>
              <w:br/>
              <w:t>копия договора между турагентом и пользователем охотничьих угодий, если они не являются одним и тем же лицом</w:t>
              <w:br/>
              <w:br/>
              <w:t>копия договора оказания туристических услуг на проведение охотничьего тура сучастием иностранного гражданина</w:t>
              <w:br/>
              <w:br/>
              <w:t>копия разрешения на хранение и ношение охотничьего оружия, выданного вгосударстве обычного места жительства иностранного гражданина</w:t>
              <w:br/>
              <w:br/>
              <w:t>составленный в трех экземплярах список иностранных граждан с указанием их гражданства, страны проживания, а также модели, номера, калибра охотничьего оружия и количества боеприпасов к нему</w:t>
              <w:br/>
              <w:br/>
              <w:t>документ, подтверждающий внесение платы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рабочих дней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срок, установленный договором оказания туристических услуг на проведение охотничьего тура, но не более чем на один месяц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базовые величины за каждую единицу охотничьего огнестрельного и пневматического оружия</w:t>
            </w:r>
          </w:p>
        </w:tc>
      </w:tr>
      <w:tr>
        <w:trPr/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6. Выдача разрешения на получение в аренду отдельных типов и моделей боевого оружия и боеприпасо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ВД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атайство</w:t>
              <w:br/>
              <w:br/>
              <w:t>заявка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яц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месяце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платно</w:t>
            </w:r>
          </w:p>
        </w:tc>
      </w:tr>
      <w:tr>
        <w:trPr/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7. Выдача разрешения на хранение служебного и гражданского оружия и боеприпасов к нему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, отдел внутренних дел городского, районного исполкомов (местной администрации)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</w:t>
              <w:br/>
              <w:br/>
              <w:t>документ, подтверждающий внесение платы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дней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года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базовых величин</w:t>
            </w:r>
          </w:p>
        </w:tc>
      </w:tr>
      <w:tr>
        <w:trPr/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8. Продление срока действия разрешения на хранение служебного и гражданского оружия и боеприпасов к нему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, отдел внутренних дел городского, районного исполкомов (местной администрации)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</w:t>
              <w:br/>
              <w:br/>
              <w:t>разрешение на хранение служебного и гражданского оружия</w:t>
              <w:br/>
              <w:br/>
              <w:t>документ, подтверждающий внесение пл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5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яц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года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базовые величины</w:t>
            </w:r>
          </w:p>
        </w:tc>
      </w:tr>
      <w:tr>
        <w:trPr/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9. Выдача разрешения на хранение и использование боевого оружия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, отдел внутренних дел городского, районного исполкомов (местной администрации)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дней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года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платно</w:t>
            </w:r>
          </w:p>
        </w:tc>
      </w:tr>
      <w:tr>
        <w:trPr/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0. Выдача разрешения на хранение и ношение оружия работником юридического лица с особыми уставными задачами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, отдел внутренних дел городского, районного исполкомов (местной администрации)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атайство</w:t>
              <w:br/>
              <w:br/>
              <w:t>выписка из приказа о назначении работника</w:t>
              <w:br/>
              <w:br/>
              <w:t>копия трудовой книжки работника</w:t>
              <w:br/>
              <w:br/>
              <w:t>фотография работника размером 30х40 мм</w:t>
              <w:br/>
              <w:br/>
              <w:t>медицинская справка о состоянии здоровья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дней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года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платно</w:t>
            </w:r>
          </w:p>
        </w:tc>
      </w:tr>
      <w:tr>
        <w:trPr/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1. Выдача разрешения на хранение оружия и боеприпасов на период проведения выставки или аукциона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ВД Минского горисполкома, УВД, управление, отдел внутренних дел городского, районного исполкомов (местной администрации)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</w:t>
              <w:br/>
              <w:br/>
              <w:t>план экспонирования и схема размещения экспозиций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дней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срок проведения выставки или аукциона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платно</w:t>
            </w:r>
          </w:p>
        </w:tc>
      </w:tr>
      <w:tr>
        <w:trPr/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2. Выдача разрешения на транспортировку и перевозку оружия и боеприпасо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ВД Минского горисполкома, УВД, управление, отдел внутренних дел городского, районного исполкомов (местной администрации)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дней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месяцев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платно</w:t>
            </w:r>
          </w:p>
        </w:tc>
      </w:tr>
      <w:tr>
        <w:trPr/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3. Выдача разрешения на открытие и функционирование стрелковых тиров, стрельбищ, стрелково-охотничьих стендов, оружейно-ремонтных мастерских, магазинов по реализации служебного и гражданского оружия и боеприпасов к нему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ВД Минского горисполкома, УВД, управление, отдел внутренних дел городского, районного исполкомов (местной администрации), отделы внутренних дел на транспорте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</w:t>
              <w:br/>
              <w:br/>
              <w:t>документ, подтверждающий государственную регистрацию юридического лица, индивидуального предпринимателя</w:t>
              <w:br/>
              <w:br/>
              <w:t>договор об аренде помещения оружейно-ремонтной мастерской, магазина по реализации служебного и гражданского оружия и боеприпасов к нему либо документы, подтверждающие право собственности на данные помещения</w:t>
              <w:br/>
              <w:br/>
              <w:t>план стрелкового тира, стрельбища, стрелково-охотничьего стенда, помещений оружейно-ремонтной мастерской, магазина по реализации служебного и гражданского оружия и боеприпасов к нему</w:t>
              <w:br/>
              <w:br/>
              <w:t>копия договора об оборудовании помещения оружейно-ремонтноймастерской, магазина по реализации служебного и гражданского оружия и боеприпасов к нему техническими средствами охраны с территориальным подразделением Департамента охраны МВД по месту нахождения помещения</w:t>
              <w:br/>
              <w:br/>
              <w:t>инструкция о пропускном и внутриобъектовом режиме стрелкового тира, стрельбища, стрелково-охотничьего стенда</w:t>
              <w:br/>
              <w:br/>
              <w:t>список сотрудников, ответственных за функционирование стрелкового тира, стрельбища, стрелково-охотничьего стенда, оружейно-ремонтной мастерской, магазина по реализации служебного и гражданского оружия и боеприпасов к нему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яц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ле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платно</w:t>
            </w:r>
          </w:p>
        </w:tc>
      </w:tr>
      <w:tr>
        <w:trPr/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4. Продление срока действия разрешения на открытие и функционирование стрелковых тиров, стрельбищ, стрелково-охотничьих стендов, оружейно-ремонтных мастерских, магазинов по реализации служебного и гражданского оружия и боеприпасов к нему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ВД Минского горисполкома, УВД, управление, отдел внутренних дел городского, районного исполкомов (местной администрации), отделы внутренних дел на транспорте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дней, а в случае направления запросов в другие органы– 1 месяц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ле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платно</w:t>
            </w:r>
          </w:p>
        </w:tc>
      </w:tr>
      <w:tr>
        <w:trPr/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5. Выдача разрешения на открытие и функционирование штемпельно-граверных мастерских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ВД Минского горисполкома, УВД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</w:t>
              <w:br/>
              <w:br/>
              <w:t>копии документов, подтверждающих государственную регистрацию юридического лица, индивидуального предпринимателя</w:t>
              <w:br/>
              <w:br/>
              <w:t>план помещения мастерской</w:t>
              <w:br/>
              <w:br/>
              <w:t>список сотрудников, ответственных за функционирование мастерской</w:t>
              <w:br/>
              <w:br/>
              <w:t>список штемпельно-граверного оборудования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дней, а в случае направления запросов в другие органы– 1 месяц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ле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платно</w:t>
            </w:r>
          </w:p>
        </w:tc>
      </w:tr>
      <w:tr>
        <w:trPr/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6. Продление срока действия разрешения на открытие и функционирование штемпельно-граверных мастерских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ВД Минского горисполкома, УВД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дней, а в случае направления запросов в другие органы– 1 месяц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лет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платн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Abr">
    <w:name w:val="abr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1:49:00Z</dcterms:created>
  <dc:creator>User</dc:creator>
  <dc:description/>
  <dc:language>en-US</dc:language>
  <cp:lastModifiedBy>Admin</cp:lastModifiedBy>
  <dcterms:modified xsi:type="dcterms:W3CDTF">2017-03-07T11:49:00Z</dcterms:modified>
  <cp:revision>2</cp:revision>
  <dc:subject/>
  <dc:title/>
</cp:coreProperties>
</file>