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3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9.png" ContentType="image/png"/>
  <Override PartName="/word/media/image39.png" ContentType="image/png"/>
  <Override PartName="/word/media/image1.jpeg" ContentType="image/jpeg"/>
  <Override PartName="/word/media/image35.jpeg" ContentType="image/jpeg"/>
  <Override PartName="/word/media/image44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29.jpeg" ContentType="image/jpeg"/>
  <Override PartName="/word/media/image8.jpeg" ContentType="image/jpeg"/>
  <Override PartName="/word/media/image43.jpeg" ContentType="image/jpeg"/>
  <Override PartName="/word/media/image11.jpeg" ContentType="image/jpeg"/>
  <Override PartName="/word/media/image45.jpeg" ContentType="image/jpeg"/>
  <Override PartName="/word/media/image40.jpeg" ContentType="image/jpeg"/>
  <Override PartName="/word/media/image13.jpeg" ContentType="image/jpeg"/>
  <Override PartName="/word/media/image46.jpeg" ContentType="image/jpeg"/>
  <Override PartName="/word/media/image34.png" ContentType="image/png"/>
  <Override PartName="/word/media/image12.jpeg" ContentType="image/jpeg"/>
  <Override PartName="/word/media/image3.jpeg" ContentType="image/jpeg"/>
  <Override PartName="/word/media/image37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6.png" ContentType="image/pn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54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3260"/>
        <w:gridCol w:w="1843"/>
        <w:gridCol w:w="3969"/>
        <w:gridCol w:w="3544"/>
      </w:tblGrid>
      <w:tr>
        <w:trPr/>
        <w:tc>
          <w:tcPr>
            <w:tcW w:w="56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№</w:t>
            </w:r>
          </w:p>
        </w:tc>
        <w:tc>
          <w:tcPr>
            <w:tcW w:w="2235" w:type="dxa"/>
            <w:tcBorders>
              <w:top w:val="single" w:sz="8" w:space="0" w:color="FF0000"/>
              <w:bottom w:val="single" w:sz="8" w:space="0" w:color="FF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усадьбы</w:t>
            </w:r>
          </w:p>
        </w:tc>
        <w:tc>
          <w:tcPr>
            <w:tcW w:w="3260" w:type="dxa"/>
            <w:tcBorders>
              <w:top w:val="single" w:sz="8" w:space="0" w:color="FF0000"/>
              <w:bottom w:val="single" w:sz="8" w:space="0" w:color="FF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дрес объекта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нтактные данные</w:t>
            </w:r>
          </w:p>
        </w:tc>
        <w:tc>
          <w:tcPr>
            <w:tcW w:w="1843" w:type="dxa"/>
            <w:tcBorders>
              <w:top w:val="single" w:sz="8" w:space="0" w:color="FF0000"/>
              <w:bottom w:val="single" w:sz="8" w:space="0" w:color="FF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ладелец объекта</w:t>
            </w:r>
          </w:p>
        </w:tc>
        <w:tc>
          <w:tcPr>
            <w:tcW w:w="3969" w:type="dxa"/>
            <w:tcBorders>
              <w:top w:val="single" w:sz="8" w:space="0" w:color="FF0000"/>
              <w:bottom w:val="single" w:sz="8" w:space="0" w:color="FF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Характеристика объекта</w:t>
            </w:r>
          </w:p>
        </w:tc>
        <w:tc>
          <w:tcPr>
            <w:tcW w:w="3544" w:type="dxa"/>
            <w:tcBorders>
              <w:top w:val="single" w:sz="8" w:space="0" w:color="FF0000"/>
              <w:bottom w:val="single" w:sz="8" w:space="0" w:color="FF0000"/>
              <w:right w:val="single" w:sz="8" w:space="0" w:color="FF000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ото агроэкоусадьбы</w:t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1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«Норд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. Глубокое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л.Ф.Скорины,60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33 6356210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  <w:lang w:val="en-US"/>
              </w:rPr>
            </w:pPr>
            <w:r>
              <w:rPr>
                <w:i/>
                <w:color w:val="000000"/>
                <w:sz w:val="26"/>
                <w:szCs w:val="26"/>
              </w:rPr>
              <w:t>Е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-mail: misuno_k@mail.ru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Мисуно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Екатерина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Вадимовна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6"/>
                <w:szCs w:val="26"/>
              </w:rPr>
              <w:t>Комфортабельная усадьба в городе, возможна организация питания и досуга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247140" cy="83820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92" w:hRule="atLeast"/>
        </w:trPr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2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«Полянка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лубокский р-н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1806, д. Сапелино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л. Озерная, д. 15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деловский с/с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29 514 92 99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Рудак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Наталья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Валентиновна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Домашняя кухня, катание на лошадях, организация питания, отдых у воды, прогулки, рыбалка, семейный отдых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799590" cy="999490"/>
                  <wp:effectExtent l="0" t="0" r="0" b="0"/>
                  <wp:docPr id="2" name="Рисунок 1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3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«Гостевой дом Буко Юлии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лубокский р-н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1812, д. Володьково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Плисский с/с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8(02156) 3-63-57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</w:rPr>
              <w:t>Е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-mail: alesyabuka01@gmail.com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Буко 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Юлия 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Людвиговна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Прогулки на лошади, прокат велосипедов, белорусская кухня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522730" cy="101790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73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88" w:hRule="atLeast"/>
        </w:trPr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4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«Родны кут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лубокский р-н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</w:rPr>
              <w:t>211812, д. Володьково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л. Центральная, д. 2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Плисский с/с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29 715 46 21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Буко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Юрий 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Анатольевич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Три деревенских домика с удобствами на 25 мест, баня, мангал, озеро в 500 м, блюда белорусской кухни, лодка, катание на лошади…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  <w:lang w:val="en-US" w:eastAsia="en-US"/>
              </w:rPr>
            </w:pPr>
            <w:r>
              <w:rPr>
                <w:i/>
                <w:color w:val="00000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495425" cy="1000125"/>
                  <wp:effectExtent l="0" t="0" r="0" b="0"/>
                  <wp:docPr id="4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5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«Живица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лубокский р-н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1810, д. Долгое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</w:rPr>
              <w:t>ул. Озерная, д.28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Зябковский с/с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 37529 214-24-37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</w:rPr>
              <w:t>Е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-mail: u-givica@yandex.ru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Волков 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Виктор 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Иванович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6"/>
                <w:szCs w:val="26"/>
              </w:rPr>
              <w:t>Знакомство с историей края, фитотерапия, сбор ягод и грибов, дайвинг, прокат гидрокостюмов, велосипедов, водного мотоцикла, палаток, байдарок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7685" cy="119824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6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«Ласточка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лубокский р-н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1824, д. Лавриновка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л. Лесная, д. 1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Обрубский с/с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29 716 84 64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Е-mail: kitten06@mail.ru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</w:rPr>
              <w:t>Е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-mail: prirodaimi@mail.ru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Федоров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Василий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Иванович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Простой сельский домик на 12 мест на берегу реки среди живописных холмов, поросших сосновым лесом. В 500 м –</w:t>
              <w:br/>
              <w:t>оз. Ластовическое. Самобытные интерьеры с коллекцией предметов старины, «мини-зоосад» из милых домашних зверушек, рыбалка, банька – создают астрой на тихий отдых и единение с природой. Для любителей активного отдыха хозяин, в прошлом скаут, готов организовать походы с обучением навыкам выживания в лесу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  <w:lang w:val="en-US" w:eastAsia="en-US"/>
              </w:rPr>
            </w:pPr>
            <w:r>
              <w:rPr>
                <w:i/>
                <w:color w:val="00000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123440" cy="1437640"/>
                  <wp:effectExtent l="0" t="0" r="0" b="0"/>
                  <wp:docPr id="6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920" r="-442" b="-1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344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  <w:lang w:val="en-US" w:eastAsia="en-US"/>
              </w:rPr>
            </w:pPr>
            <w:r>
              <w:rPr>
                <w:i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7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«Ля возера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лубокский р-н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1827, д. Станули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</w:rPr>
              <w:t>ул. Центральная,</w:t>
              <w:br/>
              <w:t>д. 50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Озерецкий с/с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29 765 90 65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Лапатко 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Нина 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Антоновна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Рыбалка, прокат велосипедов, баня, белорусская национальная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кухня, экскурсии в дендропарк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019175" cy="77597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48" r="-3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color w:val="00000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019175" cy="765810"/>
                  <wp:effectExtent l="0" t="0" r="0" b="0"/>
                  <wp:docPr id="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8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«Спальвис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. Глубокое,</w:t>
            </w:r>
          </w:p>
          <w:p>
            <w:pPr>
              <w:pStyle w:val="Normal"/>
              <w:ind w:hanging="108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л. Железнодорожная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</w:rPr>
              <w:t>д. 40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8 (02156) 2-66-76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</w:rPr>
              <w:t>+37529 510-03-41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Спальвис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алина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Никоновна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Современный 2-этажный коттедж на 20 мест. Баня, автостоянка, мангал беседка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Возможна организация питания, организация экскурсий по городу 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9900920" cy="1047115"/>
                  <wp:effectExtent l="0" t="0" r="0" b="0"/>
                  <wp:docPr id="9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73" r="-338" b="-18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092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9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«Хуторок Карпики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лубокский р-н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д. Карпики, 211803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л. Центральная, д. 6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Залесский с/с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29 718 22 29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Авласенок Александр Петрович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Проживание, баня, питание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9885" cy="161988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10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«На Садовой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. Глубокое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л. Садовая, 24-1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29 718-70-63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Почепко 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Анатолий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Леонидович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Экологичный деревянный дом на 16 мест. 2-х и 3-х местные номера с удобствами, бильярд, мангал, баня, автостоянка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924050" cy="857250"/>
                  <wp:effectExtent l="0" t="0" r="0" b="0"/>
                  <wp:docPr id="1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11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«Утрина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лубокский р-н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1797, д. Морги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л. Подлесная, д. 7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Подсвильский с/с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33 598 98 62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</w:rPr>
              <w:t>Е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-mail: r_melnichenko@mail.ru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Мельниченко Светлана Степановна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ютный деревянный дом на 4 места с удобствами. Проживание, эко-продукты, коптильня, баня, мини-зоопарк, индейские хижины – «типи», тандыр. Можно покататься на лошадях, пообщаться с эскимосскими собаками хаски. Экскурсии по усадьбе. Обеды для туристических групп (под заказ). Рядом лес и озеро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  <w:lang w:val="en-US" w:eastAsia="en-US"/>
              </w:rPr>
            </w:pPr>
            <w:r>
              <w:rPr>
                <w:i/>
                <w:color w:val="00000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400175" cy="1017270"/>
                  <wp:effectExtent l="0" t="0" r="0" b="0"/>
                  <wp:docPr id="12" name="Рисунок 1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400175" cy="1053465"/>
                  <wp:effectExtent l="0" t="0" r="0" b="0"/>
                  <wp:docPr id="1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12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«Радюш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лубокский р-н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1794, д. Хролы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л. Дачная, д. 25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Псуевский с/с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333471664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Радюш Петр Тимофеевич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Отдых у воды, рыбалка, беседка, мангал, лодка, своя пасека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садьба на реконструкции</w:t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13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«Заповедный остров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лубокский р-н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1794, д. Шо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л. Полевая, д. 17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Зябковский с/с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33 663 99 46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</w:rPr>
              <w:t>Е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-mail: zapovednostrov@mail.ru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Цвирко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Александр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Константинович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Три деревянных домика с удобствами на 20 мест в сосновом бору между двух озер. Баня в стиле эпохи викингов, столовая на 25 мест, белорусская кухня, лодка, отличная рыбалка, детская площадка, свежий воздух и море позитива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0200" cy="160020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14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«Лесная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лубокский р-н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</w:rPr>
              <w:t>211824,</w:t>
              <w:br/>
              <w:t>д. Лавриновка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л. Лесная, д. 10 А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Зябковский с/с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29 717 89 81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Кухто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Леонид 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Алексеевич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Рыбалка, сбор грибов и ягод, бассейн, баня, национальная кухня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  <w:lang w:val="en-US" w:eastAsia="en-US"/>
              </w:rPr>
            </w:pPr>
            <w:r>
              <w:rPr>
                <w:i/>
                <w:color w:val="00000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524000" cy="114300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3260"/>
        <w:gridCol w:w="1843"/>
        <w:gridCol w:w="3969"/>
        <w:gridCol w:w="3544"/>
      </w:tblGrid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15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«У Светланы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лубокский р-н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211806, д. Сапелино, 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л. Озёрная, д. 20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деловский с/с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29 512 64 24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Шуран Светлана Владимировна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Отдых у воды, рыбалка, семейный отдых, DVD-караоке, беседка, баня, барбекю, парковка, пруд, речка, сад, спутниковое ТВ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1798955" cy="108077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16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«Озерная+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лубокский р-н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1804, д. Нарушово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л. Озерная, д. 15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зречский с/с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  <w:lang w:val="en-US"/>
              </w:rPr>
            </w:pPr>
            <w:r>
              <w:rPr>
                <w:i/>
                <w:color w:val="000000"/>
                <w:sz w:val="26"/>
                <w:szCs w:val="26"/>
                <w:lang w:val="en-US"/>
              </w:rPr>
              <w:t>+37529 774 35 83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  <w:lang w:val="en-US"/>
              </w:rPr>
            </w:pPr>
            <w:r>
              <w:rPr>
                <w:i/>
                <w:color w:val="000000"/>
                <w:sz w:val="26"/>
                <w:szCs w:val="26"/>
                <w:lang w:val="en-US"/>
              </w:rPr>
              <w:t>+37529 639 63 82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</w:rPr>
              <w:t>Е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-mail: ozernaya.plus@gmail.com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Сайт: http://www.ozernaya-plus.by/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Шилова Елена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Андреевна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  <w:t>Водные прогулки, организация питания, отдых у воды, рыбалка, баня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1798955" cy="109728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1798955" cy="120142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17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«Лебединое озеро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лубокский р-н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1807, д. Мосар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л. Центральная, д. 172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деловский с/с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8(02156) 2 49 41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29 718 59 34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Почепко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Петр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Серафимович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  <w:t>Водные прогулки, организация питания, отдых у воды, рыбалка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садьба на реконструкции</w:t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18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«Нарушовка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лубокский р-н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1804, д. Нарушово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л. Озерная, д. 4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зречский с/с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29 593 16 47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</w:rPr>
              <w:t>Е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-mail: narushovka@mail.ru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Долидутко 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Ольга 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Викторовна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  <w:t>Все удобства. 20 мест. Терраса, мангал, водные прогулки, организация питания, отдых у воды, рыбалка, баня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1798955" cy="118745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19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«Нарушовка +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лубокский р-н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д. Нарушово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л. Озерная, д. 4а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зречский с/с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33 347 82 87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</w:rPr>
              <w:t>Е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-mail: narushovka@mail.ru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Долидутко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Ольга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Викторовна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  <w:t>Банкетный зал на 100 посадочных мест, баня с комнатой для отдыха на 15 мест. Прокат лодок и катамаранов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920240" cy="144018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7" w:hRule="atLeast"/>
        </w:trPr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20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«Мнюта – 1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лубокский р-н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1814, аг. Мнюта-1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л. Октябрьская, д.6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Плисский с/с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33 306 25 98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Телица Константин Константинович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Отдых у воды, рыбалка, семейный отдых, DVD-караоке, беседка, баня, барбекю, парковка, пруд, речка, сад, спутниковое ТВ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садьба на реконструкции</w:t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21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«Хорошки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лубокский р-н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211820, д. Хорошки, 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л. Вольная, д. 7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Обрубский с/с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33 697 79 48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Долидутко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Юрий 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Иванович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Отдых у воды, проведение праздников, семейный отдых, сбор грибов и ягод, беседка, баня 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drawing>
                <wp:inline distT="0" distB="0" distL="0" distR="0">
                  <wp:extent cx="1365250" cy="102425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22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«Центр Европы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лубокский р-н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1794, д. Ивесь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л. Школьная, д. 1а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Псуевский с/с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29 815 91 40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29 323 91 40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</w:rPr>
              <w:t>Е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-mail: oleg.gaidar@mail.ru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Сайт: http://centr-evropi.tilda.ws/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 xml:space="preserve">Гайдар 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 xml:space="preserve">Олег 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Владимирович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садьба рядом с географическим Центром Европы предлагает лучшее, что может дать белорусская природа – отдых на озерах, поход в лес, чистый воздух. Современный комфортабельный дом на 8 мест, баня, беседка, мангал, детская площадка, блюда белорусской кухни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  <w:lang w:val="en-US" w:eastAsia="en-US"/>
              </w:rPr>
            </w:pPr>
            <w:r>
              <w:rPr>
                <w:i/>
                <w:color w:val="00000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771650" cy="1130300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23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«Очаг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г. Глубокое, 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л. М. Горького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</w:rPr>
              <w:t>д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. 52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  <w:lang w:val="en-US"/>
              </w:rPr>
              <w:t>+37544 718 11 88</w:t>
            </w:r>
            <w:r>
              <w:rPr>
                <w:i/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  <w:lang w:val="en-US"/>
              </w:rPr>
            </w:pPr>
            <w:r>
              <w:rPr>
                <w:i/>
                <w:color w:val="000000"/>
                <w:sz w:val="26"/>
                <w:szCs w:val="26"/>
                <w:lang w:val="en-US"/>
              </w:rPr>
              <w:t>+37529 599 11 18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</w:rPr>
              <w:t>Е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-mail: ochag52@yandex.ru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Сайт: http://ochag52.by/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Лазовская 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Тамара Константиновна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Домашняя кухня, организация питания, отдых у воды, рыбалка, семейный отдых, сбор грибов и ягод, сдается по номерам.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  <w:lang w:val="en-US" w:eastAsia="en-US"/>
              </w:rPr>
            </w:pPr>
            <w:r>
              <w:rPr>
                <w:i/>
                <w:color w:val="00000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647190" cy="1094105"/>
                  <wp:effectExtent l="0" t="0" r="0" b="0"/>
                  <wp:docPr id="23" name="Рисунок 1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18" w:hRule="atLeast"/>
        </w:trPr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24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«Ловцы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лубокский р-н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1829, д. Ловцы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л. Центральная, д. 3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Коробовский с/с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29 715 41 72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29 296 16 15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Титова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Татьяна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Антоновна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Отдых у воды, рыбалка, семейный отдых, DVD-караоке, беседка, баня, барбекю, парковка, пруд, речка, сад, спутниковое ТВ.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Современный банкетный зал на 120 персон. Проводит «кейтеринг» (выездное обслуживание)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drawing>
                <wp:inline distT="0" distB="0" distL="0" distR="0">
                  <wp:extent cx="1796415" cy="1080770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25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  <w:shd w:fill="FDE9D9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«Усадьба Якимович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  <w:shd w:fill="FDE9D9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. Глубокое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</w:rPr>
              <w:t>ул. Гагарина, д. 2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+37529 533 76 76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+37525 900 09 0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8 02156 5 65 65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>
                <w:color w:val="000000"/>
                <w:sz w:val="26"/>
                <w:szCs w:val="26"/>
              </w:rPr>
              <w:t>Е</w:t>
            </w:r>
            <w:r>
              <w:rPr>
                <w:color w:val="000000"/>
                <w:sz w:val="26"/>
                <w:szCs w:val="26"/>
                <w:lang w:val="en-US"/>
              </w:rPr>
              <w:t>-mail: yakimovich.dim@mail.ru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йт: http://usadba-yakimovich.com/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  <w:shd w:fill="FDE9D9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Якимович Дмитрий Казимирович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  <w:shd w:fill="FDE9D9" w:val="clear"/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Мини-отель «Усадьба Якимович» с бесплатным Wi-Fi и сауной расположен в городе Глубокое. 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Все номера оснащены телевизором с плоским экраном/кабельными каналами, в некоторых из них есть гостиная зона. В числе прочих удобств чайник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Стойка регистрации открыта круглосуточно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ости могут сыграть в настольный теннис и бильярд, а также взять напрокат велосипед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9D9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  <w:lang w:val="en-US" w:eastAsia="en-US"/>
              </w:rPr>
            </w:pPr>
            <w:r>
              <w:rPr>
                <w:i/>
                <w:color w:val="00000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798955" cy="1489075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2765" cy="1202055"/>
                  <wp:effectExtent l="0" t="0" r="0" b="0"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765" cy="120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26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«Медвежий угол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лубокский район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</w:rPr>
              <w:t>211816,</w:t>
              <w:br/>
              <w:t xml:space="preserve">д. Бобруйщина, 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л. Солнечная, д. 2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Псуевский с/с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29 676 45 97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 37529 218 05 75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Е-mail: bruc2010@mail.ru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Сайт: http://corner.by/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Шашок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София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Николаевна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Три уютных деревянных домика на 12 мест со всеми удобствами. Красивейшие места среди великого леса на берегу озера. Охота, рыбалка, баня, камин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913890" cy="1428115"/>
                  <wp:effectExtent l="0" t="0" r="0" b="0"/>
                  <wp:docPr id="27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903" r="-358" b="-1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890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27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«У Михалыча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Глубокский район,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д. Гиньки, ул. Лесная, д. 6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Коробовский с/с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+37529 514 47 87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 xml:space="preserve">Храповицкий 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 xml:space="preserve">Иван 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Михайлович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Проживание, баня, рыбалка, озеро, лес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  <w:lang w:val="en-US" w:eastAsia="en-US"/>
              </w:rPr>
            </w:pPr>
            <w:r>
              <w:rPr>
                <w:i/>
                <w:color w:val="00000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798955" cy="1200150"/>
                  <wp:effectExtent l="0" t="0" r="0" b="0"/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28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Бушики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лубокский район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11808, д. Бушики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л. Центральная, д. 9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лесский с/с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+37533 6302302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rFonts w:eastAsia="Calibri"/>
                <w:i/>
                <w:i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  <w:t xml:space="preserve">Чернявский </w:t>
            </w:r>
          </w:p>
          <w:p>
            <w:pPr>
              <w:pStyle w:val="Normal"/>
              <w:rPr>
                <w:rFonts w:eastAsia="Calibri"/>
                <w:i/>
                <w:i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  <w:t xml:space="preserve">Николай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  <w:t>Николаевич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оживание (6 мест), мангал, баня, сад, озеро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i/>
                <w:sz w:val="26"/>
                <w:szCs w:val="26"/>
              </w:rPr>
              <w:t>Усадьба на реконструкции</w:t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29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«Сестра Земли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  <w:shd w:fill="FDE9D9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лубокский район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1827, д. Гвоздово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</w:rPr>
              <w:t>ул. Центральная,</w:t>
              <w:br/>
              <w:t>д. 42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Озерецкий с/с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29 131 08 40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  <w:shd w:fill="FDE9D9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Матарас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Тамара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Степановна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  <w:shd w:fill="FDE9D9" w:val="clear"/>
          </w:tcPr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8-10 мест, все удобства, баня, беседка на 35 мест, мангал, система пудов для рыбалки и купания, лодки, катамараны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9D9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drawing>
                <wp:inline distT="0" distB="0" distL="0" distR="0">
                  <wp:extent cx="1798955" cy="1335405"/>
                  <wp:effectExtent l="0" t="0" r="0" b="0"/>
                  <wp:docPr id="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30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i/>
                <w:color w:val="000000"/>
                <w:sz w:val="26"/>
                <w:szCs w:val="26"/>
              </w:rPr>
              <w:t>«Зорка Венера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Глубокский район,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211827, д. Гвоздово,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ул. Центральная,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д. 40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Озерецкий с/с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+37544 7941492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Зезетко Олег Николаевич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textAlignment w:val="baseline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Проживание, баня, оздоровительные процедуры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  <w:lang w:val="en-US" w:eastAsia="en-US"/>
              </w:rPr>
            </w:pPr>
            <w:r>
              <w:rPr>
                <w:i/>
                <w:color w:val="00000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494155" cy="842010"/>
                  <wp:effectExtent l="0" t="0" r="0" b="0"/>
                  <wp:docPr id="3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4" t="-43" r="-2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155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31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i/>
                <w:color w:val="000000"/>
                <w:sz w:val="26"/>
                <w:szCs w:val="26"/>
              </w:rPr>
              <w:t>«Оберег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  <w:shd w:fill="FFFFFF" w:val="clear"/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Глубокский район,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211824, д. Ластовичи,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ул. Приозерная, д. 36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Обрубский с/с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+37533 360 36 95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</w:rPr>
              <w:t>Е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-mail: polovinchik77@tut.by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  <w:shd w:fill="FFFFFF" w:val="clear"/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 xml:space="preserve">Половинчик 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 xml:space="preserve">Алексей 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Васильевич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Проживание, баня, рыбалка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  <w:lang w:val="en-US" w:eastAsia="en-US"/>
              </w:rPr>
            </w:pPr>
            <w:r>
              <w:rPr>
                <w:i/>
                <w:color w:val="00000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383665" cy="914400"/>
                  <wp:effectExtent l="0" t="0" r="0" b="0"/>
                  <wp:docPr id="3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32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«Белорусский Байкал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лубокский район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аг. Зябки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л. Прошковская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д. 13 а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Зябковский с/с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29 514 54 43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29 312 67 01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Е-mail: kristal200@mail.ru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Сайт: https://baykal.by/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Михалевич Виктория Васильевна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  <w:shd w:fill="FDE4D0" w:val="clea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</w:rPr>
              <w:t>Гостиная зона и кухня. Гостям предоставляются полотенца и постельное белье. На всей территории дома для отпуска работает бесплатный Wi-Fi.</w:t>
            </w:r>
          </w:p>
          <w:p>
            <w:pPr>
              <w:pStyle w:val="Normal"/>
              <w:rPr>
                <w:color w:val="943634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ости могут поиграть в дартс, а также взять напрокат велосипеды. К популярным видам отдыха в этом районе относятся дайвинг, велоспорт и рыбная ловля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  <w:lang w:val="en-US" w:eastAsia="en-US"/>
              </w:rPr>
            </w:pPr>
            <w:r>
              <w:rPr>
                <w:i/>
                <w:color w:val="00000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440180" cy="981710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  <w:lang w:val="en-US" w:eastAsia="en-US"/>
              </w:rPr>
            </w:pPr>
            <w:r>
              <w:rPr>
                <w:i/>
                <w:color w:val="00000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483995" cy="863600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4" t="-42" r="-2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33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«Терешко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лубокский район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1827, д. Ореховно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л. Лесная, д. 12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Озерецкий с/с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29 7309359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 xml:space="preserve">Терешко 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 xml:space="preserve">Владимир 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Станиславович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Проживание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  <w:lang w:val="en-US" w:eastAsia="en-US"/>
              </w:rPr>
            </w:pPr>
            <w:r>
              <w:rPr>
                <w:i/>
                <w:color w:val="000000"/>
                <w:sz w:val="26"/>
                <w:szCs w:val="26"/>
              </w:rPr>
              <w:t>Усадьба на реконструкции</w:t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34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«Лысенок ОК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лубокский р-н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211804, д. Хромые, 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л. Ясная, д. 8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зречский с/с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 37529 818 47 29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 xml:space="preserve">Лысенок 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 xml:space="preserve">Олег 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Клетович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Проживание, пешие походы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пчеловодство (4 места)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923925" cy="666750"/>
                  <wp:effectExtent l="0" t="0" r="0" b="0"/>
                  <wp:docPr id="3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9" t="-54" r="-3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color w:val="7030A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904875" cy="638175"/>
                  <wp:effectExtent l="0" t="0" r="0" b="0"/>
                  <wp:docPr id="3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0" t="-56" r="-4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35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«Беларусачка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. Глубокое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>
                <w:i/>
                <w:color w:val="000000"/>
                <w:sz w:val="26"/>
                <w:szCs w:val="26"/>
              </w:rPr>
              <w:t>211793, ул. Западная, д. 3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>
                <w:i/>
                <w:color w:val="000000"/>
                <w:sz w:val="26"/>
                <w:szCs w:val="26"/>
              </w:rPr>
              <w:t>+37533 675 99 12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Зосимова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Наталия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Геннадьевна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Спокойный уединенный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отдых, автостоянка, душ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санузлы (4 места)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садьба на реконструкции</w:t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36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«Плисская губерня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лубокский район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1811, д. Плисса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л. Октябрьская, д.14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Плисский с/с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29 217 96 23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29 339 05 37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  <w:shd w:fill="FDE9D9" w:val="clear"/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Скряго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Сергей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Геннадьевич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  <w:shd w:fill="FDE9D9" w:val="clear"/>
          </w:tcPr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Двухэтажный дом на берегу озера Плисса, три спальные комнаты, отдельно стоящая баня, беседка, зона барбекю, собственный зарыбленный пруд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9D9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0225" cy="1200150"/>
                  <wp:effectExtent l="0" t="0" r="0" b="0"/>
                  <wp:docPr id="3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drawing>
                <wp:inline distT="0" distB="0" distL="0" distR="0">
                  <wp:extent cx="1798955" cy="1009015"/>
                  <wp:effectExtent l="0" t="0" r="0" b="0"/>
                  <wp:docPr id="3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37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«У лесника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лубокский район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1816, аг. Псуя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л. Ленина, д. 5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Псуевский с/с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29 596 5918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Верташонок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Владимир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Михайлович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Двухэтажный деревянный дом на 4 места со всеми удобствами. Лес, озеро, баня, детская площадка.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drawing>
                <wp:inline distT="0" distB="0" distL="0" distR="0">
                  <wp:extent cx="1804670" cy="1353185"/>
                  <wp:effectExtent l="0" t="0" r="0" b="0"/>
                  <wp:docPr id="3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38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«На Лесной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лубокский район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1827, д. Ореховно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л. Лесная, д. 4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Озерецкий с/с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 (29) 590-93-42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 (33) 306-25-60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  <w:shd w:fill="FDE9D9" w:val="clear"/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Саулич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Геронима Устиновна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  <w:shd w:fill="FDE9D9" w:val="clear"/>
          </w:tcPr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Аренда двухэтажного гостевого дома, каминный зал для проведения торжеств на 12 персон, баня, 2 спальни, велопрогулки, катание на квадроциклах, кальян, зона барбекю, в 300 метрах от усадьбы находится Глубокский дендропарк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9D9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834515" cy="1195070"/>
                  <wp:effectExtent l="0" t="0" r="0" b="0"/>
                  <wp:docPr id="3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119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drawing>
                <wp:inline distT="0" distB="0" distL="0" distR="0">
                  <wp:extent cx="1798955" cy="1201420"/>
                  <wp:effectExtent l="0" t="0" r="0" b="0"/>
                  <wp:docPr id="4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39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«Краіна мар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лубокский район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1794, д. Хролы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л. Дачная, д.35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Псуевский с/с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 (29) 807-87-17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 (33) 307-06-97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>
                <w:i/>
                <w:color w:val="000000"/>
                <w:sz w:val="26"/>
                <w:szCs w:val="26"/>
              </w:rPr>
              <w:t>Е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-mail: Krainamar.oksana@gmail.com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Лашкевич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Оксана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Ревовна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Возможность размещения в доме: 3+3'(1-2 эт.), желающим-проживание в палатках на берегу. По договорённости обеспечим домашним питанием за дополнительную плату. Предлагаем продукцию из козьего молока (сыр, творог, кефир, йогурт), мастер-класс по приготовлению сыра. Общение и фотосессии с козами, лошадьми и др. животными. Рыбалка, грибы, ягоды. Прокат лошадей, экскурсии на кораблике на необитаемый остров!) Трансфер при необходимости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drawing>
                <wp:inline distT="0" distB="0" distL="0" distR="0">
                  <wp:extent cx="1804035" cy="1199515"/>
                  <wp:effectExtent l="0" t="0" r="0" b="0"/>
                  <wp:docPr id="4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035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0860" cy="1800860"/>
                  <wp:effectExtent l="0" t="0" r="0" b="0"/>
                  <wp:docPr id="4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40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«У 4-х дубов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лубокский район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1820, д. Хорошки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л. Солнечная, д.3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Обрубский с/с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29 211 68 31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33 336 80 45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  <w:lang w:val="en-US"/>
              </w:rPr>
            </w:pPr>
            <w:r>
              <w:rPr>
                <w:i/>
                <w:color w:val="000000"/>
                <w:sz w:val="26"/>
                <w:szCs w:val="26"/>
              </w:rPr>
              <w:t>Е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-mail: fktybot@tut.by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  <w:shd w:fill="FDE9D9" w:val="clear"/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Дубовик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Алена Анатольевна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</w:rPr>
              <w:t>8 спальных мест (2 двухспальные кровати и 2 дивана, по требованию детская кроватка), каминный холл для проведения банкетов (на 20 персон), оборудованная кухня с посудой,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 санузла. Возможна организация питания. Баня, мангал, пруд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9D9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drawing>
                <wp:inline distT="0" distB="0" distL="0" distR="0">
                  <wp:extent cx="1798955" cy="1234440"/>
                  <wp:effectExtent l="0" t="0" r="0" b="0"/>
                  <wp:docPr id="4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41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«Заветный берег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лубокский район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>
                <w:i/>
                <w:color w:val="000000"/>
                <w:sz w:val="26"/>
                <w:szCs w:val="26"/>
              </w:rPr>
              <w:t>211794, д. Ивесь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л. Приозерная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д. 2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Псуевский с/с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44 758 50 45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29 596 48 25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  <w:shd w:fill="FFFFFF" w:val="clear"/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Скработун Зинаида Демьяновна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Семейный отдых у озера, русская баня, апитерапия. Беседка, мангал, кострище, коптильня.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Катание на лодке, ватрушке, водных лыжах и катамаране. Рыбалка. Проживание детей до 14 лет бесплатное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drawing>
                <wp:inline distT="0" distB="0" distL="0" distR="0">
                  <wp:extent cx="1800225" cy="1800225"/>
                  <wp:effectExtent l="0" t="0" r="0" b="0"/>
                  <wp:docPr id="4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42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«Жаворонок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лубокский район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>
                <w:i/>
                <w:color w:val="000000"/>
                <w:sz w:val="26"/>
                <w:szCs w:val="26"/>
              </w:rPr>
              <w:t>211794, д. Хролы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л. Дачная, д.33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Псуевский с/с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8 02156 5 97 51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33 649 14 20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  <w:shd w:fill="FDE9D9" w:val="clear"/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Синкевич Михаил Витальевич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  <w:shd w:fill="FDE9D9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Два гостевых деревянных двухуровневых дома. Баня с парилкой, мойкой и комнатой отдыха. Зона отдыха с качелями и летняя кухня (барбекю, коптилка), колодец. Летний душ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9D9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drawing>
                <wp:inline distT="0" distB="0" distL="0" distR="0">
                  <wp:extent cx="1796415" cy="954405"/>
                  <wp:effectExtent l="0" t="0" r="0" b="0"/>
                  <wp:docPr id="4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43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«Арт-хутор «Мастеровые»</w:t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лубокский район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>
                <w:i/>
                <w:color w:val="000000"/>
                <w:sz w:val="26"/>
                <w:szCs w:val="26"/>
              </w:rPr>
              <w:t>211816, д. Германовщина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л. Заречная, д. 1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Псуевский с/с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8"/>
                <w:szCs w:val="28"/>
              </w:rPr>
            </w:pPr>
            <w:r>
              <w:rPr>
                <w:i/>
                <w:color w:val="000000"/>
                <w:sz w:val="26"/>
                <w:szCs w:val="26"/>
              </w:rPr>
              <w:t>8029 185 74 57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  <w:shd w:fill="FFFFFF" w:val="clear"/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Ткачев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Сергей Михайлович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Мастер-классы по изготовлению ремесленных изделий: кованые, плетёные, керамические. Отдых на природе. Хлеб, сыр, масло собственного производства</w:t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0180" cy="1910715"/>
                  <wp:effectExtent l="0" t="0" r="0" b="0"/>
                  <wp:docPr id="4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91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44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лубокский район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>
                <w:i/>
                <w:color w:val="000000"/>
                <w:sz w:val="26"/>
                <w:szCs w:val="26"/>
              </w:rPr>
              <w:t>211794, д. Станули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л Центральная, д. 52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Озерецкий с/с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29 569 30 03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  <w:shd w:fill="FDE9D9" w:val="clear"/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Курнушко Геннадий Геннадьевич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  <w:shd w:fill="FDE9D9" w:val="clea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45</w:t>
            </w:r>
          </w:p>
        </w:tc>
        <w:tc>
          <w:tcPr>
            <w:tcW w:w="2235" w:type="dxa"/>
            <w:tcBorders>
              <w:top w:val="single" w:sz="8" w:space="0" w:color="F9B074"/>
              <w:bottom w:val="single" w:sz="8" w:space="0" w:color="F9B074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8" w:space="0" w:color="F9B074"/>
              <w:bottom w:val="single" w:sz="8" w:space="0" w:color="F9B074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Глубокский район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>
                <w:i/>
                <w:color w:val="000000"/>
                <w:sz w:val="26"/>
                <w:szCs w:val="26"/>
              </w:rPr>
              <w:t>211794, д. Хролы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ул. Дачная, д. 12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Псуевский с/с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33 307 05 87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+37533 307 05 86</w:t>
            </w:r>
          </w:p>
        </w:tc>
        <w:tc>
          <w:tcPr>
            <w:tcW w:w="1843" w:type="dxa"/>
            <w:tcBorders>
              <w:top w:val="single" w:sz="8" w:space="0" w:color="F9B074"/>
              <w:bottom w:val="single" w:sz="8" w:space="0" w:color="F9B074"/>
            </w:tcBorders>
            <w:shd w:fill="FFFFFF" w:val="clear"/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  <w:t>Шилёнок Владимир Степанович</w:t>
            </w:r>
          </w:p>
        </w:tc>
        <w:tc>
          <w:tcPr>
            <w:tcW w:w="3969" w:type="dxa"/>
            <w:tcBorders>
              <w:top w:val="single" w:sz="8" w:space="0" w:color="F9B074"/>
              <w:bottom w:val="single" w:sz="8" w:space="0" w:color="F9B074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8" w:space="0" w:color="F9B074"/>
              <w:bottom w:val="single" w:sz="8" w:space="0" w:color="F9B074"/>
              <w:right w:val="single" w:sz="8" w:space="0" w:color="F9B074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wbold">
    <w:name w:val="fw-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pn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pn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1:34:00Z</dcterms:created>
  <dc:creator>user</dc:creator>
  <dc:description/>
  <cp:keywords/>
  <dc:language>en-US</dc:language>
  <cp:lastModifiedBy>Отдел спорта</cp:lastModifiedBy>
  <cp:lastPrinted>2013-12-19T10:45:00Z</cp:lastPrinted>
  <dcterms:modified xsi:type="dcterms:W3CDTF">2019-12-12T12:54:00Z</dcterms:modified>
  <cp:revision>33</cp:revision>
  <dc:subject/>
  <dc:title/>
</cp:coreProperties>
</file>