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709"/>
        <w:jc w:val="center"/>
        <w:rPr/>
      </w:pPr>
      <w:r>
        <w:rPr>
          <w:rFonts w:cs="Times New Roman"/>
          <w:b/>
        </w:rPr>
        <w:t>Алгоритм организации работы с инвесторами в</w:t>
      </w:r>
    </w:p>
    <w:p>
      <w:pPr>
        <w:pStyle w:val="Normal"/>
        <w:ind w:left="-142" w:firstLine="709"/>
        <w:jc w:val="center"/>
        <w:rPr/>
      </w:pPr>
      <w:r>
        <w:rPr>
          <w:rFonts w:cs="Times New Roman"/>
          <w:b/>
        </w:rPr>
        <w:t xml:space="preserve">Витебском облисполкоме при рассмотрении проектов, предлагаемых   </w:t>
      </w:r>
    </w:p>
    <w:p>
      <w:pPr>
        <w:pStyle w:val="Normal"/>
        <w:ind w:left="-142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для реализации путем заключения инвестиционных договоров</w:t>
      </w:r>
    </w:p>
    <w:p>
      <w:pPr>
        <w:pStyle w:val="Normal"/>
        <w:ind w:left="-142"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 xml:space="preserve">1. Настоящий алгоритм определяет процедуру рассмотрения заявлений инвесторов о заключении, изменении, прекращении инвестиционных договоров в Витебском областном исполнительном комитете (далее – облисполком)  в соответствии с Инвестиционным кодексом Республики Беларусь, Декретом Президента Республики Беларусь от  6 августа 2009 г.         № 10 ”О создании дополнительных условий для инвестиционной деятельности в Республике Беларусь“ 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2. Организация работы с инвесторами в облисполкоме предусматривает: </w:t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>предварительное консультирование инвесторов в комитете экономики до подачи пакета документов по следующим направлениям: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о приоритетных проектах, предлагаемых в городах и районах области;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о программах, действующих на территории городов и районов, в рамках которых возможна реализация инвестиционных проектов;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о льготах и преференциях, которые могут предоставляться инвесторам при реализации инвестиционного проекта, в том числе случаях, при которых реализуется право государства на реализацию проекта путем заключения инвестиционного договора, как на уровне облисполкома, так и Правительства (министерства, концерна); 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об аналогичных проектах, которые реализуются, или планируются к реализации на территории области;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об организациях, которые будут рассматривать предложения инвесторов в целях их осуществления, давать рекомендации по месту расположения объекта инвестиций в зависимости от особенностей земельного участка, имеющихся на них объектах недвижимости, вариантах их отчуждения, санитарно-гигиенических требованиях и возможных ограничениях в рамках законодательства по охране окружающей среды, кадровом и ресурсном потенциале территории, на которой планируется к реализации инвестиционный проект;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о перечне документов, которые необходимо подать инвестору для рассмотрения права подписания инвестиционного договора с Республикой Беларусь (включая образцы заявления, договора и ТЭО)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Инвестиционное обращение направляется для рассмотрения в райгорисполкомы в целях предварительного согласования совместно с землеустроительными службами и организациями,   в собственности которых находятся земельные участки и имущество, в том числе определяется ориентировочная площадь участка, обременения, стоимость аренды, наличие и предварительное состояние инженерной и транспортной инфраструктуры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3. Прием документов о заключении инвестиционного договора,  представленных инвестором, их проверка на полноту и соответствие законодательству, осуществляется в комитете экономики Витебского облисполкома уполномоченным сотрудником, который в течение 3 дней с даты поступления документов направляет их для рассмотрения и согласования членам рабочей группы облисполкома и всем причастным (согласно направлениям экономической деятельности).  </w:t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 xml:space="preserve">Регистрация поступивших документов осуществляется в комитете экономики Витебского облисполкома (электронный и письменный вариант).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В случае, если представлен не полный пакет документов они возвращаются инвестору в трехдневный срок с даты получения заявления с указанием  допущенных нарушений и комплектности. 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Документы, представленные инвестором, регистрируются в автоматизированной системе управления документооборотом комитета экономики в день их поступления. При наличии электронных копий документов, представленных инвестором, проводится рассылка документов причастным райгорисполкомам и службам облисполкома в течение 3 рабочих дней с момента поступления.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До направления документов на регистрацию в облисполком инвестор обращается в райгорисполком, на территории которого находится земельный участок для реализации проекта за предварительным согласованием выделения участка (подготовка горрайисполкомом градостроительного паспорта, размещение информации по предполагаемому участку на сайте горрайисполкома на период 30 дней)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При поступлении в течение 30 дней обращения иных заявителей по тому же земельному участку, райгорисполкому необходимо провести конкурс по выделению земельного участка среди претендентов.  </w:t>
      </w:r>
    </w:p>
    <w:p>
      <w:pPr>
        <w:pStyle w:val="Normal"/>
        <w:numPr>
          <w:ilvl w:val="0"/>
          <w:numId w:val="0"/>
        </w:numPr>
        <w:autoSpaceDE w:val="false"/>
        <w:ind w:left="-142" w:firstLine="709"/>
        <w:jc w:val="both"/>
        <w:outlineLvl w:val="0"/>
        <w:rPr/>
      </w:pPr>
      <w:r>
        <w:rPr>
          <w:rFonts w:cs="Times New Roman"/>
        </w:rPr>
        <w:t xml:space="preserve">4.  </w:t>
      </w:r>
      <w:r>
        <w:rPr>
          <w:rFonts w:eastAsia="Calibri" w:cs="Times New Roman"/>
        </w:rPr>
        <w:t xml:space="preserve">Городские и районные исполнительные комитеты (далее – горрайисполкомы),  структурные подразделения облисполкома,  иные организации, в компетенции которых находятся вопросы, связанные с предусмотренными в проекте инвестиционного договора условиями, рассматривают и представляют в комитет экономики облисполкома заключения о возможности реализации инвестиционного проекта в трехдневный срок с даты получения  проекта договора. В заключении о возможности реализации инвестиционного проекта  содержатся </w:t>
      </w:r>
      <w:r>
        <w:rPr>
          <w:rFonts w:cs="Times New Roman"/>
        </w:rPr>
        <w:t xml:space="preserve">предложения </w:t>
      </w:r>
      <w:r>
        <w:rPr>
          <w:rFonts w:eastAsia="Calibri" w:cs="Times New Roman"/>
        </w:rPr>
        <w:t xml:space="preserve">в соответствии с компетенцией </w:t>
      </w:r>
      <w:r>
        <w:rPr>
          <w:rFonts w:cs="Times New Roman"/>
        </w:rPr>
        <w:t xml:space="preserve">о заключении или отказе в заключении инвестиционного договора с указанием причин.    </w:t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>Согласование проектов инвестиционных договоров службами облисполкома осуществляется в письменном виде.</w:t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 xml:space="preserve">При заинтересованности инвестора, подготовка бизнес-плана (ТЭО)  инвестиционного проекта может осуществляться коммунальными предприятиями ”Витебский центр региональных исследований и разработок“, ”Витебский областной центр маркетинга“, другими организациями области, осуществляющими поддержку предпринимательских структур  (центр поддержки предпринимательства ООО ”Дом науки и техники“, инкубатор малого бизнеса ООО ”Закон и порядок“).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5. Вопрос о заключении инвестиционных договоров рассматривается на заседании рабочей группы с участием инвестора, пакет документов (полной комплектации) для рассмотрения вносится комитетом экономики облисполкома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6. Результаты рассмотрения вопроса о заключении инвестиционных договоров оформляются протоколом, вносятся предложения причастным о целесообразности (нецелесообразности) дальнейшей доработке инвестиционного договора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7. На основании предложений рабочей группы комитет экономики облисполкома готовит соответствующий проект решения облисполкома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ab/>
        <w:t>В проекте решения облисполкома определяется заместитель председателя облисполкома, структурное подразделение облисполкома и (или) организация, к сфере деятельности которой относится инвестиционный проект, а также администрация райгорисполкома, на территории которого планируется реализация инвестиционного проекта, обеспечивающие координацию и контроль за реализацией инвестиционного договора.</w:t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После получения необходимых согласований комитет экономики облисполкома направляет проект инвестиционного договора для проведения его обязательной юридической экспертизы в юридический отдел облисполкома, который не позднее 3 рабочих дней выдает заключение, подписанное начальником (заместителем начальника) юридического отдела облисполкома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8. Общий срок рассмотрения заявления инвестора (инвесторов) о заключении инвестиционного договора и принятия решения по нему не должен превышать 30 дней с даты поступления такого заявления в комитет экономики облисполкома.</w:t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 xml:space="preserve">В случаях не представления в тридцатидневный срок запрошенных у инвестора документов (в том числе разрешений, заключений, согласований, предусмотренных законодательством, техническими нормативными правовыми актами, решениями уполномоченных государственных органов); не устранения инвестором в десятидневный срок замечаний, в том числе по тексту проекта инвестиционного договора; отказа инвестора от выполнения рекомендаций рабочей группы облисполкома, инвестору направляется уведомление о прекращении рассмотрения заявления. 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В случае необходимости корректировки документов, по результатам рассмотрения рабочей группы облисполкома, срок рассмотрения заявления инвестора может быть увеличен, но не более чем на 30 дней. </w:t>
        <w:br/>
        <w:t>О продлении срока рассмотрения заявления инвестор уведомляется до истечения 30 дней со дня поступления такого заявления в комитет экономики.</w:t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 xml:space="preserve">Согласование (визирование) проектов решений облисполкома о заключении инвестиционного договора осуществляется членами облисполкома, заместителями председателя облисполкома, другими причастными службами и должностными лицами.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9. Рассмотрение заявлений инвестора о внесении изменений и (или) дополнений в инвестиционный договор, о прекращении (расторжении) инвестиционного договора осуществляется по процедуре, аналогичной процедуре заключения инвестиционного договора.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10.Решение облисполкома о заключении инвестиционного договора направляется комитету экономики облисполкома либо выдается уполномоченному работнику комитета экономики облисполкома непосредственно при его обращении в протокольный сектор управления делами облисполкома . </w:t>
      </w:r>
    </w:p>
    <w:p>
      <w:pPr>
        <w:pStyle w:val="Normal"/>
        <w:ind w:left="-142" w:firstLine="709"/>
        <w:jc w:val="both"/>
        <w:rPr/>
      </w:pPr>
      <w:r>
        <w:rPr>
          <w:rFonts w:cs="Times New Roman"/>
        </w:rPr>
        <w:t xml:space="preserve">Проекты решений облисполкома об отказе в заключении инвестиционного договора, о внесении в Совет Министров Республики Беларусь проекта постановления Совета Министров Республики Беларусь о заключении инвестиционного договора, о заключении дополнительного соглашения, о прекращении (расторжении) инвестиционного договора согласовываются по процедуре, аналогичной для проектов решений о заключении инвестиционных договоров. 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11. Комитет экономики облисполкома в течение 3 рабочих дней с даты заключения, изменения, прекращения инвестиционного договора направляет в Министерство экономики Республики Беларусь материалы согласно пункту 5 Положения о порядке ведения Государственного реестра инвестиционных договоров с Республикой Беларусь, утвержденного постановлением № 1058.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12. Подписанный и зарегистрированный инвестиционный договор выдается лично представителю инвестора уполномоченным сотрудником отдела инвестиций и инноваций комитета экономики облисполкома либо направляется по почте на адрес, указанный в заявлении инвестора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На оборотной стороне экземпляра договора учиняется соответствующая запись о вручении документа с соответствующей записью инвестора о факте его получения (Ф.И.О. лица, получившего документ, дата, количество экземпляров, подпись)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>13.Прием перечней технологического оборудования, товаров (работ, услуг) для получения льготы осуществляется в комитете экономики облисполкома уполномоченным сотрудником, который обеспечивает их регистрацию и доведение до заинтересованных на бумажном носителе в установленном порядке.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Документы рассматриваются в комитете экономики и согласовываются заместителем председателя облисполкома в течение трех дней с даты их поступления, после чего выдается представителю инвестора уполномоченным сотрудником комитета экономики облисполкома либо направляется по почте на адрес, указанный в заявлении инвестора. </w:t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-142" w:firstLine="709"/>
        <w:jc w:val="both"/>
        <w:rPr>
          <w:rFonts w:cs="Times New Roman"/>
        </w:rPr>
      </w:pPr>
      <w:r>
        <w:rPr>
          <w:rFonts w:cs="Times New Roman"/>
        </w:rPr>
        <w:t xml:space="preserve">Контактные данные специалистов: </w:t>
      </w:r>
    </w:p>
    <w:p>
      <w:pPr>
        <w:pStyle w:val="Normal"/>
        <w:jc w:val="both"/>
        <w:rPr>
          <w:rFonts w:cs="Times New Roman"/>
          <w:lang w:val="pt-BR"/>
        </w:rPr>
      </w:pPr>
      <w:r>
        <w:rPr>
          <w:rFonts w:cs="Times New Roman"/>
        </w:rPr>
        <w:t>тел</w:t>
      </w:r>
      <w:r>
        <w:rPr>
          <w:rFonts w:cs="Times New Roman"/>
          <w:lang w:val="de-DE"/>
        </w:rPr>
        <w:t>./</w:t>
      </w:r>
      <w:r>
        <w:rPr>
          <w:rFonts w:cs="Times New Roman"/>
        </w:rPr>
        <w:t>факс</w:t>
      </w:r>
      <w:r>
        <w:rPr>
          <w:rFonts w:cs="Times New Roman"/>
          <w:lang w:val="de-DE"/>
        </w:rPr>
        <w:t>:+375</w:t>
      </w:r>
      <w:r>
        <w:rPr>
          <w:rFonts w:cs="Times New Roman"/>
          <w:lang w:val="pt-BR"/>
        </w:rPr>
        <w:t> </w:t>
      </w:r>
      <w:r>
        <w:rPr>
          <w:rFonts w:cs="Times New Roman"/>
          <w:lang w:val="de-DE"/>
        </w:rPr>
        <w:t>212</w:t>
      </w:r>
      <w:r>
        <w:rPr>
          <w:rFonts w:cs="Times New Roman"/>
          <w:lang w:val="pt-BR"/>
        </w:rPr>
        <w:t xml:space="preserve"> </w:t>
      </w:r>
      <w:r>
        <w:rPr>
          <w:rFonts w:cs="Times New Roman"/>
          <w:lang w:val="de-DE"/>
        </w:rPr>
        <w:t>42</w:t>
      </w:r>
      <w:r>
        <w:rPr>
          <w:rFonts w:cs="Times New Roman"/>
          <w:lang w:val="pt-BR"/>
        </w:rPr>
        <w:t xml:space="preserve"> </w:t>
      </w:r>
      <w:r>
        <w:rPr>
          <w:rFonts w:cs="Times New Roman"/>
          <w:lang w:val="de-DE"/>
        </w:rPr>
        <w:t>53</w:t>
      </w:r>
      <w:r>
        <w:rPr>
          <w:rFonts w:cs="Times New Roman"/>
          <w:lang w:val="pt-BR"/>
        </w:rPr>
        <w:t xml:space="preserve"> </w:t>
      </w:r>
      <w:r>
        <w:rPr>
          <w:rFonts w:cs="Times New Roman"/>
          <w:lang w:val="de-DE"/>
        </w:rPr>
        <w:t xml:space="preserve">50, e-mail:  </w:t>
      </w:r>
      <w:hyperlink r:id="rId2">
        <w:r>
          <w:rPr>
            <w:rStyle w:val="InternetLink"/>
            <w:rFonts w:cs="Times New Roman"/>
            <w:lang w:val="de-DE"/>
          </w:rPr>
          <w:t>vitebskved@mail.ru</w:t>
        </w:r>
      </w:hyperlink>
      <w:r>
        <w:rPr>
          <w:rFonts w:cs="Times New Roman"/>
          <w:lang w:val="de-DE"/>
        </w:rPr>
        <w:t xml:space="preserve"> 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pt-BR"/>
        </w:rPr>
        <w:tab/>
      </w:r>
      <w:r>
        <w:rPr>
          <w:rFonts w:cs="Times New Roman"/>
        </w:rPr>
        <w:t xml:space="preserve">       +375 212 66 34 62, </w:t>
      </w:r>
      <w:r>
        <w:rPr>
          <w:rFonts w:cs="Times New Roman"/>
          <w:lang w:val="de-DE"/>
        </w:rPr>
        <w:t xml:space="preserve">e-mail:  </w:t>
      </w:r>
      <w:hyperlink r:id="rId3">
        <w:r>
          <w:rPr>
            <w:rStyle w:val="InternetLink"/>
            <w:rFonts w:cs="Times New Roman"/>
            <w:lang w:val="en-US"/>
          </w:rPr>
          <w:t>economrik@yandex.ru</w:t>
        </w:r>
      </w:hyperlink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footerReference w:type="default" r:id="rId4"/>
      <w:type w:val="nextPage"/>
      <w:pgSz w:w="11906" w:h="16838"/>
      <w:pgMar w:left="1134" w:right="710" w:gutter="0" w:header="0" w:top="4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ebskved@mail.ru" TargetMode="External"/><Relationship Id="rId3" Type="http://schemas.openxmlformats.org/officeDocument/2006/relationships/hyperlink" Target="mailto:economrik@yandex.r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29:00Z</dcterms:created>
  <dc:creator>игнатенко</dc:creator>
  <dc:description/>
  <cp:keywords/>
  <dc:language>en-US</dc:language>
  <cp:lastModifiedBy>Администратор</cp:lastModifiedBy>
  <cp:lastPrinted>2012-12-28T09:56:00Z</cp:lastPrinted>
  <dcterms:modified xsi:type="dcterms:W3CDTF">2016-10-31T13:20:00Z</dcterms:modified>
  <cp:revision>3</cp:revision>
  <dc:subject/>
  <dc:title>ИНСТРУКЦИЯ об организации работы с инвесторами при рассмотрении инвестиционных договоров </dc:title>
</cp:coreProperties>
</file>