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“</w:t>
      </w:r>
      <w:r>
        <w:rPr>
          <w:rFonts w:cs="Times New Roman" w:ascii="Times New Roman" w:hAnsi="Times New Roman"/>
          <w:sz w:val="30"/>
          <w:szCs w:val="30"/>
          <w:lang w:val="be-BY"/>
        </w:rPr>
        <w:t>Архітэктурныя помнікі Глыбоччыны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аўжыня – 55 к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рацягласць, дзён – 1 дз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Тэматыка маршруту: культурна – пазнаваўч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посаб перамяшчэння: веласіпед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ачатак маршруту: г. Глыбокае – в. Вудзела – в. Мосар – в. Верхняе – Баро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На Глыбоччыне захавалася нямала помнікаў архітэктуры, якія сведчаць пра майстэрства інжынернай думкі і творчую працу дойлідаў мінулаг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eastAsia="Times New Roman"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>Многія вядомыя помнікі архітэктуры знаходзяцца пад апекай ЮНЕС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Усе гэтыя аб’екты ўяўляюць вялікі інтарэс для развіцця турызм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Касцёл Святой Тройцы ў г. Глыбока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абор Раства Прасвятой Багародзіцы ў г. Глыбока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7:00Z</dcterms:created>
  <dc:creator>User</dc:creator>
  <dc:description/>
  <cp:keywords/>
  <dc:language>en-US</dc:language>
  <cp:lastModifiedBy>User</cp:lastModifiedBy>
  <dcterms:modified xsi:type="dcterms:W3CDTF">2013-10-30T08:20:00Z</dcterms:modified>
  <cp:revision>2</cp:revision>
  <dc:subject/>
  <dc:title/>
</cp:coreProperties>
</file>