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удь примером своему ребенку!</w:t>
      </w:r>
    </w:p>
    <w:p>
      <w:pPr>
        <w:pStyle w:val="Style15"/>
        <w:jc w:val="both"/>
        <w:rPr/>
      </w:pPr>
      <w:r>
        <w:rPr>
          <w:sz w:val="30"/>
          <w:szCs w:val="30"/>
        </w:rPr>
        <w:t xml:space="preserve">С 27 марта по 5 апреля 2019 года Госавтоинспекция Витебской области проводит республиканскую профилактическую акцию по </w:t>
      </w:r>
      <w:r>
        <w:rPr>
          <w:iCs/>
          <w:sz w:val="30"/>
          <w:szCs w:val="30"/>
        </w:rPr>
        <w:t>предупреждению дорожно-транспортных происшествий с участием несовершеннолетних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«Будь примером своему ребенку!»</w:t>
      </w:r>
    </w:p>
    <w:p>
      <w:pPr>
        <w:pStyle w:val="Style15"/>
        <w:jc w:val="both"/>
        <w:rPr>
          <w:sz w:val="30"/>
          <w:szCs w:val="30"/>
        </w:rPr>
      </w:pPr>
      <w:r>
        <w:rPr>
          <w:iCs/>
          <w:sz w:val="30"/>
          <w:szCs w:val="30"/>
        </w:rPr>
        <w:t>Анализ аварийности предыдущих лет показывает, что в конце марта–апреле происходит резкий всплеск ДТП с участием детей. Когда теплеет, дети много времени проводят на улице, а занятые взрослые не всегда с должным вниманием относятся к этому. Также во время начала и окончания каникул наиболее остро стоит проблема безопасной перевозки детей к местам отдыха и обратно.</w:t>
      </w:r>
    </w:p>
    <w:p>
      <w:pPr>
        <w:pStyle w:val="Style15"/>
        <w:jc w:val="both"/>
        <w:rPr/>
      </w:pPr>
      <w:r>
        <w:rPr>
          <w:sz w:val="30"/>
          <w:szCs w:val="30"/>
        </w:rPr>
        <w:t>Инспекторы ГАИ сосредоточатся на информационно-разъяснительной работе со взрослыми. Сотрудники п</w:t>
      </w:r>
      <w:r>
        <w:rPr>
          <w:iCs/>
          <w:sz w:val="30"/>
          <w:szCs w:val="30"/>
        </w:rPr>
        <w:t>осетят трудовые коллективы, напомнят об угрозах безопасности детей на дороге, причинах и последствиях ДТП с участием несовершеннолетних. Будут обсуждаться правила безопасной перевозки маленьких пассажиров, ответственность за нарушения ПДД, а также необходимость личного примера правильного и безопасного поведения на дороге.</w:t>
      </w:r>
      <w:r>
        <w:rPr>
          <w:sz w:val="30"/>
          <w:szCs w:val="30"/>
        </w:rPr>
        <w:t xml:space="preserve"> 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же инспекторы проконтролируют соблюдение водителями скоростного режима, правил проезда пешеходных переходов и безопасной перевозки детей. Кроме того, в связи с увеличением количества организованных экскурсий ведется надзор за соблюдением правил водителями автобусов с группами детей. А улицы, дороги и техсредства организации движения вблизи учреждений с массовым пребыванием детей обследуют на наличие недостатков. 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ишкольных лагерях инспекторы ГАИ напомнят детям правила безопасного поведения на дороге, в том числе на нерегулируемых пешеходных переходах, при использовании велосипедов и иных средств передвижения. Затронут тему мобильных телефонов, наушников и других вещей, способных отвлечь внимание детей. 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начала текущего года на дорогах страны погибли 3 ребенка, еще 50 несовершеннолетних получили травмы. Как отметили в ГАИ, 80 % ДТП с участием детей совершаются по вине взрослых. </w:t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34:00Z</dcterms:created>
  <dc:creator>user</dc:creator>
  <dc:description/>
  <cp:keywords/>
  <dc:language>en-US</dc:language>
  <cp:lastModifiedBy>User</cp:lastModifiedBy>
  <cp:lastPrinted>2019-04-01T15:57:00Z</cp:lastPrinted>
  <dcterms:modified xsi:type="dcterms:W3CDTF">2019-04-01T11:57:00Z</dcterms:modified>
  <cp:revision>3</cp:revision>
  <dc:subject/>
  <dc:title/>
</cp:coreProperties>
</file>