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Буйніцкі Ігнат Цярэнцьевіч</w:t>
      </w:r>
    </w:p>
    <w:p>
      <w:pPr>
        <w:pStyle w:val="Normal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кі акцёр, рэжысёр, тэатральны дзеяч, стваральнік нацыянальнага прафесійнага тэатр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адзіўся ў збяднелай шляхецкай сям’і 10 жніўня 1861 г. ў вёсцы Палевачы Празароцкай воласці, Дзісенскага павета Віленскай губерні (цяпер - Глыбоцкі раён Віцебскай вобласці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кончыў Рыжскае зямлямернае вучылішча, вучыўся ў прыватнай драматычнай студыі ў Вільні. Працаваў у родных мясцінах каморнікам. У 1907 г. у сваёй сядзібе ў Палевачах заснаваў самадзейны тэатр, у пастаноўках якога першапачаткова прымалі ўдзел яго сваякі. Тэатр даваў канцэрты і спектаклі ў Палевачах, Празароках і суседніх вёсках. Вывучаў беларускія песні, танцы, народнае адзенн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2 лютага 1910 г. ў Вільні тэатр Буйніцкага прыняў удзел у мерапрыемстве, якое ўвайшло ў гісторыю пад назвай «Першая беларуская вечарына ў Вільні». Выступленне танцавальнай трупы Буйніцкага мела на гэтай вечарыне каласальны поспех. Разам з новымі драматычнымі акцёрамі і спевакамі трупа стала прафесійнай і атрымала назву «Першая беларуская трупа» або «Тэатр Ігната Буйніцкага». У 1910 – 1913 гг. тэатр гастраляваў па Беларусі (Мінск, Слуцк, Полацк), двойчы выступаў у Пецярбургу, а таксама ў Варшав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Ігнат Буйніцкі падтрымліваў тэатр на ўласныя сродкі. У рэпертуары тэатра былі песні, танцы, невялікія сцэнкі, пастаноўкі п'ес Марка Крапіўніцкага, Элізы Ажэшкі, братоў Далецкіх, Антона Чэхава, Янкі Купалы. Ігнат Буйніцкі меў сяброўскія і творчыя адносіны з Янкам Купалам, Якубам Коласам, Элізай Ажэшка, Змітраком Бядулем, Цёткай (удзельнічала ў спектаклях трупы як актрыса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Яшчэ пры жыцці яго называлі бацькам беларускага тэатра. Буйніцкі ўпершыню вывеў «мужыцкі» танец на сцэну як выканаўца і пастаноўшчык, паказаўшы невычэрпныя магчымасці і прыгажосць беларускіх народных танцаў. Як драматычны акцёр выступаў пераважна ў характарных ролях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эатру ўвесь час прыходзілася пераадольваць прыдзіркі цэнзуры і ўсялякія перашкоды мясцовых уладаў, якія бачылі ў дзейнасці трупы пагрозу вялікадзяржаўнай палітыцы царызму. З-за матэрыяльных цяжкасцяў і прыгнёту царскіх уладаў у 1913 г. дзейнасць трупы была спынен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1914 г. Буйніцкі паспрабаваў стварыць новую трупу, аднак Першая сусветная вайна перашкодзіла ажыццявіць гэтую задуму. У пачатку 1917 г. Ігнат Цярэнцьевіч з'явіўся ініцыятарам арганізацыі прафесійнага тэатра ў Мінску - Першага беларускага таварыства драмы і камедыі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дчас Першай сусветнай вайны знаходзіўся на вайсковай службе ў Маладзечн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мёр 9 верасня 1917 г. на сцэне падчас рэпетыцыі, займаючыся салдацкай мастацкай самадзейнасцю. Быў пахаваны недалёка ад Маладзечна, а затым перапахаваны ў Празароках на цэнтральнай плошчы. Сядзіба Ігната Буйніцкага, якая знаходзілася за чыгуначным пераездам Палевачы, не захавала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вёсцы Празарокі ў будынку сярэдняй школы створаны музей заснавальніка беларускага тэатра (адкрыты ў 1982 г.), у экспазіцыі якога прадстаўлены афішы спектакляў, фатаграфіі трупы, лісты, успаміны празароцкіх старажылаў. У скверы размешчана магіла Ігната Буйніцкага і помнік яму (усталяваны ў 1975 г., выкананы скульптарам І. Міско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48:00Z</dcterms:created>
  <dc:creator>User</dc:creator>
  <dc:description/>
  <cp:keywords/>
  <dc:language>en-US</dc:language>
  <cp:lastModifiedBy>User</cp:lastModifiedBy>
  <dcterms:modified xsi:type="dcterms:W3CDTF">2013-10-31T10:50:00Z</dcterms:modified>
  <cp:revision>2</cp:revision>
  <dc:subject/>
  <dc:title/>
</cp:coreProperties>
</file>