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Супрацоўнікі турысцка-інфармацыйнага цэн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368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>Прозвішча, імя, імя па бацьку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>Пас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фон, ф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>Развадоўская Анастасія Аляксандраў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структар-метадыст па турызм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/факс (8-02156) 5 51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 xml:space="preserve">Га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be-BY"/>
              </w:rPr>
              <w:t xml:space="preserve"> Васільеў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структар-метадыст па турызм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/факс (8-02156) 5 51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5:00Z</dcterms:created>
  <dc:creator>user</dc:creator>
  <dc:description/>
  <cp:keywords/>
  <dc:language>en-US</dc:language>
  <cp:lastModifiedBy>Отдел спорта</cp:lastModifiedBy>
  <cp:lastPrinted>2013-05-21T09:23:00Z</cp:lastPrinted>
  <dcterms:modified xsi:type="dcterms:W3CDTF">2019-01-21T10:56:00Z</dcterms:modified>
  <cp:revision>4</cp:revision>
  <dc:subject/>
  <dc:title/>
</cp:coreProperties>
</file>