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Даленга-Мастовіч Тадэвуш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ісьменнік, журналіст. Нарадзіўся 10 жніўня 1898 г. ў маёнтку Акунёва Дзісенскага павета Віленскай губерні (цяпер – Глыбоцкі раён Віцебскай вобласці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ёнтак Мастовічаў лічыўся адным з лепшых у акрузе, аднак праз некаторы час сям'я перабралася ў Глыбокае. Глыбоцкі дом Мастовічаў размяшчаўся па вуліцы Кракаўскай (сёння – вуліца Савецка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ачатковую адукацыю атрымаў дома, затым вучыўся ў Віленскай гімназіі, якую скончыў у 1915 г., пасля – у Кіеўскім універсітэце. У перыяд грамадзянскай вайны, у 1919 г., Тадэвуш Мастовіч добраахвотнікам пайшоў у польскую армію, у якой служыў да 1922 г. З 1922 г. жыў у Варшаве, у 1922 – 1926 гг. быў супрацоўнікам, а затым і рэдактарам газеты «Rzecz Pospolita», займаўся літаратурнай творчасцю. Ужо ў пачатку 1925 г. на старонках гэтай газеты з'яўляюцца артыкулы і фельетоны, падпісаныя пад псеўданімам Т.М. У тым жа 1925 г. свет ўбачылі і першыя аповесці пісьменніка. У 1926 г. пісаў пад новым псеўданімам – Даленга. У гэты перыяд пачынаецца яго кар'ера як журналіста, фельетаніста, пісьменніка. Тадэвуш Даленга-Мастовіч актыўна выступаў супраць рэжыму Пілсудскага, у з'едлівых гумарэсках выкрываў антыдэмакратычную дзейнасць уладаў, за што аднойчы быў схоплены на вуліцы і жорстка збіт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дчас Другой сусветнай вайны Даленга-Мастовіч каля румынскай мяжы арганізаваў міліцыю, якая ў адсутнасць улады забяспечвала грамадскі парадак і бяспеку жыхароў горада Куты.</w:t>
      </w:r>
    </w:p>
    <w:p>
      <w:pPr>
        <w:pStyle w:val="Normal"/>
        <w:jc w:val="both"/>
        <w:rPr/>
      </w:pPr>
      <w:r>
        <w:rPr>
          <w:sz w:val="30"/>
          <w:szCs w:val="30"/>
        </w:rPr>
        <w:t>Пісьменнік трагічна загінуў у верасні 1939 г. пры нявысветленых абставінах. Па адной з версій, пры выездзе з горада ён быў ва ўпор расстраляны савецкім салдатам. Па іншай версіі, Мастовіч загінуў пад Львовам ад «шалёнай» кулі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адэвуш Даленга-Мастовіч пісаў на польскай мове. Вядомасць яму прынёс раман «Кар'ера Нікадзіма Дызмы» – вострая сатыра на грамадска-палітычнае жыццё Польшчы часоў рэжыму Пілсудскага. У 1932 г. былі надрукаваныя аповесці «Ківоны», «Чэкі без аплаты», «Пракурор Аліцыя Горн». Таксама ён з'яўляецца аўтарам раманаў «Браты Дальч і Ко» (1933 г.), «Свет спадарыні Маліноўскай» (1934 г.), «Знахар» (1937 г.), «Прафесар Вільчур» і «Дзённік спадарыні Ганкі» (1939 г.) і інш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34 г. пачынаецца супрацоўніцтва Даленга-Мастовіча з кінематографам. Да 1939 г. з 16 яго твораў было экранізавана 8. Беларускім гледачам найбольш вядомы фільм "Знахар"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978 г. Тадэвуш Дагленга-Мастовіч быў перапахаваны ў Варшаве. У 1998 г. да 100-гадовага юбілею на радзіме пісьменніка прайшоў вечар яго памяці, арганізавана выстава кніг. У горадзе Глыбокае на доме № 2 па вуліцы Савецкай у памяць Тадэвуша Даленга-Мастовіча ўстаноўлена мемарыяльная дошка.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3:00Z</dcterms:created>
  <dc:creator>User</dc:creator>
  <dc:description/>
  <cp:keywords/>
  <dc:language>en-US</dc:language>
  <cp:lastModifiedBy>User</cp:lastModifiedBy>
  <dcterms:modified xsi:type="dcterms:W3CDTF">2013-10-31T10:54:00Z</dcterms:modified>
  <cp:revision>2</cp:revision>
  <dc:subject/>
  <dc:title/>
</cp:coreProperties>
</file>