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ие школы искусств, детская художественная шко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Государственное учреждение  образования  «Глубокская детская школа искусств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Лашков Николай Васильевич, директор 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11800, г. Глубокое, ул. Ленина, 2</w:t>
        <w:br/>
        <w:t xml:space="preserve">тел. 8 (02156) 2 19 97 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Филиалы Государственного учреждения  образования  «Глубокская детская школа искусств»: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ерковщинская детская школа искусств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11821, д. Дерковщина, ул. Белорусская, д. 56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зерецкая детская школа искусств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11802, д. Озерцы, ул. Советская, 8б</w:t>
      </w:r>
    </w:p>
    <w:p>
      <w:pPr>
        <w:pStyle w:val="Style18"/>
        <w:spacing w:before="0" w:after="0"/>
        <w:rPr/>
      </w:pPr>
      <w:r>
        <w:rPr>
          <w:rFonts w:eastAsia="Calibri"/>
          <w:sz w:val="30"/>
          <w:szCs w:val="30"/>
          <w:lang w:eastAsia="en-US"/>
        </w:rPr>
        <w:t>тел. 8 (02156) 3 73 27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деловская детская школа искусств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11806, д. Удело, ул. Советская, д. 27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тел. 8 (02156) 3 15 87</w:t>
      </w:r>
    </w:p>
    <w:p>
      <w:pPr>
        <w:pStyle w:val="Style18"/>
        <w:spacing w:before="0" w:after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Государственное учреждение образования «Подсвильская детская школа искусств»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30"/>
          <w:szCs w:val="30"/>
          <w:lang w:eastAsia="en-US"/>
        </w:rPr>
        <w:t>Рудак Людмила Сергеевна, директор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11797, г. п. Подсвилье, ул. Юбилейная, 79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30"/>
          <w:szCs w:val="30"/>
          <w:lang w:eastAsia="en-US"/>
        </w:rPr>
        <w:t>тел. 8 (02156) 3 53 56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Государственное учреждение  образования  «Глубокская детская художественная школа им. Я. Дроздовича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Балабуева Жанна Владимировна, директор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11800, г. Глубокое, ул. М. Горького, д. 4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тел. 8 (02156) 2 38 67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ab/>
      </w:r>
    </w:p>
    <w:p>
      <w:pPr>
        <w:pStyle w:val="Normal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0:00Z</dcterms:created>
  <dc:creator>Culture</dc:creator>
  <dc:description/>
  <cp:keywords/>
  <dc:language>en-US</dc:language>
  <cp:lastModifiedBy>User</cp:lastModifiedBy>
  <cp:lastPrinted>2011-07-26T12:19:00Z</cp:lastPrinted>
  <dcterms:modified xsi:type="dcterms:W3CDTF">2019-10-04T08:23:00Z</dcterms:modified>
  <cp:revision>13</cp:revision>
  <dc:subject/>
  <dc:title/>
</cp:coreProperties>
</file>