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уж-Душэўскі Клаўдзій Сцяпанавіч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еларускі грамадска-палітычны і культурны дзеяч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радзіўся 27 сакавіка (паводле іншых звестак 26 красавіка) 1891 г. ў мястэчку Глыбокае Дзісенскага павета Віленскай губерні ў шляхецкай сям’і. Бацька і дзед Клаўдзія Сцяпанавіча былі прафесійнымі будаўнікамі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ачатковую адукацыю Дуж-Душэўскі атрымаў дома, а па дасягненні адпаведнага ўзросту пераехаў у Вільню і паступіў у рэальнае вучылішча, дзе паглыблена вывучаў прыродазнаўчыя і фізіка-матэматычныя дысцыплін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асля заканчэння вучылішча ў 1912 г. Дуж-Душэўскі працягнуў навучанне ў Пецярбургскім горным інстытуце. Менавіта падчас навучання ў сталіцы Расійскай імперыі Клаўдзій Сцяпанавіч праявіў сябе як выдатны культурны дзеяч: з'яўляўся членам Беларускага навукова-літаратурнага гуртка, распрацоўваў тэму вывучэння і аховы гістарычных помнікаў, сумесна з членамі гуртка выдаваў часопіс «Раніца». Спрабаваў сябе і ў тэатры: у студэнцкай пастаноўцы купалаўскай «Паўлінкі» бліскуча выканаў ролю Сцяпана Крыніцкаг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асля лютаўскай рэвалюцыі 1917 г. Клаўдзій Дуж-Душэўскі пачынае больш актыўна займацца палітыкай. Ён уступіў у Беларускую сацыялістычную Грамаду (БСГ), у чэрвені 1917 г. стаў членам Цэнтральнага Камітэта грамады і яе прэзідыума. У 1918 г. працаваў загадчыкам бежанскага аддзела Беларускага нацыянальнага камісарыята. З красавіка 1919 г. перабраўся ў Вільню і стаў членам Беларускага нацыянальнага камітэта. У маі 1919 г. Дуж-Душэўскі быў абраны старшынёй Цэнтральнага беларускага савета Віленшчыны і Гродзеншчын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восень 1919 г. становіцца дыпламатычным прадстаўніком Беларускай Народнай Рэспублікі (далей БНР) у краінах Прыбалтыкі. Пасля сесій Савета БНР у Мінску (снежань 1919 г.) прызначаны яе дзяржаўным сакратаром ва ўрадзе Вацлава Ластоўскага. Адначасова выкладаў у Віленскай беларускай гімназіі і на беларускіх настаўніцкіх курсах. У пачатку 1921 г. быў арыштаваны польскімі ўладамі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асля некалькіх месяцаў зняволення быў вызвалены, і ў 1921 г. разам з сям'ёй перабраўся ў Коўна – тагачасную сталіцу Літвы. Тут Дуж-Душэўскі працягнуў літаратурную дзейнасць: у чэрвені 1923 г. сумесна з Вацлавам Ластоўскім пачаў выдаваць часопіс «Крывіч», на старонках якога з'явіліся яго артыкулы «Беларусь і гарэлка» і «Даваенны бюджэт Беларусі». Усяго свет убачыў 12 нумароў часопіса. Таксама працаваў над штомесячнікамі «Беларускі сцяг» і «Беларускі асяродак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зякуючы веданню моў (украінскай, польскай, літоўскай, нямецкай, французскай, англійскай і партугальскай), Дуж-Душэўскі перакладаў падручнікі па батаніцы, матэматыцы, гісторыі для беларускіх школ, разам з Ластоўскім склаў слоўнік геаметрычных і трыганаметрычных тэрмінаў і прапаноў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аступіў на тэхналагічны факультэт Літоўскага ўніверсітэта, які паспяхова скончыў у 1927 г., атрымаўшы спецыяльнасць інжынера-будаўнік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лаўдзій Сцяпанавіч Дуж-Душэўскі, разам з іншымі архітэктарамі, якія працавалі ў Літве ў 30-х гадах ХХ стагоддзя, стаяў ля вытокаў архітэктурнага стылю, які атрымаў назву «каўнаскі мадэрнізм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аходзячы навучанне ў архітэктурным бюро Уладзіміра Дубінецкага, Дуж-Душэўскі спраектаваў будынак кінатэатра «Метраполітэн», аднак пад праектам стаяў подпіс Дубінецкага. Толькі нядаўна нашаму земляку было вернута аўтарства праекта будынка, дзе сёння размяшчаецца Каўнаскі драматычны тэат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1930-х гадах Клаўдзій Дуж-Душэўскі працаваў у Міністэрстве сувязі Літвы і распрацаваў праекты шматлікіх будынкаў, звязаных з дзейнасцю гэтага міністэрства (пошта, радыё, тэлеграф і г.д.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Адным з першых у гэтым шэрагу стаіць будынак паштовага аддзялення ў Росейняі, узведзены ў 1934 г. У 1935 г. быў распрацаваны праект будынка паштовага аддзялення ў Каўнасе (захавалася і выкарыстоўваецца па сённяшні дзень). Потым былі праекты паштовых аддзяленняў у Нідзе і Зарасаі, Шаўляі, завода керамічнай пліткі ў Таўрозе, мясаперапрацоўчага завода ў Клайпедзе, больш за 20 жылых дамоў у Каўнасе і іншых гарадах Літв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ірнай працы Дуж-Душэўскага на літоўскай зямлі перашкаджае вайна. Акупанты, даведаўшыся пра яго багаты палітычны вопыт, прапанавалі яму супрацоўніцтва, аднак той адмовіўся, а неўзабаве і сам трапіў у канцлагер за тое, што дапамагаў мясцовым яўрэя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ызваленне Літвы ад нямецкай акупацыі прынесла асабістую свабоду і Клаўдзію Сцяпанавічу, аднак ненадоўга : ужо ў 1946 г. ён зноў арыштоўваецца савецкімі ўладамі. Дуж-Душэўскі быў прысуджаны да 25 гадоў зняволення з канфіскацыяй маёмасці, аднак затым тэрмін зняволення скарацілі да 10 гадоў. Па стане здароўя датэрмінова вызвалены з турмы ў 1955 г. Памёр Клаўдзій Сцяпанавіч Дуж-Душэўскі 25 лютага 1959 г. ў Каўнасе, пахаваны там жа на Петрушанскіх могілках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59:00Z</dcterms:created>
  <dc:creator>User</dc:creator>
  <dc:description/>
  <cp:keywords/>
  <dc:language>en-US</dc:language>
  <cp:lastModifiedBy>User</cp:lastModifiedBy>
  <dcterms:modified xsi:type="dcterms:W3CDTF">2013-10-31T11:00:00Z</dcterms:modified>
  <cp:revision>2</cp:revision>
  <dc:subject/>
  <dc:title/>
</cp:coreProperties>
</file>