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6" w:type="dxa"/>
        <w:jc w:val="left"/>
        <w:tblInd w:w="-262" w:type="dxa"/>
        <w:tblLayout w:type="fixed"/>
        <w:tblCellMar>
          <w:top w:w="180" w:type="dxa"/>
          <w:left w:w="255" w:type="dxa"/>
          <w:bottom w:w="180" w:type="dxa"/>
          <w:right w:w="255" w:type="dxa"/>
        </w:tblCellMar>
      </w:tblPr>
      <w:tblGrid>
        <w:gridCol w:w="2572"/>
        <w:gridCol w:w="5388"/>
        <w:gridCol w:w="2076"/>
      </w:tblGrid>
      <w:tr>
        <w:trPr/>
        <w:tc>
          <w:tcPr>
            <w:tcW w:w="2572" w:type="dxa"/>
            <w:tcBorders>
              <w:top w:val="single" w:sz="6" w:space="0" w:color="EBEAE2"/>
              <w:left w:val="single" w:sz="6" w:space="0" w:color="EBEAE2"/>
              <w:bottom w:val="single" w:sz="6" w:space="0" w:color="EBEAE2"/>
              <w:right w:val="single" w:sz="6" w:space="0" w:color="EBEAE2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ілія, 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я па бацьку</w:t>
            </w:r>
          </w:p>
        </w:tc>
        <w:tc>
          <w:tcPr>
            <w:tcW w:w="5388" w:type="dxa"/>
            <w:tcBorders>
              <w:top w:val="single" w:sz="6" w:space="0" w:color="EBEAE2"/>
              <w:left w:val="single" w:sz="6" w:space="0" w:color="EBEAE2"/>
              <w:bottom w:val="single" w:sz="6" w:space="0" w:color="EBEAE2"/>
              <w:right w:val="single" w:sz="6" w:space="0" w:color="EBEAE2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ймаемая пасада</w:t>
            </w:r>
          </w:p>
        </w:tc>
        <w:tc>
          <w:tcPr>
            <w:tcW w:w="2076" w:type="dxa"/>
            <w:tcBorders>
              <w:top w:val="single" w:sz="6" w:space="0" w:color="EBEAE2"/>
              <w:left w:val="single" w:sz="6" w:space="0" w:color="EBEAE2"/>
              <w:bottom w:val="single" w:sz="6" w:space="0" w:color="EBEAE2"/>
              <w:right w:val="single" w:sz="6" w:space="0" w:color="EBEAE2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нтактныя тэлефоны</w:t>
            </w:r>
          </w:p>
        </w:tc>
      </w:tr>
      <w:tr>
        <w:trPr/>
        <w:tc>
          <w:tcPr>
            <w:tcW w:w="2572" w:type="dxa"/>
            <w:tcBorders>
              <w:top w:val="single" w:sz="6" w:space="0" w:color="EBEAE2"/>
              <w:left w:val="single" w:sz="6" w:space="0" w:color="EBEAE2"/>
              <w:bottom w:val="single" w:sz="6" w:space="0" w:color="EBEAE2"/>
              <w:right w:val="single" w:sz="6" w:space="0" w:color="EBEAE2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лоньк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Ўсцінаўна</w:t>
            </w:r>
          </w:p>
        </w:tc>
        <w:tc>
          <w:tcPr>
            <w:tcW w:w="5388" w:type="dxa"/>
            <w:tcBorders>
              <w:top w:val="single" w:sz="6" w:space="0" w:color="EBEAE2"/>
              <w:left w:val="single" w:sz="6" w:space="0" w:color="EBEAE2"/>
              <w:bottom w:val="single" w:sz="6" w:space="0" w:color="EBEAE2"/>
              <w:right w:val="single" w:sz="6" w:space="0" w:color="EBEAE2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меснік старшыні Глыбоцкага раённага выканаўчага камітэта (далей - райвыканкам), старшыня камісіі</w:t>
            </w:r>
          </w:p>
        </w:tc>
        <w:tc>
          <w:tcPr>
            <w:tcW w:w="2076" w:type="dxa"/>
            <w:tcBorders>
              <w:top w:val="single" w:sz="6" w:space="0" w:color="EBEAE2"/>
              <w:left w:val="single" w:sz="6" w:space="0" w:color="EBEAE2"/>
              <w:bottom w:val="single" w:sz="6" w:space="0" w:color="EBEAE2"/>
              <w:right w:val="single" w:sz="6" w:space="0" w:color="EBEAE2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+375 2156 </w:t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848</w:t>
            </w:r>
          </w:p>
        </w:tc>
      </w:tr>
      <w:tr>
        <w:trPr/>
        <w:tc>
          <w:tcPr>
            <w:tcW w:w="2572" w:type="dxa"/>
            <w:tcBorders>
              <w:top w:val="single" w:sz="6" w:space="0" w:color="EBEAE2"/>
              <w:left w:val="single" w:sz="6" w:space="0" w:color="EBEAE2"/>
              <w:bottom w:val="single" w:sz="6" w:space="0" w:color="EBEAE2"/>
              <w:right w:val="single" w:sz="6" w:space="0" w:color="EBEAE2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нстанцінава Таццяна Мікалаеўна</w:t>
            </w:r>
          </w:p>
        </w:tc>
        <w:tc>
          <w:tcPr>
            <w:tcW w:w="5388" w:type="dxa"/>
            <w:tcBorders>
              <w:top w:val="single" w:sz="6" w:space="0" w:color="EBEAE2"/>
              <w:left w:val="single" w:sz="6" w:space="0" w:color="EBEAE2"/>
              <w:bottom w:val="single" w:sz="6" w:space="0" w:color="EBEAE2"/>
              <w:right w:val="single" w:sz="6" w:space="0" w:color="EBEAE2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ік аддзела эканомікі райвыканкама, намеснік старшыні камісіі</w:t>
            </w:r>
          </w:p>
        </w:tc>
        <w:tc>
          <w:tcPr>
            <w:tcW w:w="2076" w:type="dxa"/>
            <w:tcBorders>
              <w:top w:val="single" w:sz="6" w:space="0" w:color="EBEAE2"/>
              <w:left w:val="single" w:sz="6" w:space="0" w:color="EBEAE2"/>
              <w:bottom w:val="single" w:sz="6" w:space="0" w:color="EBEAE2"/>
              <w:right w:val="single" w:sz="6" w:space="0" w:color="EBEAE2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8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+375 2156 </w:t>
            </w:r>
          </w:p>
          <w:p>
            <w:pPr>
              <w:pStyle w:val="Normal"/>
              <w:tabs>
                <w:tab w:val="clear" w:pos="708"/>
                <w:tab w:val="left" w:pos="198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434</w:t>
            </w:r>
          </w:p>
        </w:tc>
      </w:tr>
      <w:tr>
        <w:trPr/>
        <w:tc>
          <w:tcPr>
            <w:tcW w:w="2572" w:type="dxa"/>
            <w:tcBorders>
              <w:top w:val="single" w:sz="6" w:space="0" w:color="EBEAE2"/>
              <w:left w:val="single" w:sz="6" w:space="0" w:color="EBEAE2"/>
              <w:bottom w:val="single" w:sz="6" w:space="0" w:color="EBEAE2"/>
              <w:right w:val="single" w:sz="6" w:space="0" w:color="EBEAE2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уневі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тал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я Васільеўна</w:t>
            </w:r>
          </w:p>
        </w:tc>
        <w:tc>
          <w:tcPr>
            <w:tcW w:w="5388" w:type="dxa"/>
            <w:tcBorders>
              <w:top w:val="single" w:sz="6" w:space="0" w:color="EBEAE2"/>
              <w:left w:val="single" w:sz="6" w:space="0" w:color="EBEAE2"/>
              <w:bottom w:val="single" w:sz="6" w:space="0" w:color="EBEAE2"/>
              <w:right w:val="single" w:sz="6" w:space="0" w:color="EBEAE2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оўны спецыяліст аддзела эканомікі райвыканкама, сакратар камісіі</w:t>
            </w:r>
          </w:p>
        </w:tc>
        <w:tc>
          <w:tcPr>
            <w:tcW w:w="2076" w:type="dxa"/>
            <w:tcBorders>
              <w:top w:val="single" w:sz="6" w:space="0" w:color="EBEAE2"/>
              <w:left w:val="single" w:sz="6" w:space="0" w:color="EBEAE2"/>
              <w:bottom w:val="single" w:sz="6" w:space="0" w:color="EBEAE2"/>
              <w:right w:val="single" w:sz="6" w:space="0" w:color="EBEAE2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+375 2156 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754</w:t>
            </w:r>
          </w:p>
        </w:tc>
      </w:tr>
      <w:tr>
        <w:trPr/>
        <w:tc>
          <w:tcPr>
            <w:tcW w:w="2572" w:type="dxa"/>
            <w:tcBorders>
              <w:top w:val="single" w:sz="6" w:space="0" w:color="EBEAE2"/>
              <w:left w:val="single" w:sz="6" w:space="0" w:color="EBEAE2"/>
              <w:bottom w:val="single" w:sz="6" w:space="0" w:color="EBEAE2"/>
              <w:right w:val="single" w:sz="6" w:space="0" w:color="EBEAE2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веева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та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л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я Пятроўна</w:t>
            </w:r>
          </w:p>
        </w:tc>
        <w:tc>
          <w:tcPr>
            <w:tcW w:w="5388" w:type="dxa"/>
            <w:tcBorders>
              <w:top w:val="single" w:sz="6" w:space="0" w:color="EBEAE2"/>
              <w:left w:val="single" w:sz="6" w:space="0" w:color="EBEAE2"/>
              <w:bottom w:val="single" w:sz="6" w:space="0" w:color="EBEAE2"/>
              <w:right w:val="single" w:sz="6" w:space="0" w:color="EBEAE2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гадчык юрыдычнага сектара райвыканкама,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лен камісіі</w:t>
            </w:r>
          </w:p>
        </w:tc>
        <w:tc>
          <w:tcPr>
            <w:tcW w:w="2076" w:type="dxa"/>
            <w:tcBorders>
              <w:top w:val="single" w:sz="6" w:space="0" w:color="EBEAE2"/>
              <w:left w:val="single" w:sz="6" w:space="0" w:color="EBEAE2"/>
              <w:bottom w:val="single" w:sz="6" w:space="0" w:color="EBEAE2"/>
              <w:right w:val="single" w:sz="6" w:space="0" w:color="EBEAE2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+375 2156 </w:t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031</w:t>
            </w:r>
          </w:p>
        </w:tc>
      </w:tr>
      <w:tr>
        <w:trPr/>
        <w:tc>
          <w:tcPr>
            <w:tcW w:w="2572" w:type="dxa"/>
            <w:tcBorders>
              <w:top w:val="single" w:sz="6" w:space="0" w:color="EBEAE2"/>
              <w:left w:val="single" w:sz="6" w:space="0" w:color="EBEAE2"/>
              <w:bottom w:val="single" w:sz="6" w:space="0" w:color="EBEAE2"/>
              <w:right w:val="single" w:sz="6" w:space="0" w:color="EBEAE2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к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 xml:space="preserve">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ццяна Леанідаўна</w:t>
            </w:r>
          </w:p>
        </w:tc>
        <w:tc>
          <w:tcPr>
            <w:tcW w:w="5388" w:type="dxa"/>
            <w:tcBorders>
              <w:top w:val="single" w:sz="6" w:space="0" w:color="EBEAE2"/>
              <w:left w:val="single" w:sz="6" w:space="0" w:color="EBEAE2"/>
              <w:bottom w:val="single" w:sz="6" w:space="0" w:color="EBEAE2"/>
              <w:right w:val="single" w:sz="6" w:space="0" w:color="EBEAE2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нжынер па якасці гандлёвага унітарнага прадпрыемства «АльянсКоопТорг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 камісіі</w:t>
            </w:r>
          </w:p>
        </w:tc>
        <w:tc>
          <w:tcPr>
            <w:tcW w:w="2076" w:type="dxa"/>
            <w:tcBorders>
              <w:top w:val="single" w:sz="6" w:space="0" w:color="EBEAE2"/>
              <w:left w:val="single" w:sz="6" w:space="0" w:color="EBEAE2"/>
              <w:bottom w:val="single" w:sz="6" w:space="0" w:color="EBEAE2"/>
              <w:right w:val="single" w:sz="6" w:space="0" w:color="EBEAE2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+375 2156 </w:t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732</w:t>
            </w:r>
          </w:p>
        </w:tc>
      </w:tr>
      <w:tr>
        <w:trPr/>
        <w:tc>
          <w:tcPr>
            <w:tcW w:w="2572" w:type="dxa"/>
            <w:tcBorders>
              <w:top w:val="single" w:sz="6" w:space="0" w:color="EBEAE2"/>
              <w:left w:val="single" w:sz="6" w:space="0" w:color="EBEAE2"/>
              <w:bottom w:val="single" w:sz="6" w:space="0" w:color="EBEAE2"/>
              <w:right w:val="single" w:sz="6" w:space="0" w:color="EBEAE2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аф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н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калаеўна</w:t>
            </w:r>
          </w:p>
        </w:tc>
        <w:tc>
          <w:tcPr>
            <w:tcW w:w="5388" w:type="dxa"/>
            <w:tcBorders>
              <w:top w:val="single" w:sz="6" w:space="0" w:color="EBEAE2"/>
              <w:left w:val="single" w:sz="6" w:space="0" w:color="EBEAE2"/>
              <w:bottom w:val="single" w:sz="6" w:space="0" w:color="EBEAE2"/>
              <w:right w:val="single" w:sz="6" w:space="0" w:color="EBEAE2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меснік начальніка інспекцыі - начальнік упраўлення кантрольнай работы Міністэрства па падатках і зборах па Глыбоцка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м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аёну,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лен камісіі</w:t>
            </w:r>
          </w:p>
        </w:tc>
        <w:tc>
          <w:tcPr>
            <w:tcW w:w="2076" w:type="dxa"/>
            <w:tcBorders>
              <w:top w:val="single" w:sz="6" w:space="0" w:color="EBEAE2"/>
              <w:left w:val="single" w:sz="6" w:space="0" w:color="EBEAE2"/>
              <w:bottom w:val="single" w:sz="6" w:space="0" w:color="EBEAE2"/>
              <w:right w:val="single" w:sz="6" w:space="0" w:color="EBEAE2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+375 2156 </w:t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761</w:t>
            </w:r>
          </w:p>
        </w:tc>
      </w:tr>
      <w:tr>
        <w:trPr/>
        <w:tc>
          <w:tcPr>
            <w:tcW w:w="2572" w:type="dxa"/>
            <w:tcBorders>
              <w:top w:val="single" w:sz="6" w:space="0" w:color="EBEAE2"/>
              <w:left w:val="single" w:sz="6" w:space="0" w:color="EBEAE2"/>
              <w:bottom w:val="single" w:sz="6" w:space="0" w:color="EBEAE2"/>
              <w:right w:val="single" w:sz="6" w:space="0" w:color="EBEAE2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ніслаў Вацлававіч</w:t>
            </w:r>
          </w:p>
        </w:tc>
        <w:tc>
          <w:tcPr>
            <w:tcW w:w="5388" w:type="dxa"/>
            <w:tcBorders>
              <w:top w:val="single" w:sz="6" w:space="0" w:color="EBEAE2"/>
              <w:left w:val="single" w:sz="6" w:space="0" w:color="EBEAE2"/>
              <w:bottom w:val="single" w:sz="6" w:space="0" w:color="EBEAE2"/>
              <w:right w:val="single" w:sz="6" w:space="0" w:color="EBEAE2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лоўны 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дзярж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ў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 xml:space="preserve">н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анітарны ўрач Глыбоцкага раёна,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лен камісіі</w:t>
            </w:r>
          </w:p>
        </w:tc>
        <w:tc>
          <w:tcPr>
            <w:tcW w:w="2076" w:type="dxa"/>
            <w:tcBorders>
              <w:top w:val="single" w:sz="6" w:space="0" w:color="EBEAE2"/>
              <w:left w:val="single" w:sz="6" w:space="0" w:color="EBEAE2"/>
              <w:bottom w:val="single" w:sz="6" w:space="0" w:color="EBEAE2"/>
              <w:right w:val="single" w:sz="6" w:space="0" w:color="EBEAE2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+375 2156 </w:t>
            </w:r>
          </w:p>
          <w:p>
            <w:pPr>
              <w:pStyle w:val="Normal"/>
              <w:tabs>
                <w:tab w:val="clear" w:pos="708"/>
                <w:tab w:val="left" w:pos="14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580</w:t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0:18:00Z</dcterms:created>
  <dc:creator>Пользователь</dc:creator>
  <dc:description/>
  <cp:keywords/>
  <dc:language>en-US</dc:language>
  <cp:lastModifiedBy>User</cp:lastModifiedBy>
  <cp:lastPrinted>2018-12-28T10:29:00Z</cp:lastPrinted>
  <dcterms:modified xsi:type="dcterms:W3CDTF">2019-01-17T06:28:00Z</dcterms:modified>
  <cp:revision>6</cp:revision>
  <dc:subject/>
  <dc:title/>
</cp:coreProperties>
</file>