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Эліэзер Бэн-Іегуда (сапраўднае імя Эліэзер Перальман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снавальнік гебраізму, адрадзіў іўрыт ў якасці сучаснай гутарковай мовы, стварыў першы штотыднёвік на іўрыце, заснаваў камітэт мовы іўрыт, пасля - Акадэмію мовы іўрыт, пачаў публікацыю першага поўнага слоўніка іўрыт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адзіўся 7 студзеня 1858 г. ў сям'і Іегуды і Фейгі Перальман ў мястэчку Лужкі Віленскай губерні (цяпер Шаркаўшчынскі раён Віцебскай вобласці). Бацька хлопчыка памёр, калі Эліэзеру было ўсяго пяць гадоў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3-гадовым узросце яго адправілі вучыцца ў ешыву (вышэйшую рэлігійную навучальную ўстанову ў габрэяў) у Полацк. Кіраўнік ешывы, тайны прыхільнік свецкай адукацыі, пазнаёміў Эліэзера Перальмана з творамі свецкай літаратуры на іўрыце. Аднак у хуткім часе дзядзька Эліэзера забраў яго з Полацка і адправіў вучыцца ў Глыбокае, дзе юнак пазнаёміўся з мясцовым грамадскім і рэлігійным дзеячам Шмуэлем Ёнаса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енавіта Ёнас пераканаў Бэн-Іегуду ў неабходнасці атрымаць свецкую адукацыю. Дачка Ёнаса Двойра навучыла Перальмана рускай мове, і пасля гадавой падрыхтоўкі да ўступных іспытаў ён паступіў у рэальнае вучылішча Дзвінска, якое скончыў у 1877 г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арацьба балканскіх народаў за вызваленне ад Турцыі і звязаная з гэтым руска-турэцкая вайна 1877 – 1878 гг. зарадзілі ў Эліэзера Перальмана ідэю магчымасці адраджэння яўрэйскага народа на яго гістарычнай радзіме. Ён вырашыў пасяліцца ў Палесціне і ў 1878 г. адправіўся ў Парыж вывучаць медыцыну, каб набыць прафесію, якая дала б яму магчымасць зарабляць на жыццё ў краіне продкаў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аз год у Парыжы Перальман апублікаваў у газеце «ха - Шахар» артыкул «Пякучае пытанне», у якой упершыню сфармуляваў ідэю стварэння ў Палесціне духоўнага цэнтра для ўсяго габрэйскага народа. А найважнейшым элементам адраджэння габрэйскага народа Бэн-Іегуда лічыў адраджэнне іўрыта ў якасці мовы паўсядзённых зносін. Артыкул быў падпісаны псеўданімам Бэн-Іегуд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 Парыжы 20-гадовы юнак захварэў на сухоты. Вучобу прыйшлося перапыніць, і ён прыняў рашэнне паскорыць свой </w:t>
      </w:r>
      <w:r>
        <w:rPr>
          <w:rFonts w:eastAsia="Arial Unicode MS" w:cs="Arial Unicode MS" w:ascii="Arial Unicode MS" w:hAnsi="Arial Unicode MS"/>
          <w:sz w:val="30"/>
          <w:szCs w:val="30"/>
        </w:rPr>
        <w:t>​​</w:t>
      </w:r>
      <w:r>
        <w:rPr>
          <w:sz w:val="30"/>
          <w:szCs w:val="30"/>
        </w:rPr>
        <w:t>пераезд у Палесціну. З гэтай мэтай малады чалавек пакінуў вывучэнне медыцыны і паступіў у настаўніцкую семінарыю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1881 г. Бэн-Іегуда пераехаў у Іерусалім. Яго дом стаў першым домам у горадзе, дзе размаўлялі выключна на іўрыц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сля зацвярджэння брытанскага мандата над Палесцінай Бэн-Іегуда разам з Авраамам Усышкіным здолеў пераканаць брытанскага вярхоўнага камісара Сэмюэла абвясціць іўрыт адным з трох афіцыйных моваў краіны, разам з англійскай і арабска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эн-Іегуда распрацаваў таксама школьную праграму для навучання на іўрыце. Усё жыццё ён працаваў над пашырэннем слоўнікавага запасу мовы, уводзячы ў яго (у адпаведнасці са структурай і логікай іўрыту) новыя словы. Шмат у чым распаўсюджванню ідэй Бэн-Іегуды спрыяла газета, якая выдавалася ім з 1884 г. на іўрыце. Ён стварыў таксама 17-томны "Поўны слоўнік старажытнаяўрэйскай мовы і сучаснага іўрыту" і заснаваў Акадэмію мовы іўрыт,  якая і дагэтуль займаецца ўдасканаленнем мов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амёр Эліэзер Бэн-Іегуда 16 снежня 1922 г. ў Іерусалім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03:00Z</dcterms:created>
  <dc:creator>Customer</dc:creator>
  <dc:description/>
  <cp:keywords/>
  <dc:language>en-US</dc:language>
  <cp:lastModifiedBy>User</cp:lastModifiedBy>
  <dcterms:modified xsi:type="dcterms:W3CDTF">2013-10-31T11:04:00Z</dcterms:modified>
  <cp:revision>19</cp:revision>
  <dc:subject/>
  <dc:title>Глыбоцкі раён размешчаны ў паўночна-заходняй частцы Віцебскай вобласці і займае плошчу звыш 1800 кв</dc:title>
</cp:coreProperties>
</file>