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170" w:hanging="0"/>
        <w:jc w:val="center"/>
        <w:textAlignment w:val="auto"/>
        <w:rPr/>
      </w:pPr>
      <w:r>
        <w:rPr>
          <w:rFonts w:eastAsia="Times New Roman"/>
          <w:b/>
          <w:color w:val="000000"/>
          <w:szCs w:val="28"/>
          <w:lang w:eastAsia="en-US"/>
        </w:rPr>
        <w:t>ГОТОВЬТЕСЬ К ЗИМЕ ЛЕТОМ</w:t>
      </w:r>
    </w:p>
    <w:p>
      <w:pPr>
        <w:pStyle w:val="Normal"/>
        <w:bidi w:val="0"/>
        <w:ind w:left="0" w:right="0" w:firstLine="709"/>
        <w:textAlignment w:val="auto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Итоги прохождения осенне-зимнего периода 2018/2019 года по Глубокскому району говорят о том, что в целом организациями проведена большая работа для обеспечения бесперебойного теплоснабжения жилищного фонда района</w:t>
      </w: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. Следует отметить четкие и слаженные действия обслуживающего персонала, аварийных служб и ответственных лиц ряда организаций, в которых в рамках единого дня безопасности проводились противоаварийные тренировки. </w:t>
      </w:r>
    </w:p>
    <w:p>
      <w:pPr>
        <w:pStyle w:val="Normal"/>
        <w:bidi w:val="0"/>
        <w:ind w:left="0" w:right="0" w:firstLine="709"/>
        <w:jc w:val="both"/>
        <w:textAlignment w:val="auto"/>
        <w:rPr>
          <w:lang w:val="be-BY"/>
        </w:rPr>
      </w:pPr>
      <w:r>
        <w:rPr>
          <w:sz w:val="30"/>
          <w:szCs w:val="30"/>
          <w:lang w:val="be-BY"/>
        </w:rPr>
        <w:t>Руководителям организаций рекоменовано обратить особое внимание на выполнение программ технического перевооружения и строгого соблюдения требований действующего законодательства.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Напоминаем, что для получения  положительного заключения о готовности теплоисточника к отопительному сезону в территориальном органе Госпромнадзора необходимо выполнить следующее: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 обеспечить готовность к несению заданной тепловой мощности с указанием максимума, тепловой мощности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 обеспечить исправное техническое состояние котлов, питательных, сетевых, подпиточных, циркуляционных насосов, подогревателей и другого оборудования котельной, необходимого для теплоснабжения потребителей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 обеспечить исправное техническое состояние резервного оборудования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 обеспечить проведение в установленные сроки техническое освидетельствование котлов по истечении нормативного срока службы экспертом Госпромнадзора и своевременное техническое освидетельствование ответственным за исправное состояние и безопасную эксплуатацию в соответствии с требованиями нормативных документов.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 обеспечить проведение технического диагностирования котлов отработанным сроком службы, после ремонта с применением сварки (инцидента), по требованию инспектора (эксперта)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  обеспечить выполнение плановых ремонтов основного и вспомогательного оборудования в необходимых объемах и с качеством, соответствующим установленным нормам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</w:t>
        <w:tab/>
        <w:t>обеспечение готовности теплоисточника к выполнению температурного графика при всех диапазонах температур осенне-зимний период в данной местности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</w:t>
        <w:tab/>
        <w:t>обеспечение нормативного запаса топлива (основного и резервного) в количестве, обеспечивающем бесперебойную подачу тепловой энергии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</w:t>
        <w:tab/>
        <w:t>наличие графика перевода теплоисточника на резервный вид топлива в дни значительных похолоданий или при сокращении поставок газа в Республику Беларусь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 наличие приказов о назначении лиц, ответственных за исправное состояние и безопасную эксплуатацию котлов и приказов (распоряжений) о допуске персонала к обслуживанию оборудования котельной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 наличие производственных инструкций для персонала обслуживающего оборудование котельной, наличие тепловой схемы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 проведение обучения, проверки знаний ответственным лицам и персоналу, проведение противоаварийных тренировок в соответствии с планом действий при возникновении аварийной ситуации в котельной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 укомплектованность штата котельной в соответствии с проектным решением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 наличие паспортов на основное и вспомогательное оборудование (котлы (котельную),  предохранительные клапана, экономайзеры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 проведение регистрации котлов (котельных), экономайзеров (котельных),  в территориальном управлении Госпромнадзора, регистрации опасных производственных объектов в государственном реестре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 xml:space="preserve">- наличие лицензии на право деятельности в области промышленной безопасности; 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 обеспечение безопасного водного режима работы котлов в соответствии с требованиями нормативной документации и  инструкций по эксплуатации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наличие и исправное действие защит и средств автоматики котлов, системы контроля воздуха по содержанию в нем СО (для помещений котельных с газоиспользующим оборудованием с постоянным присутствием персонала), выполнение регламентных работ по подержанию их в исправном состоянии, выполнения мероприятий по установке устройств контроля герметичности запорной арматуры горелок газифицированных котлов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 проведение в установленные сроки режимно-наладочных испытаний котлов, проверки систем автоматики безопасности и регулирования котлов, водоподготовительной установки котельной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 xml:space="preserve">- выполнение технических мероприятий по возможности подключения мобильной аварийной котельной; 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 выполнения технических мероприятий по возможности подключения автономных источников электрической энергии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 наличие документов, подтверждающих очистку внутренних поверхностей нагрева котлов от отложений накипи и шлама, регулировку и настройку предохранительных клапанов, поверхностей от золы и шлака, исправное техническое состояние газоходов и дымовых труб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 наличие на рабочем месте персонала котельной номеров телефонов аварийных служб и потребителей тепловой энергии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- наличие телефона в котельной;</w:t>
      </w:r>
    </w:p>
    <w:p>
      <w:pPr>
        <w:pStyle w:val="Normal"/>
        <w:tabs>
          <w:tab w:val="clear" w:pos="708"/>
          <w:tab w:val="left" w:pos="1545" w:leader="none"/>
          <w:tab w:val="left" w:pos="9923" w:leader="none"/>
        </w:tabs>
        <w:bidi w:val="0"/>
        <w:ind w:left="0" w:right="20" w:firstLine="709"/>
        <w:jc w:val="both"/>
        <w:textAlignment w:val="auto"/>
        <w:rPr/>
      </w:pPr>
      <w:r>
        <w:rPr>
          <w:rFonts w:eastAsia="Times New Roman"/>
          <w:szCs w:val="28"/>
          <w:lang w:eastAsia="en-US"/>
        </w:rPr>
        <w:t>При выполнении всех выше перечисленных условий территориальным органом Госпромнадзора принимается решение о выдаче положительного заключения о готовности теплоисточника к работе в осенне-зимней период 2019/2020 года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75</Characters>
  <CharactersWithSpaces>4070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6:27:00Z</dcterms:created>
  <dc:creator>User</dc:creator>
  <dc:description/>
  <dc:language>en-US</dc:language>
  <cp:lastModifiedBy/>
  <dcterms:modified xsi:type="dcterms:W3CDTF">2019-05-31T16:27:00Z</dcterms:modified>
  <cp:revision>2</cp:revision>
  <dc:subject/>
  <dc:title>ГОТОВЬТЕСЬ К ЗИМЕ ЛЕ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