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bidi w:val="0"/>
        <w:ind w:left="502" w:right="0"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олятор временного содержания (далее – ИВС) Глубокского РОВД находится по адресу: г. Глубокое, пл. 17 сентября, д. 5. Телефонная связь с ИВС осуществляется через дежурную часть Глубокского РОВД по телефону: 8 (02156) 2 27 02. 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Прием передач лицам,  содержащимся в ИВС, осу</w:t>
      </w:r>
      <w:r>
        <w:rPr>
          <w:rFonts w:cs="Times New Roman" w:ascii="Times New Roman" w:hAnsi="Times New Roman"/>
          <w:sz w:val="30"/>
          <w:szCs w:val="30"/>
        </w:rPr>
        <w:t xml:space="preserve">ществляется                   дежурным Глубокского РОВД совместно с сотрудником ИВС ежедневно, с 09.00 часов до 20.00 часов.  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цам, содержащимся под стражей в ИВС, предоставляются                            свидания с близкими родственниками и членами семьи, на основании письменного разрешения органа уголовного преследования. 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дминистративно арестованному предоставляются свидания с                   адвокатом или иным лицом, имеющим право на оказание юридической помощи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видание предоставляется с 09.00 часов до 20.00 часов.</w:t>
      </w:r>
    </w:p>
    <w:p>
      <w:pPr>
        <w:pStyle w:val="ConsPlusNormal"/>
        <w:widowControl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чный прием близких родственников лиц, содержащихся в ИВС, осуществляет руководство РОВД в дни приема. </w:t>
      </w:r>
    </w:p>
    <w:p>
      <w:pPr>
        <w:pStyle w:val="ConsPlusNormal"/>
        <w:widowControl/>
        <w:bidi w:val="0"/>
        <w:ind w:left="502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bidi w:val="0"/>
        <w:ind w:left="502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left="-213" w:firstLine="213"/>
      <w:jc w:val="center"/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sz w:val="2"/>
      <w:szCs w:val="24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80" w:after="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  <Company>my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57:00Z</dcterms:created>
  <dc:creator>my</dc:creator>
  <dc:description/>
  <dc:language>en-US</dc:language>
  <cp:lastModifiedBy/>
  <cp:lastPrinted>2016-04-28T17:53:00Z</cp:lastPrinted>
  <dcterms:modified xsi:type="dcterms:W3CDTF">2016-08-26T07:59:00Z</dcterms:modified>
  <cp:revision>4</cp:revision>
  <dc:subject/>
  <dc:title>МУС РЭСПУБЛIКI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