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FFFFFF" w:val="clear"/>
        <w:spacing w:before="0" w:after="0"/>
        <w:jc w:val="center"/>
        <w:rPr>
          <w:b w:val="false"/>
          <w:b w:val="false"/>
          <w:color w:val="000000"/>
          <w:sz w:val="30"/>
          <w:szCs w:val="18"/>
        </w:rPr>
      </w:pPr>
      <w:r>
        <w:rPr>
          <w:b w:val="false"/>
          <w:color w:val="000000"/>
          <w:sz w:val="30"/>
          <w:szCs w:val="18"/>
        </w:rPr>
        <w:t xml:space="preserve">ИНФОРМАЦИЯ </w:t>
      </w:r>
    </w:p>
    <w:p>
      <w:pPr>
        <w:pStyle w:val="Heading6"/>
        <w:shd w:fill="FFFFFF" w:val="clear"/>
        <w:spacing w:before="0" w:after="0"/>
        <w:jc w:val="center"/>
        <w:rPr>
          <w:b w:val="false"/>
          <w:b w:val="false"/>
          <w:color w:val="000000"/>
          <w:sz w:val="30"/>
          <w:szCs w:val="18"/>
        </w:rPr>
      </w:pPr>
      <w:r>
        <w:rPr>
          <w:b w:val="false"/>
          <w:color w:val="000000"/>
          <w:sz w:val="30"/>
          <w:szCs w:val="18"/>
        </w:rPr>
        <w:t>по вопросам, наиболее часто поднимаемым в устных обращениях граждан и юридических лиц</w:t>
      </w:r>
    </w:p>
    <w:p>
      <w:pPr>
        <w:pStyle w:val="Heading6"/>
        <w:shd w:fill="FFFFFF" w:val="clear"/>
        <w:spacing w:before="0" w:after="0"/>
        <w:jc w:val="both"/>
        <w:rPr>
          <w:b w:val="false"/>
          <w:b w:val="false"/>
          <w:color w:val="000000"/>
          <w:sz w:val="30"/>
          <w:szCs w:val="18"/>
        </w:rPr>
      </w:pPr>
      <w:r>
        <w:rPr>
          <w:b w:val="false"/>
          <w:color w:val="000000"/>
          <w:sz w:val="30"/>
          <w:szCs w:val="18"/>
        </w:rPr>
      </w:r>
    </w:p>
    <w:p>
      <w:pPr>
        <w:pStyle w:val="Heading6"/>
        <w:shd w:fill="FFFFFF" w:val="clear"/>
        <w:spacing w:before="0" w:after="0"/>
        <w:ind w:firstLine="708"/>
        <w:jc w:val="both"/>
        <w:rPr>
          <w:b w:val="false"/>
          <w:b w:val="false"/>
          <w:color w:val="000000"/>
          <w:sz w:val="30"/>
          <w:szCs w:val="18"/>
        </w:rPr>
      </w:pPr>
      <w:r>
        <w:rPr>
          <w:b w:val="false"/>
          <w:color w:val="000000"/>
          <w:sz w:val="30"/>
          <w:szCs w:val="18"/>
        </w:rPr>
        <w:t>О разрушении гнезд птиц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30"/>
          <w:szCs w:val="18"/>
        </w:rPr>
      </w:pPr>
      <w:r>
        <w:rPr>
          <w:color w:val="000000"/>
          <w:sz w:val="30"/>
          <w:szCs w:val="18"/>
        </w:rPr>
        <w:t>Распространение и численность птиц, которые ухудшают санитарное и эстетическое состояние населенных пунктов, жилых, производственных, культурно-бытовых и иных строений и сооружений либо причиняют беспокойство жителям населенных пунктов, разрешается регулировать путем разрушения в период с 15 августа по 15 февраля гнезд птиц, расположенных на насаждениях в населенных пунктах, жилых, производственных, культурно-бытовых и иных строениях и сооружениях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30"/>
          <w:szCs w:val="18"/>
        </w:rPr>
      </w:pPr>
      <w:r>
        <w:rPr>
          <w:color w:val="000000"/>
          <w:sz w:val="30"/>
          <w:szCs w:val="18"/>
        </w:rPr>
        <w:t>С 16 февраля по 14 августа разрушение гнезд птиц запрещено и влечет административную ответственность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30"/>
          <w:szCs w:val="18"/>
        </w:rPr>
      </w:pPr>
      <w:r>
        <w:rPr>
          <w:color w:val="000000"/>
          <w:sz w:val="30"/>
          <w:szCs w:val="18"/>
        </w:rPr>
        <w:t>Статьей 15.32. Кодекса Республики Беларусь об административных правонарушениях за незаконное разрушение гнезд птиц предусмотрена административная ответственность в виде штрафа на должностное или физическое лицо в размере до 30 базовых величин, индивидуального предпринимателя – от 10 до 100 базовых величин, юридическое лицо – от 20 до 500 базовых величин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18"/>
        </w:rPr>
        <w:t>В случае незаконного разрушении гнезд птиц возмещается вред, причиненный окружающей среде, в соответствии с приложением к Указу Президента Республики Беларусь от 8 декабря 2005 г. № 580 «О некоторых мерах по повышению эффективности ведения охотничьего хозяйства и рыбохозяйственной деятельности, совершенствованию государственного управления ими»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30"/>
        </w:rPr>
        <w:t xml:space="preserve">О </w:t>
      </w:r>
      <w:r>
        <w:rPr>
          <w:color w:val="000000"/>
          <w:sz w:val="30"/>
          <w:szCs w:val="18"/>
        </w:rPr>
        <w:t>вырубке деревьев и других зеленых насаждени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18"/>
        </w:rPr>
        <w:t>Статьей 37 Закона Республики Беларусь «О растительном мире» установлены случаи, при которых допускается удаление, пересадка объектов растительного мира: при размещении или реконструкции зданий, сооружений; при предоставлении земельных участков для ведения сельского хозяйства, личного подсобного хозяйства, коллективного садоводства или огородничества; если объекты растительного мира препятствуют законной эксплуатации зданий, сооружений; если объекты растительного мира находятся в ненадлежащем (аварийном) состоянии; при ликвидации аварийных ситуаций, либо других неотложных работ, а также в иных случаях, устанавливаемых местными исполнительными и распорядительными органами по согласованию с  Министерством природных ресурсов и охраны окружающей среды Республики Беларусь. Удаление объектов растительного мира в населенных пунктах допускается только в случае, когда невозможна их пересадк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30"/>
          <w:szCs w:val="18"/>
        </w:rPr>
      </w:pPr>
      <w:r>
        <w:rPr>
          <w:color w:val="000000"/>
          <w:sz w:val="30"/>
          <w:szCs w:val="18"/>
        </w:rPr>
        <w:t>В случае удаления, пересадки объектов растительного мира должны осуществляться либо компенсационные посадки, либо компенсационные выплаты стоимости указанных объектов в местный бюджет. Компенсационные выплаты в дальнейшем используются на озеленение, воспроизводство объектов растительного мира и другие мероприятия, направленные на охрану и защиту объектов растительного мира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18"/>
        </w:rPr>
        <w:t>Законом установлены случаи, при которых не требуется получение разрешения на удаление либо пересадку объектов растительного мира в населенных пунктах: если указанные объекты расположены в границах земельных участков, находящихся в частной собственности, пожизненном наследуемом владении граждан, частной собственности негосударственных юридических лиц, собственности иностранных государств, международных организаций; если указанные объекты расположены в границах земельных участков, предоставленным гражданам для ведения коллективного садоводства и дачного строительства; если указанные объекты культивируются в целях получения продукции растениеводства; древесно-кустарниковой растительности, произрастающей на землях лесного фонда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18"/>
        </w:rPr>
        <w:t>Не требуется получение разрешения на удаление сухих, поврежденных ветвей и сучьев зеленых насаждений в соответствии с правилами озеленения и нормативами в этой области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18"/>
        </w:rPr>
        <w:t>В соответствии с требованиями Закона и постановления Министерства природных ресурсов и охраны окружающей среды Республики Беларусь от 3 ноября 2011 № 46 «О некоторых вопросах обращения с объектами растительного мира» для получения разрешения на удаление, пересадку объектов растительного мира в населенных пунктах следует обратиться в местный исполнительный и распорядительный орган с заявлением. Местный исполнительный и распорядительный орган   проводит информирование общественности о планируемом удалении, пересадке объектов растительного мира.</w:t>
        <w:br/>
        <w:t> </w:t>
      </w:r>
    </w:p>
    <w:p>
      <w:pPr>
        <w:pStyle w:val="Normal"/>
        <w:jc w:val="both"/>
        <w:rPr>
          <w:color w:val="000000"/>
          <w:sz w:val="30"/>
          <w:szCs w:val="18"/>
        </w:rPr>
      </w:pPr>
      <w:r>
        <w:rPr>
          <w:color w:val="000000"/>
          <w:sz w:val="30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29:00Z</dcterms:created>
  <dc:creator>User</dc:creator>
  <dc:description/>
  <cp:keywords/>
  <dc:language>en-US</dc:language>
  <cp:lastModifiedBy>User</cp:lastModifiedBy>
  <cp:lastPrinted>2018-04-10T10:56:00Z</cp:lastPrinted>
  <dcterms:modified xsi:type="dcterms:W3CDTF">2018-04-10T11:24:00Z</dcterms:modified>
  <cp:revision>8</cp:revision>
  <dc:subject/>
  <dc:title/>
</cp:coreProperties>
</file>